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Запах золота </w:t>
      </w:r>
    </w:p>
    <w:p>
      <w:pPr>
        <w:pStyle w:val="Normal"/>
        <w:rPr>
          <w:lang w:eastAsia="ru-RU"/>
        </w:rPr>
      </w:pPr>
      <w:r>
        <w:rPr>
          <w:lang w:eastAsia="ru-RU"/>
        </w:rPr>
        <w:t>Ирина Сереброва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 рецепт, найденный в сундуке, замазанном в стене. Был продан за вели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ньги, изведан самим делом на опыте и от искусных в алхимии одобрен, что и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у оказывается. Того ради остерегайтесь открывать толикой важности секр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адным и надменным людям, также и тем, кои не суть дети философии. Иоанн Исаак </w:t>
      </w:r>
    </w:p>
    <w:p>
      <w:pPr>
        <w:pStyle w:val="Normal"/>
        <w:rPr>
          <w:lang w:eastAsia="ru-RU"/>
        </w:rPr>
      </w:pPr>
      <w:r>
        <w:rPr>
          <w:lang w:eastAsia="ru-RU"/>
        </w:rPr>
        <w:t>Голланд, «О камне философском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За десять лет до описываемых событий.</w:t>
      </w:r>
    </w:p>
    <w:p>
      <w:pPr>
        <w:pStyle w:val="Normal"/>
        <w:rPr>
          <w:lang w:eastAsia="ru-RU"/>
        </w:rPr>
      </w:pPr>
      <w:r>
        <w:rPr>
          <w:lang w:eastAsia="ru-RU"/>
        </w:rPr>
        <w:t>Университетский городок, Гарвард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дверь квартиры молодого, но весьма перспективного специалиста по истори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них веков деликатно постучали. На пороге переминался представитель старш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подавательского состава с другого факультета, знакомство с которым у хозяи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более чем шапочным. Увидев вопросительно поднятые брови, пришедший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медленно представил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тюарт Мэдисон – если помните, я преподаю химию. Извините за неожида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зит, но у меня к вам большое дело. То есть, это для меня оно большое, а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с, может быть, вовсе и нет. Разрешите войти? – и обаятельно улыбнулся; лукавые </w:t>
      </w:r>
    </w:p>
    <w:p>
      <w:pPr>
        <w:pStyle w:val="Normal"/>
        <w:rPr>
          <w:lang w:eastAsia="ru-RU"/>
        </w:rPr>
      </w:pPr>
      <w:r>
        <w:rPr>
          <w:lang w:eastAsia="ru-RU"/>
        </w:rPr>
        <w:t>морщинки прорезали бледное лицо редко бывающего на солнце мужчин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конечно, - слегка оторопевший молодой человек посторонился, пропуская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ст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нимаете ли, - начал свои объяснения химик, - я слышал, что вы неда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ъездили принять наследство, в котором среди прочего обнаружились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ринных книг. И вроде бы вы подумываете их продать. Это действительно так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о наследство вполне верно, - подтвердил собеседник, - но насчет продажи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ще не решил. Просто-напросто я еще сам недостаточно ознакомился с книг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верное, они могут принести неплохие деньги, но очень пригодятся по мо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альности. Вы же знаете, я медиевист… - и, словно заранее извиняясь, по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>плечам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я интересуюсь как раз по своей специальности, - подался к нему Мэдисон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ворят, как минимум одна из книг посвящена химии, точнее, даже алхимии. Нельз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 на нее взглянуть? Даже если вы не будете продавать, я был бы очень благодарен </w:t>
      </w:r>
    </w:p>
    <w:p>
      <w:pPr>
        <w:pStyle w:val="Normal"/>
        <w:rPr>
          <w:lang w:eastAsia="ru-RU"/>
        </w:rPr>
      </w:pPr>
      <w:r>
        <w:rPr>
          <w:lang w:eastAsia="ru-RU"/>
        </w:rPr>
        <w:t>за возможность почитать е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верите в алхимию? – с интересом и некоторым недоверием осведомился молодой </w:t>
      </w:r>
    </w:p>
    <w:p>
      <w:pPr>
        <w:pStyle w:val="Normal"/>
        <w:rPr>
          <w:lang w:eastAsia="ru-RU"/>
        </w:rPr>
      </w:pPr>
      <w:r>
        <w:rPr>
          <w:lang w:eastAsia="ru-RU"/>
        </w:rPr>
        <w:t>учены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сколько странная постановка вопроса, коллега, - растерялся гость, - это ве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ъективно существовавшая в средневековье наука, предшественница химии, ко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ы сегодня многим обязаны. Как можно в нее верить или не верить? В книгах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химии попадаются очень старые рецепты получения тех или иных веществ, ча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сьма любопытные своими способами, и нередко высказываются интересные мы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носительно как привычных, так и почти забытых в современной химии понятий. Ну,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 не позволите ли хотя бы взглянуть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нуточку, - медиевист вышел в другую комнату и вскоре принес оттуда толст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м, поверх собственной обложки обернутый еще и папиросной бумагой, и бере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передал Мэдисону. Тот, разглядев обложку, взволнованно сказа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, да это Василий Валентин! Как раз в точку – подробно его работ 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умеется, не знаю, но он был первым из западных алхимиков, кто получил соля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ислоту и описал это. Жил он не то в XV, не то в XVI веке, у вас, скорее все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ее позднее переиздание… Да, действительно, 1700 год, - прокомментировал он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глянув в титульный лист, - ценность книги как таковой это умаляет по сравнени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оригиналом, но лично для меня это все равно, мне любопытен текст… Не дадите 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 мне этот том хотя бы на несколько дней, очень хотелось бы попробо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е-какие из приводимых здесь опытов? – поднял химик умоляющие глаза.</w:t>
      </w:r>
    </w:p>
    <w:p>
      <w:pPr>
        <w:pStyle w:val="Normal"/>
        <w:rPr>
          <w:lang w:eastAsia="ru-RU"/>
        </w:rPr>
      </w:pPr>
      <w:r>
        <w:rPr>
          <w:lang w:eastAsia="ru-RU"/>
        </w:rPr>
        <w:t>Обладатель фолианта колеба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же сами понимаете, что книга очень ценная, не хотелось бы ею рисковать… </w:t>
      </w:r>
    </w:p>
    <w:p>
      <w:pPr>
        <w:pStyle w:val="Normal"/>
        <w:rPr>
          <w:lang w:eastAsia="ru-RU"/>
        </w:rPr>
      </w:pPr>
      <w:r>
        <w:rPr>
          <w:lang w:eastAsia="ru-RU"/>
        </w:rPr>
        <w:t>Словом, я вынужден вам отказ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, да, это, конечно, ваше право… - понурился старший учены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 я предлагаю такой вариант. В общем, мне и самому любопытно, что именно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м найдете, поэтому мы могли бы несколько раз встретиться у вас в лаборатор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 бы производили интересующие вас опыты и заодно поясняли бы мне ч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нкретно по вашей специальности, чтобы и я лучше понимал, о чем там собств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чь. Ведь там смешано все, и абстракции и конкретика, так что самостоятельно я </w:t>
      </w:r>
    </w:p>
    <w:p>
      <w:pPr>
        <w:pStyle w:val="Normal"/>
        <w:rPr>
          <w:lang w:eastAsia="ru-RU"/>
        </w:rPr>
      </w:pPr>
      <w:r>
        <w:rPr>
          <w:lang w:eastAsia="ru-RU"/>
        </w:rPr>
        <w:t>даже не стал бы пытаться отделить одно от другого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екрасно! – с чувством воскликнул химик. – Вы очень правы, коллега: алхимия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такой причудливый сплав философии с ремеслом, самой отвлеченной теории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убой практикой, что по-хорошему именно вдвоем тут и стоило бы разбираться.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подходит – и поверьте, я как-нибудь найду, чем вас отблагодарить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сле сочтемся, - скромно ответил медиевист, - тогда давайте уговоримся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>мне лучше к вам подойт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дней спустя профессор химии разогнулся от лабораторного стола и с </w:t>
      </w:r>
    </w:p>
    <w:p>
      <w:pPr>
        <w:pStyle w:val="Normal"/>
        <w:rPr>
          <w:lang w:eastAsia="ru-RU"/>
        </w:rPr>
      </w:pPr>
      <w:r>
        <w:rPr>
          <w:lang w:eastAsia="ru-RU"/>
        </w:rPr>
        <w:t>сияющим видом продемонстрировал медиевисту пробирк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т: соляная кислота, полученная нагреванием обычной поваренной соли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исталлическим медным купоросом! Воистину классический рецепт! – взгляд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рел счастьем фанатичного исследователя.</w:t>
      </w:r>
    </w:p>
    <w:p>
      <w:pPr>
        <w:pStyle w:val="Normal"/>
        <w:rPr>
          <w:lang w:eastAsia="ru-RU"/>
        </w:rPr>
      </w:pPr>
      <w:r>
        <w:rPr>
          <w:lang w:eastAsia="ru-RU"/>
        </w:rPr>
        <w:t>- Хм… Значит, все, описанное здесь, работает? – уточнил молодой челове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? Ну конечно, работает, иначе алхимикам незачем было бы и переводить на сво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уды дорогую бумагу и еще более ценное время, перед коллегами позориться… Т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дь, знаете, по-настоящему удачливых ученых было немного, и все их имена были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слух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изнаюсь, я изначально воспринимал все это не более чем часть своеобраз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невековой философии, - отозвался удачливый наследник, - ну, знаете стишки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го времени:</w:t>
      </w:r>
    </w:p>
    <w:p>
      <w:pPr>
        <w:pStyle w:val="Normal"/>
        <w:rPr>
          <w:lang w:eastAsia="ru-RU"/>
        </w:rPr>
      </w:pPr>
      <w:r>
        <w:rPr>
          <w:lang w:eastAsia="ru-RU"/>
        </w:rPr>
        <w:t>Каждый хочет считаться алхимиком,</w:t>
      </w:r>
    </w:p>
    <w:p>
      <w:pPr>
        <w:pStyle w:val="Normal"/>
        <w:rPr>
          <w:lang w:eastAsia="ru-RU"/>
        </w:rPr>
      </w:pPr>
      <w:r>
        <w:rPr>
          <w:lang w:eastAsia="ru-RU"/>
        </w:rPr>
        <w:t>Грубый идиот, школяр со стариком,</w:t>
      </w:r>
    </w:p>
    <w:p>
      <w:pPr>
        <w:pStyle w:val="Normal"/>
        <w:rPr>
          <w:lang w:eastAsia="ru-RU"/>
        </w:rPr>
      </w:pPr>
      <w:r>
        <w:rPr>
          <w:lang w:eastAsia="ru-RU"/>
        </w:rPr>
        <w:t>Цирюльник, старая баба, досужий советник,</w:t>
      </w:r>
    </w:p>
    <w:p>
      <w:pPr>
        <w:pStyle w:val="Normal"/>
        <w:rPr>
          <w:lang w:eastAsia="ru-RU"/>
        </w:rPr>
      </w:pPr>
      <w:r>
        <w:rPr>
          <w:lang w:eastAsia="ru-RU"/>
        </w:rPr>
        <w:t>Наголо бритый монах, священник и солда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тишки стишками, а результат результатом, - не смутился довольный химик, -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 еще хотелось получить хлористую сурьму: Василий Валентин называет 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рьмяным маслом и пишет, что она обладает целительной силой… Вы не надум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давать ваши книг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- встрепенулся задумавшийся специалист по средневековью, - ваш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монстрация все меняет, и теперь я вижу, что книги мне определенно пригодя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не беспокойтесь, еще несколько раз мы определенно с вами встретимся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жите, пожалуйста, что, по-вашему, автор может разуметь под выражением «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>змея проглотит свой хвост»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торопливо перебросил страницы с места, где красовалось написанное круп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>шрифтом: «Способы получения золота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тедж Фоллетов, Лок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торник, 20.19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т фонаря перед коттеджем Фоллетов плохо развеивал теплые ароматные сумер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ведущую к крыльцу дорожку ступил старик, одетый в неловко сидящие джинсы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етчатую рубашку. Пес Фоллетов с лаем побежал навстречу, но на полпут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авканье появились недоумевающие нотки, животное стихло, замедлило бег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новилось в нескольких шагах от пришедшего. Собачья морда выраж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озр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анки, Фанки, это же я, - дрожащим голосом сказал старик и протянул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вотному руку. Пес повел носом, неуверенно гавкнул, сделал пару шажков и лиз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>руку старика. Затем успокоился и завилял хвост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х, Фанки, - взволнованный человек трепал собаку за ухом, - ты узнал мен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на. Ох, Господи, как же там Бет? Пойдем к ней – уж не знаю, что она и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жет, но ты-то меня узна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ороге коттеджа уже стояла молодая женщина, вглядываясь в приближающихся 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рика с собакой. На лице ее была тревога, глаза и нос покраснели и опух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что-то знаете о Генри? – выпалила она. – Когда вы его видели? Он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ся домой еще в субботу, не знаю, что и делать. Да, наверное, вы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ели, - сказала женщина медленнее, - он ведь уходил в такой же рубашке и </w:t>
      </w:r>
    </w:p>
    <w:p>
      <w:pPr>
        <w:pStyle w:val="Normal"/>
        <w:rPr>
          <w:lang w:eastAsia="ru-RU"/>
        </w:rPr>
      </w:pPr>
      <w:r>
        <w:rPr>
          <w:lang w:eastAsia="ru-RU"/>
        </w:rPr>
        <w:t>джинсах, которые сейчас на вас… Что с ним?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к молча, с отчаянием в глазах глядел на женщину, потом разверну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ленно пошел прочь. Женщина рванулась за ним, нагнала, вцепилась в клетчатую </w:t>
      </w:r>
    </w:p>
    <w:p>
      <w:pPr>
        <w:pStyle w:val="Normal"/>
        <w:rPr>
          <w:lang w:eastAsia="ru-RU"/>
        </w:rPr>
      </w:pPr>
      <w:r>
        <w:rPr>
          <w:lang w:eastAsia="ru-RU"/>
        </w:rPr>
        <w:t>рубашку.</w:t>
      </w:r>
    </w:p>
    <w:p>
      <w:pPr>
        <w:pStyle w:val="Normal"/>
        <w:rPr>
          <w:lang w:eastAsia="ru-RU"/>
        </w:rPr>
      </w:pPr>
      <w:r>
        <w:rPr>
          <w:lang w:eastAsia="ru-RU"/>
        </w:rPr>
        <w:t>- Что с ним, отвечайте?!</w:t>
      </w:r>
    </w:p>
    <w:p>
      <w:pPr>
        <w:pStyle w:val="Normal"/>
        <w:rPr>
          <w:lang w:eastAsia="ru-RU"/>
        </w:rPr>
      </w:pPr>
      <w:r>
        <w:rPr>
          <w:lang w:eastAsia="ru-RU"/>
        </w:rPr>
        <w:t>Тот медленно обернулся к ней и, глядя в глаза, сказал шепотом:</w:t>
      </w:r>
    </w:p>
    <w:p>
      <w:pPr>
        <w:pStyle w:val="Normal"/>
        <w:rPr>
          <w:lang w:eastAsia="ru-RU"/>
        </w:rPr>
      </w:pPr>
      <w:r>
        <w:rPr>
          <w:lang w:eastAsia="ru-RU"/>
        </w:rPr>
        <w:t>- Бет, это же я, Генр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т несколько секунд всматривалась в лицо старика, а потом обмякла и рухнул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счаную дорожку. Фонарь скрипнул под порывом ветра, и блики света заметались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улящему Фанки и странному посетителю, который пытался привести женщину в </w:t>
      </w:r>
    </w:p>
    <w:p>
      <w:pPr>
        <w:pStyle w:val="Normal"/>
        <w:rPr>
          <w:lang w:eastAsia="ru-RU"/>
        </w:rPr>
      </w:pPr>
      <w:r>
        <w:rPr>
          <w:lang w:eastAsia="ru-RU"/>
        </w:rPr>
        <w:t>чувств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увер-билдинг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Вашингтон, округ Колумб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едельник, 10:3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альный агент ФБР Фокс Молдер жевал гамбургер, в задумчивости забывая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бирать капли кетчупа. Донесшийся от двери голос заставил его вздрогнут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пять этот вечный кавардак, в эпицентре которого – Молдер с гамбургерами… Ой, </w:t>
      </w:r>
    </w:p>
    <w:p>
      <w:pPr>
        <w:pStyle w:val="Normal"/>
        <w:rPr>
          <w:lang w:eastAsia="ru-RU"/>
        </w:rPr>
      </w:pPr>
      <w:r>
        <w:rPr>
          <w:lang w:eastAsia="ru-RU"/>
        </w:rPr>
        <w:t>осторожно, бумаги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ы специально подкрадывалась, чтобы меня напугать, Скалли? – осведом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, разглядывая художественное пятно кетчупа на лежащем перед ним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умент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Нет, я просто забыла, как ты предан процессу еды, - язвительно заметила Дэй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его я никогда не пойму – так это, как тебе при подобной диете уда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хранять стройность и относительную белизну рубашки. Этот вопрос вполне достои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дельного расследования в качестве паранормального происшествия… Что там с эт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бумагой, удастся спаст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Увы, подшить ее к будущему делу в таком виде уже не судьба, - отозв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поднимая двумя пальцами испачканную журнальную страницу. – Так что 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жалуй, положу на нее пакет с картофелем фри, чтобы не испортить что-нибудь </w:t>
      </w:r>
    </w:p>
    <w:p>
      <w:pPr>
        <w:pStyle w:val="Normal"/>
        <w:rPr>
          <w:lang w:eastAsia="ru-RU"/>
        </w:rPr>
      </w:pPr>
      <w:r>
        <w:rPr>
          <w:lang w:eastAsia="ru-RU"/>
        </w:rPr>
        <w:t>ещ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и шутки у тебя, Молдер, - сердито сказала подошедшая ближе Скалли. – Это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Ридерз дайджест», зачем на твоем столе валяется такое сборище дешевых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думанных сенсаци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лжен же я где-то брать информацию для потенциальных дел под грифом «Икс», -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возмутимо ответил 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ты сегодня почти Бенни Хилл: делаешь все, чтобы развеселить публик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ой-ка, что там написано? «Жители Сьерра-Невады рискуют внезап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стариться»… - Скалли покраснела, сердито раздувая ноздри. – Ты хочешь сказа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это не шутка, и дело, о котором мне сейчас говорил Скиннер, ты действи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мерен завести по информации в «Ридерз дайджест»?! Ну, знаешь ли, Молдер, вс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ть предел! Я сейчас вернусь к Скиннеру и сообщу ему о твоем источнике – и даже </w:t>
      </w:r>
    </w:p>
    <w:p>
      <w:pPr>
        <w:pStyle w:val="Normal"/>
        <w:rPr>
          <w:lang w:eastAsia="ru-RU"/>
        </w:rPr>
      </w:pPr>
      <w:r>
        <w:rPr>
          <w:lang w:eastAsia="ru-RU"/>
        </w:rPr>
        <w:t>если он не распорядится прекратить расследование, откажусь работать с тобой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калли, это ведь не единственный источник, - осадил фэбээровец разбушевавшую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арницу, - перед тем, как сообщать Скиннеру, что у нас появилось новое дело,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онил в Калифорнию. Там действительно происходят странные события: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раз пропадали люди, а вместо них приходили старики и утверждали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и есть пропавшие. Причем знали все подробности, известные тем, кто ушел 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ся. Начальник поверил, что это дело по нашей с тобой части. Очень хочет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и ты поверила моей интуиции. Поехали вместе: в конце концов, если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нешься, то тебе некому будет рассказывать, какой нездоровой пищей являю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гамбургер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уж, Молдер, умеешь ты делать девушкам предложения, от которых невоз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казаться, - кисло улыбнулась Дэйна. – Что с тобой делать, поеха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знал, я знал! – весело сказал Фокс, триумфальным жестом выложив на стол д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иабилета на Сакраменто. - Кстати, не чувствуешь ничего необычного? – спросил </w:t>
      </w:r>
    </w:p>
    <w:p>
      <w:pPr>
        <w:pStyle w:val="Normal"/>
        <w:rPr>
          <w:lang w:eastAsia="ru-RU"/>
        </w:rPr>
      </w:pPr>
      <w:r>
        <w:rPr>
          <w:lang w:eastAsia="ru-RU"/>
        </w:rPr>
        <w:t>он вдруг, демонстративно потянув нос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пециально под это дело прикупил себе новый парфюм «Дикий Билл – три дн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дле»? – Ядовито парировала Скалли, задетая самодовольным видом и то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арника. Увидев же его как-то уж очень серьезно нахмурившуюся физиономию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яла, что несколько перебрала со своим сарказмом. Но Молдер уже спокойно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бирал свои вещи, как будто не было ни вопроса, ни отв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циональная дорога №40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торник, 12:0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акраменто – край богатый, золото гребут лопатой, - тихонько напевал сидящ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рулем Молдер. – Эх, когда-то по этой дороге ездили ковбои с револьверам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и охотились на хозяев золотоносных участков, чтобы после смерти владельца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брать золотишко, другие гонялись за охотникам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но подумать,  что ты скучаешь по тем временам. Твой «сиг-сойер» тоже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олгу не залеживается, - замет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 Да не то чтобы скучаю, - протянул фэбээровец, - просто тут витает сам дух т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ен, когда за возможность заработать немного желтого металла люди готовы бы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только рабски вкалывать на прииске, но и постоянно подвергать опасности сво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ь. А уж жизнь других была намного дешевле этого проклятого золота. Кажет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золото здесь всему хозяин. Пылим мы с тобой по дороге, и сотни с лишком 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 будто не было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отню с лишком лет назад на автомобилях не ездили, да и за стреляные гильз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чаянным парням не приходилось отчитываться, - ввернула попутчица.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азительно, как ты можешь сохранять бодрость да еще рассуждать о каком-то духе </w:t>
      </w:r>
    </w:p>
    <w:p>
      <w:pPr>
        <w:pStyle w:val="Normal"/>
        <w:rPr>
          <w:lang w:eastAsia="ru-RU"/>
        </w:rPr>
      </w:pPr>
      <w:r>
        <w:rPr>
          <w:lang w:eastAsia="ru-RU"/>
        </w:rPr>
        <w:t>времен после ночного перелета до Сакраменто. Меня это всегда выбивает из коле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ы же понимаешь, что дела надо делать с утра. Мы уже и в отделении ФБ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краменто отметились, и автомобиль напрокат взяли, и в городишко под названи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хаве едем – а день только начинается. Летели бы другим рейсом, прибыли бы </w:t>
      </w:r>
    </w:p>
    <w:p>
      <w:pPr>
        <w:pStyle w:val="Normal"/>
        <w:rPr>
          <w:lang w:eastAsia="ru-RU"/>
        </w:rPr>
      </w:pPr>
      <w:r>
        <w:rPr>
          <w:lang w:eastAsia="ru-RU"/>
        </w:rPr>
        <w:t>вечером, и как тогда?</w:t>
      </w:r>
    </w:p>
    <w:p>
      <w:pPr>
        <w:pStyle w:val="Normal"/>
        <w:rPr>
          <w:lang w:eastAsia="ru-RU"/>
        </w:rPr>
      </w:pPr>
      <w:r>
        <w:rPr>
          <w:lang w:eastAsia="ru-RU"/>
        </w:rPr>
        <w:t>- Тогда переночевали бы в Сакраменто, - зевнула Дэйн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И потеряли бы целый день? Ну уж нет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ежду прочим, до этого Мохаве добираться несколько часов на хорошей скорост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я лично не любительница чуть ли не сутки проводить в дороге, практически б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дыха. Ну да, когда ты делаешь такое лицо фанатика, спорить с тобой бесполезно…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- Скалли, да ты хотя бы посмотри, какая вокруг красота: мы же вдо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ьерра-Невады едем! Горный воздух с вашингтонским смогом не сравнить, а ты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>бурчишь про усталость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красота и воздух, конечно, да – если не считать этой пылищи… - нехот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гласилась Дэйна. – И она, насколько я понимаю, будет с нами все врем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ледования, это вам не мегаполис. Ну, если, конечно, не задождит, бр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учше экологически чистая пыль, чем городской смог, - гнул свое Молдер.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ять же, у нас есть все шансы познать, насколько изменилась жизнь Дикого Запа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последнюю сотню лет, если она вообще изменилась. Смотри, - он броси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лени напарнице атлас автомобильных дорог, - Мохаве расположен рядом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едеральной трассой, а потом нам надо будет свернуть вот по этой ветке вглуб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ьерра-Невады: сначала городок Оланча, который еще меньше Мохаве, а в самом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це – Л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да, - со скепсисом протянула Скалли, - отдыхать я бы сюда точно не поехала, </w:t>
      </w:r>
    </w:p>
    <w:p>
      <w:pPr>
        <w:pStyle w:val="Normal"/>
        <w:rPr>
          <w:lang w:eastAsia="ru-RU"/>
        </w:rPr>
      </w:pPr>
      <w:r>
        <w:rPr>
          <w:lang w:eastAsia="ru-RU"/>
        </w:rPr>
        <w:t>хоть тут и благодатная Калифорния… Зачем ты притормаживаешь?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чу посмотреть, что написано на той табличке, - пояснил Фокс. – Сейча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ъедем…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колышку, врытому недалеко от обочины, была прибита дощечка с надписью: «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шлись соперники. Их похоронили прямо на месте. Пожалуйста, не топчите их.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умайте о душе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ую запах золота и пороха, - сообщил Молдер, изучая надп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по-моему, эта табличка никак не выглядит даже на сотню лет, не то что на 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ятьдесят, как датирована, - прокомментирова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>- Твой скепсис иногда действует мне на нервы, - буркнул ее напарни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мне – твоя эмоциональность. Тем более что наше дело – если это вообще наше </w:t>
      </w:r>
    </w:p>
    <w:p>
      <w:pPr>
        <w:pStyle w:val="Normal"/>
        <w:rPr>
          <w:lang w:eastAsia="ru-RU"/>
        </w:rPr>
      </w:pPr>
      <w:r>
        <w:rPr>
          <w:lang w:eastAsia="ru-RU"/>
        </w:rPr>
        <w:t>дело! – никак не связано с золот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 знать, - задумчиво сказал агент, - мне сейчас кажется, что все в этих 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ах связано с золот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ишь бы тебе это не мешало более правдоподобные версии отрабатывать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ыркнула Дэйна. – В общем, думай что хочешь, а я, с твоего позволения, нем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дремну. Увидишь ковбоя – смотри, не стреляй в него, особенно если он вс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лишь пасет коров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род Мохаве,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торник, 16:0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ыль на дороге, поднятая шинами автомобиля фэбээровцев, никак не желала улечь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лужливо рисуя для водителя образы суровых золотоискателей, и подчеркивала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ленность от цивилизации для рядом сидящей пассажирки. Молдер вырули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ную улицу Мохаве, длинную, пустынную и широкую. Он медленно ехал по не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тя головой и прикидывая, где здесь может быть административное здание: в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птека, парикмахерская, универсальный магазин, церковь… Да, в городке, где нет и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ьми тысяч жителей, все на вид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ли ты рассчитываешь найти здесь салун, а напротив него – деревя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ухэтажный дом, на крыльце которого, держа дорогу на мушке двух револьверо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уривает толстенную сигару двухметровый верзила в сомбреро и со звезд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а, то, видимо, ты ошибаешься. Я думаю, что нам нужно держать курс вон на т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уппу зданий, - подала голос проснувшаяся Скалли. Бурча себе под нос ч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брое по адресу типов, которые держат окна авто открытыми, она пыта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сти в порядок запылившуюся и помятую блузку. Ее напарник только вздохнул 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кладисто перевел взгляд в указанном направл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 Мохаве Сэмюэл Пайпер не курил сигару, не носил сомбреро и был нормаль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ческого роста. Не наблюдалось при нем и пары «Смит-Вессонов» наизготов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даже не выглядел особенно грозным, несмотря на роскошные усы, бакенбарды и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бельный револьвер в кобур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транно, что наше внутреннее, совсем незначительное дело заинтересовало ФБР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 шериф, изучив удостоверения Молдера и Скалли и узнав причину 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явления. – Лично я не уверен, должна ли вообще полиция разбираться с этим </w:t>
      </w:r>
    </w:p>
    <w:p>
      <w:pPr>
        <w:pStyle w:val="Normal"/>
        <w:rPr>
          <w:lang w:eastAsia="ru-RU"/>
        </w:rPr>
      </w:pPr>
      <w:r>
        <w:rPr>
          <w:lang w:eastAsia="ru-RU"/>
        </w:rPr>
        <w:t>вопросом – не то, что ФБР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идите ли, шериф, мы не просто ФБР, а отдел по паранормальным происшествиям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яснил Молдер. – А учитывая, что внезапно стареющие люди - или же мошенник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дающие себя за пропавших – появились один за другим в нескольких городках в </w:t>
      </w:r>
    </w:p>
    <w:p>
      <w:pPr>
        <w:pStyle w:val="Normal"/>
        <w:rPr>
          <w:lang w:eastAsia="ru-RU"/>
        </w:rPr>
      </w:pPr>
      <w:r>
        <w:rPr>
          <w:lang w:eastAsia="ru-RU"/>
        </w:rPr>
        <w:t>округе, то мы и пришли к выводу, что это по нашей ча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мой взгляд, мошенникам тут позариться не на что. Я все же думаю, что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ая-то странная болезнь, - нахмурился полицейский. – Зэк Трент жил один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гда был довольно общительным, и пропал после посиделок с друзьями за круж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ва. Через пару дней он появился ужасно постаревшим, но помнил, о чем говор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 вечер с друзьями, помнил подробности о себе самом и о своих знакомых.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нил только, что случилось после того, как он вышел из бара и отправ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ой… Словом, мы здесь у себя решили, что с Зэком должны разбираться врачи. Он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о, сейчас и находится в местной больнице: наши медики пытаются понять, 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 с ним тако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я и есть врач, - вступила в разговор Скалли, - у меня медицинс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зование, так что с Зэком я буду общаться как специалист. Понимаете, ве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это новая болезнь, то очень важно установить ее особенности и пу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пространения. Ведь вы, например, наверняка не хотели бы заболеть чем-то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м…</w:t>
      </w:r>
    </w:p>
    <w:p>
      <w:pPr>
        <w:pStyle w:val="Normal"/>
        <w:rPr>
          <w:lang w:eastAsia="ru-RU"/>
        </w:rPr>
      </w:pPr>
      <w:r>
        <w:rPr>
          <w:lang w:eastAsia="ru-RU"/>
        </w:rPr>
        <w:t>Шерифа передерну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оисшествие с Зэком Трентом – первый по времени из зарегистрированных случае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го старения людей в Калифорнии. Сейчас уже наверняка можно просле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ую-то динамику болезни. Так что расскажите нам, как найти Трента и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друзей, с которыми он пил пив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лице Пайпера все еще оставалась тень недовольства, когда он потянулся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стом бумаги и ручкой. Скалли решила добавить немного женского обаяния, чтобы </w:t>
      </w:r>
    </w:p>
    <w:p>
      <w:pPr>
        <w:pStyle w:val="Normal"/>
        <w:rPr>
          <w:lang w:eastAsia="ru-RU"/>
        </w:rPr>
      </w:pPr>
      <w:r>
        <w:rPr>
          <w:lang w:eastAsia="ru-RU"/>
        </w:rPr>
        <w:t>сделать его сотрудничество с федералами было более искренни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беспокойтесь, шериф, Зэку ничего не грозит. Мы просто намерены сделать вс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таких случаев больше не было. В первую очередь мы заботимся о людях!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эйна тепло улыбнулась, смахнув со лба темно-рыжую прядь. Шериф не смог ост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внодушным к улыбке красивой женщины, и при объяснении, где кого искать, тон </w:t>
      </w:r>
    </w:p>
    <w:p>
      <w:pPr>
        <w:pStyle w:val="Normal"/>
        <w:rPr>
          <w:lang w:eastAsia="ru-RU"/>
        </w:rPr>
      </w:pPr>
      <w:r>
        <w:rPr>
          <w:lang w:eastAsia="ru-RU"/>
        </w:rPr>
        <w:t>его значительно смягчи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яв соседние номера в небольшой гостинице под «оригинальным» названием «Звезда </w:t>
      </w:r>
    </w:p>
    <w:p>
      <w:pPr>
        <w:pStyle w:val="Normal"/>
        <w:rPr>
          <w:lang w:eastAsia="ru-RU"/>
        </w:rPr>
      </w:pPr>
      <w:r>
        <w:rPr>
          <w:lang w:eastAsia="ru-RU"/>
        </w:rPr>
        <w:t>Мохаве», Молдер и Скалли отправились в больницу, где находился Зэк Тр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>Дежурный врач вздохну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Значит, ФБР? Не ожидали мы, хотя странного, конечно, тут много. Врач Трен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ся домой после окончания своей смены; если хотите, мы сейчас вызовем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юда или дадим  вам его координаты. Но, если вы не слишком торопитесь,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ложил бы переговорить с ним завтра, здесь же. Мы все устаем, отдежури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ну, и я не сомневаюсь, что он сейчас спит. Историю болезни Трента я в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йду, поговорить с пациентом тоже можно хоть сейча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давайте нам историю болезни, и мы пройдем к нему, - соглас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небольшой одиночной палате работал на полную мощность телевизор. Не обращая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го никакого внимания, на кровати лежал седой, морщинистый, полулысый челове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Здравствуйте, Закария. Мы – специальные агенты ФБР Фокс Молдер и Дэйна Скал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едставились вошедшие, убавив звук. Трент медленно перевел глаза с потолк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эбээровцев. Скалли мимоходом отметила зеркало, повернутое отражающей стороной к </w:t>
      </w:r>
    </w:p>
    <w:p>
      <w:pPr>
        <w:pStyle w:val="Normal"/>
        <w:rPr>
          <w:lang w:eastAsia="ru-RU"/>
        </w:rPr>
      </w:pPr>
      <w:r>
        <w:rPr>
          <w:lang w:eastAsia="ru-RU"/>
        </w:rPr>
        <w:t>стен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ы хотим знать, что с вами случилось. Расскажите нам, пожалуйста, - мягко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просил 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>- А что рассказывать – не знаю я, как это произошло, - с горечью ответил Тр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догадываюсь, что вас уже расспрашивал едва ли не весь город, - терпели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толковал Молдер, - но поймите, что нами движет не праздное любопытство.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ваем, что здесь может скрываться преступление – и, разумеется, намере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йти преступника. Поэтому просто опишите нам, как все произошло – с сам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а.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рик со вздохом сел на кровати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. В общем-то, все очень просто. В субботу я отправился в бар «Т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ена», отдохнуть с друзьями, посидеть за кружечкой пивка…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окинув Трента долгим, профессионально цепким взглядом, начала лист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ицинскую карту, задерживаясь на результатах проведенных исследований. </w:t>
      </w:r>
    </w:p>
    <w:p>
      <w:pPr>
        <w:pStyle w:val="Normal"/>
        <w:rPr>
          <w:lang w:eastAsia="ru-RU"/>
        </w:rPr>
      </w:pPr>
      <w:r>
        <w:rPr>
          <w:lang w:eastAsia="ru-RU"/>
        </w:rPr>
        <w:t>Бедолага продолжал рассказ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идели мы до вечера, точное время не помню, но уже стемнело. Кое-кто из парн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 уже расходиться по домам – им-то хозяйки особо не дают засиживаться, а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лост. В том, что никто дома не ждет, есть и хорошие, и плохие стороны…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щем, мы с Питом Хэррингтоном вышли из бара последними. Там он в одну сторо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равился, а я в другую. Свернул за бар и пошел сквером. Наверное, я недале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шел. В темноте, кажется, наткнулся на что-то – в общем, что-то меня в спи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укнуло, и я отключ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>Внимательно слушавший Молдер уточни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 считаете, что стукнул вас не человек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удар-то был совсем не сильный, хотя и больно. И не похоже было на кула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как будто камень небольшой прилетел или ветка распрямилась и задела. Прише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я в том же скверике, лежу на тропинке, темнота – ну, встал я, огляде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равился к себе. Очнулся трезвым, но голова трещала: решил, что упал и засну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я обычно такого не бывает. Уже у себя пошел умываться и случайно гляну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еркало… Побежал к врачу, прямо на дом, он недалеко от меня живет. По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>выяснилось, что меня не было два с лишним дня.</w:t>
      </w:r>
    </w:p>
    <w:p>
      <w:pPr>
        <w:pStyle w:val="Normal"/>
        <w:rPr>
          <w:lang w:eastAsia="ru-RU"/>
        </w:rPr>
      </w:pPr>
      <w:r>
        <w:rPr>
          <w:lang w:eastAsia="ru-RU"/>
        </w:rPr>
        <w:t>- В каком состоянии была ваша одежда? Пропало ли что-нибудь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том-то и дело, что ничего не пропало. Ключи точно на месте были. Хот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чет мелочи точно сказать не могу – я просто не знаю, сколько ее было, когда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шел из бара. В любом случае, на кармане звене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ощущаете какие-то изменения в своем здоровье? – вступила Скалли,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кончившая проглядывать медицинскую карт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ы, мисс, чувствовали бы изменения, окажись вы вдруг на несколько десятк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т старше?! – обернулся Трент. – Самое меньшее, на что я могу пожаловаться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падающие клоками волосы. Только теперь я понял, как легко мне было двигаться, </w:t>
      </w:r>
    </w:p>
    <w:p>
      <w:pPr>
        <w:pStyle w:val="Normal"/>
        <w:rPr>
          <w:lang w:eastAsia="ru-RU"/>
        </w:rPr>
      </w:pPr>
      <w:r>
        <w:rPr>
          <w:lang w:eastAsia="ru-RU"/>
        </w:rPr>
        <w:t>да и просто дышать еще какой-то месяц назад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остите, - смутилась Скалли, - меня интересует, менялось ли ваше самочувствие </w:t>
      </w:r>
    </w:p>
    <w:p>
      <w:pPr>
        <w:pStyle w:val="Normal"/>
        <w:rPr>
          <w:lang w:eastAsia="ru-RU"/>
        </w:rPr>
      </w:pPr>
      <w:r>
        <w:rPr>
          <w:lang w:eastAsia="ru-RU"/>
        </w:rPr>
        <w:t>с того момента, как это с вами произош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жалуй, не было ни лучше, ни хуже. Хотя, я ведь только осваиваюсь со своим </w:t>
      </w:r>
    </w:p>
    <w:p>
      <w:pPr>
        <w:pStyle w:val="Normal"/>
        <w:rPr>
          <w:lang w:eastAsia="ru-RU"/>
        </w:rPr>
      </w:pPr>
      <w:r>
        <w:rPr>
          <w:lang w:eastAsia="ru-RU"/>
        </w:rPr>
        <w:t>новым телом, так что мне трудно судить, - с горечью проговорил Тр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чувствую, - тихо сказала Дэй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 мне ваше сочувствие, мисс! Совсем недавно при встрече я подмигнул бы ва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вы улыбнулись бы мне не как больному, а как вполне привлекательному мужчине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перь я вижу в окружающих только презрение и жалость. Да что там, я сам-т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я смотреть не могу!.. – выкрикнул Трент и лег, повернувшись лицом к стене.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с Молдером переглянулись и выш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того, как убежденная материалистка Скалли еще в офисе не поддержала бесед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 предчувствиях напарника, лишенных всякого здравого основания, Молдер опас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иться своими ощущениями. Не хватало еще, чтобы Дэйна начала его подозреват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онятельных галлюцинациях или в окончательном отрыве от реальности. Неизвест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было бы хуже, но вряд ли это могло кого-то порадовать. И тем не менее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уверен, что в палате Трента витает то же Нечто, заставившее Фокса обрат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ние на журнальную публикацию. Но если раньше это было смутное, дале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щущение, теперь же, пусть до сих пор оставаясь безымянным, оно приблизилось и </w:t>
      </w:r>
    </w:p>
    <w:p>
      <w:pPr>
        <w:pStyle w:val="Normal"/>
        <w:rPr>
          <w:lang w:eastAsia="ru-RU"/>
        </w:rPr>
      </w:pPr>
      <w:r>
        <w:rPr>
          <w:lang w:eastAsia="ru-RU"/>
        </w:rPr>
        <w:t>тревожило всерьез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все же склонна присоединиться к мнению шерифа – это проблема медицинск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на. Возможно, Закарию Трента следует изолировать и изучать его состояни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м-либо медицинском центре. Хотя, изолировать его уже поздно… Не бу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идетельств того, что Тренту сорок лет и еще совсем недавно именно на с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и выглядел – я бы сказала, что перед нами абсолютно нормаль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мидесятилетний старик. Примерно о том же свидетельствуют и те медицинс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териалы, которые я просмотрела, причем имеющиеся прежде у Трента заболева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ктически не прогрессировали. Есть очень редкая болезнь под названи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герия, когда дети очень быстро стареют и в итоге не доживают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летия. Вполне может быть, что перед нами тот же самый случай,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неясной причине в юности пациента болезнь законсервировалась, и под влияни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го-то фактора начала развиваться только сейчас, - рассуждала Скалли по </w:t>
      </w:r>
    </w:p>
    <w:p>
      <w:pPr>
        <w:pStyle w:val="Normal"/>
        <w:rPr>
          <w:lang w:eastAsia="ru-RU"/>
        </w:rPr>
      </w:pPr>
      <w:r>
        <w:rPr>
          <w:lang w:eastAsia="ru-RU"/>
        </w:rPr>
        <w:t>дороге к гостиниц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сколько я понял, скачок старения произошел конкретно за два дня, выпавшие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мяти Трента. После этого он вроде бы не старел – во всяком случае, в том же </w:t>
      </w:r>
    </w:p>
    <w:p>
      <w:pPr>
        <w:pStyle w:val="Normal"/>
        <w:rPr>
          <w:lang w:eastAsia="ru-RU"/>
        </w:rPr>
      </w:pPr>
      <w:r>
        <w:rPr>
          <w:lang w:eastAsia="ru-RU"/>
        </w:rPr>
        <w:t>ужасающем темпе, - указа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но, может быть, он сейчас будет стареть хоть и быстрее, чем положе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леннее, чем в период скачка. Не исключено, что болезнь взяла свое именно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иод консервации, и теперь продолжится в типичном для нее темпе. И отсле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можно будет только по прошествии хотя бы месяца, - настаива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вздохну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вижу, что ты уже нашла для себя определенную версию, ко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держиваешься, и остановилась на том, что это болезнь. Только вот вопрос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стьдесят четыре тысячи долларов: где же в таком случае он был те два дня?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стах лежал, что ли? Но по его же словам, очнулся он на тропинке, и при </w:t>
      </w:r>
    </w:p>
    <w:p>
      <w:pPr>
        <w:pStyle w:val="Normal"/>
        <w:rPr>
          <w:lang w:eastAsia="ru-RU"/>
        </w:rPr>
      </w:pPr>
      <w:r>
        <w:rPr>
          <w:lang w:eastAsia="ru-RU"/>
        </w:rPr>
        <w:t>возвращении одежда его была в относительном порядке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 же, Охотник за привидениями думает, будто Закарию Трента похит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опланетяне?! – хмуро огрызнулась Дэй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не все беды в мире происходят по инициативе инопланетян. Но я точн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мерен останавливаться на версии, которая оставляет слишком много вопросов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 тво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завтра еще поговорю с лечащим врачом Трента, что-то это наверняка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ясни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говорились: ты, как специалист, общаешься с врачом, а я сегодня же опрашива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зей Трента, завтра - обслугу бара. Вдруг кто-нибудь да видел что-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Бар «Три клена», Мохав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а, 10:13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агнув через порог бара, Скалли оценила обстановку. Массивные деревянные столы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улья, за стойкой – батарея бутылок от спиртного, пара посетителей цедят пиво, </w:t>
      </w:r>
    </w:p>
    <w:p>
      <w:pPr>
        <w:pStyle w:val="Normal"/>
        <w:rPr>
          <w:lang w:eastAsia="ru-RU"/>
        </w:rPr>
      </w:pPr>
      <w:r>
        <w:rPr>
          <w:lang w:eastAsia="ru-RU"/>
        </w:rPr>
        <w:t>а вон в том углу Молдер поглощает завтра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вот, Скалли – здесь почти настоящий салун! – с удовлетворением сообщил </w:t>
      </w:r>
    </w:p>
    <w:p>
      <w:pPr>
        <w:pStyle w:val="Normal"/>
        <w:rPr>
          <w:lang w:eastAsia="ru-RU"/>
        </w:rPr>
      </w:pPr>
      <w:r>
        <w:rPr>
          <w:lang w:eastAsia="ru-RU"/>
        </w:rPr>
        <w:t>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что, ты хлещешь виски? – иронически переспросила Скалли, присаживаясь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против и переводя взгляд на тарелку Молдера. – О, нет! Только не это!!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не расстраивайся ты так, дорогая напарница, - подмигнул Призрак, - смотр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меня в булочке не бифштекс, а кусок прожаренного мяса… Уступка местн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лориту! Закажи и себе что-нибудь этакое, чтобы не жалеть об упущенном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ом со столиком вежливо остановился парнишка в переднике: явно и официант, и </w:t>
      </w:r>
    </w:p>
    <w:p>
      <w:pPr>
        <w:pStyle w:val="Normal"/>
        <w:rPr>
          <w:lang w:eastAsia="ru-RU"/>
        </w:rPr>
      </w:pPr>
      <w:r>
        <w:rPr>
          <w:lang w:eastAsia="ru-RU"/>
        </w:rPr>
        <w:t>бармен по совместительств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Гамбургер для леди, - весело сказал фэбээровец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! – вскричала Дэйна, остановив уже развернувшегося парнишку. – Давайте, </w:t>
      </w:r>
    </w:p>
    <w:p>
      <w:pPr>
        <w:pStyle w:val="Normal"/>
        <w:rPr>
          <w:lang w:eastAsia="ru-RU"/>
        </w:rPr>
      </w:pPr>
      <w:r>
        <w:rPr>
          <w:lang w:eastAsia="ru-RU"/>
        </w:rPr>
        <w:t>э-э… Есть овсянка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мисс, - тот явно старался не заразиться смехом от фыркающего Молдера, -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гу предложить яичницу с бекон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ез бекона, пожалуйста. А еще пару гренков, кофе и салат. У вас же е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ой-нибудь салат?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йдем, мисс, - молодой человек удали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едставляю, как он сейчас возьмется расковыривать гамбургеры, чтобы добы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бе салат! – веселился 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ли с самого утра из тебя шутки так и брызжут, то даже и не знаю, не лопнешь </w:t>
      </w:r>
    </w:p>
    <w:p>
      <w:pPr>
        <w:pStyle w:val="Normal"/>
        <w:rPr>
          <w:lang w:eastAsia="ru-RU"/>
        </w:rPr>
      </w:pPr>
      <w:r>
        <w:rPr>
          <w:lang w:eastAsia="ru-RU"/>
        </w:rPr>
        <w:t>ли ты к вечеру от смеха, - озабоченно сказа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ы права, веселого в общем-то мало, - посерьезнел Молдер. - Ну, как беседа с </w:t>
      </w:r>
    </w:p>
    <w:p>
      <w:pPr>
        <w:pStyle w:val="Normal"/>
        <w:rPr>
          <w:lang w:eastAsia="ru-RU"/>
        </w:rPr>
      </w:pPr>
      <w:r>
        <w:rPr>
          <w:lang w:eastAsia="ru-RU"/>
        </w:rPr>
        <w:t>врачом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идимо, это все же не прогерия, - признала Скалли, - либо какая-то 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ципиально новая форма. С одной стороны, мы действительно имеем некотор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знаки прогерии: соответствующие изменения кожи и мышц, инсуляр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статочность, внезапно появившийся артериосклероз и даже, как это ни груст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ьную стадию катаракты. Но дело в том, что прогерия – это наследствен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болевание, а в роду Трента ничего подобного не зафиксировано. Кроме то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герия возникает чаще всего у детей, либо, в крайнем случае, у мужчин в </w:t>
      </w:r>
    </w:p>
    <w:p>
      <w:pPr>
        <w:pStyle w:val="Normal"/>
        <w:rPr>
          <w:lang w:eastAsia="ru-RU"/>
        </w:rPr>
      </w:pPr>
      <w:r>
        <w:rPr>
          <w:lang w:eastAsia="ru-RU"/>
        </w:rPr>
        <w:t>возрасте до 30 лет. То есть, мы имеем совершенно нетипичную картин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рач не зафиксировал каких-то повреждений, особенно на спине? – делови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ведомился Молдер, отхлебывая коф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, разумеется, спросила об этом. И врач припомнил, что на спине действи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синяк… Но это, прямо скажем, был не единственный след ушиба,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ематом были и на голове. Врач считает, что это следы от падения. Трент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-то наткнулся, упал, ударился головой, отключился – и вот имеется амнезия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ишь выпадение памяти. Именно из-за этого удара он и не помнит, где провел два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шним дн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се бы ничего, - протянул Призрак, - только не находишь ли ты, что это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нимум странно – очнуться на том же месте, где упал, спустя чуть не трое суток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ле падения, да так, чтобы за прошедшее время не быть никем обнаруженным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Разумеется, странно, - Скалли подтверждающе качнула головой, - только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аздо логичнее объясняет произошедшее. Трент на самом деле знает, что и где с </w:t>
      </w:r>
    </w:p>
    <w:p>
      <w:pPr>
        <w:pStyle w:val="Normal"/>
        <w:rPr>
          <w:lang w:eastAsia="ru-RU"/>
        </w:rPr>
      </w:pPr>
      <w:r>
        <w:rPr>
          <w:lang w:eastAsia="ru-RU"/>
        </w:rPr>
        <w:t>ним было, вот только не помнит. Нам надо найти способ выяснить эт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д Дэйной появились яичница с гренками, салат и коф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х, если бы все вопросы можно было решить одной лишь логикой… Тогда и в наш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разделении не было бы особой необходимости. Спасибо, Томми, ты нам пок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жен, - обратился фэбээровец к парнишке, как бы невзначай начавшему протир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 чистый стол за спиной у Скалли. Тот разочарованно вздохнул, но внял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упреждению и ушел на кухню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поговорил с Томми, - махнул головой Молдер в сторону кухни, - он кое-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нит просто потому, что состарившийся Трент – событие для такого городка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>значительное, и тут не один вечер обсуждали случившееся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теперь будут обсуждать еще и наш приезд, даже наше меню, - понимающе кивнула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разумеется. И хотя шериф предпочел бы все замять, но люди встревожены. Т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Томми сам ходит домой через сквер, и той ночью закончил работу немногим поз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хода Трента. Так вот, хотя кленов тут далеко не три, но он уверен, что Трен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было ни на тропинке, ни в пределах нескольких метров от нее. Вечером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обычного не происходило, ребята сидели за пивком мирно, даже не ссори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ухдневного отсутствия нашего пострадавшего никто и не заметил, ведь живет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ент один, да и работа у него сдельная. Вся шумиха поднялась уже позже. Люд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ют, что случилось, но боятся. Хозяин бара даже подумывает, не стоит ли </w:t>
      </w:r>
    </w:p>
    <w:p>
      <w:pPr>
        <w:pStyle w:val="Normal"/>
        <w:rPr>
          <w:lang w:eastAsia="ru-RU"/>
        </w:rPr>
      </w:pPr>
      <w:r>
        <w:rPr>
          <w:lang w:eastAsia="ru-RU"/>
        </w:rPr>
        <w:t>сменить вывеску и вырубить сквер.</w:t>
      </w:r>
    </w:p>
    <w:p>
      <w:pPr>
        <w:pStyle w:val="Normal"/>
        <w:rPr>
          <w:lang w:eastAsia="ru-RU"/>
        </w:rPr>
      </w:pPr>
      <w:r>
        <w:rPr>
          <w:lang w:eastAsia="ru-RU"/>
        </w:rPr>
        <w:t>- Ясно, - протянула Дэйна. – Ну что, сейчас расходимся опрашивать друзей Трента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итера Хэррингтона я беру на себя, - кивнул Молдер. – Хотя сдается мне, вряд </w:t>
      </w:r>
    </w:p>
    <w:p>
      <w:pPr>
        <w:pStyle w:val="Normal"/>
        <w:rPr>
          <w:lang w:eastAsia="ru-RU"/>
        </w:rPr>
      </w:pPr>
      <w:r>
        <w:rPr>
          <w:lang w:eastAsia="ru-RU"/>
        </w:rPr>
        <w:t>ли мы узнаем что-то существенно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стиница «Звезда Мохаве», Мохав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а, 15:47.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постучал в номер Скалли, дверь немедленно открылась.</w:t>
      </w:r>
    </w:p>
    <w:p>
      <w:pPr>
        <w:pStyle w:val="Normal"/>
        <w:rPr>
          <w:lang w:eastAsia="ru-RU"/>
        </w:rPr>
      </w:pPr>
      <w:r>
        <w:rPr>
          <w:lang w:eastAsia="ru-RU"/>
        </w:rPr>
        <w:t>- Есть одна идея. Поедешь со мной к шерифу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не телевизор же смотреть я приехала, - улыбнулась Дэй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У меня ничего нового, - рассказывала она по дороге, - все говорят одно и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: никаких ссор, никто против Трента ничего не имел, случившееся всем каж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ень подозрительным и даже пугающим, но ничего необычного замечено не было…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ешь, Молдер, это ведь просто ужасно: считая себя более или менее здоров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ом, вдруг в один день узнать, что от твоего здоровья ничего не остало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тебя отделяют от смерти какие-то несколько месяцев. А может быть, и дней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чально сказала Скалли. Фокс сочувственно накрыл своей рукой руку напарницы,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няв, что она вспоминает о подкосившей ее когда-то угрозе рак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общем, ты, наверное, прав: здесь есть, с чем разбираться. Даже если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езнь, то наступает она как-то странно. А что, у тебя появилась зацепка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уверен, но нужно задать один вопрос шерифу Пайперу. Пит Хэррингтон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общил почти ничего интересного ни словами, ни поведением: да, разошлись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ога бара, Хэррингтон отправился домой, где его встретила и слегка отруг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а. Он утверждает, что по дороге никого не встретил, только у самого дома мим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ехал, как он выразился, «симпатичный темненький пикапчик». – Скалли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ом захлопнули дверцы автомобиля и вошли в здание городской полиции. –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считает, что машина не из Мохаве, потому что тогда видел ее впервые. Что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удивительно: все-таки федеральная трасса рядом проходит. В общем, подтвер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алиби Хэррингтона неком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знаю, что вы там надумали, но это не Пит, - Сэмюэл Пайпер вышел в коридо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встречу им. – У вас в столице, конечно, все по-другому, но здесь мы все обо </w:t>
      </w:r>
    </w:p>
    <w:p>
      <w:pPr>
        <w:pStyle w:val="Normal"/>
        <w:rPr>
          <w:lang w:eastAsia="ru-RU"/>
        </w:rPr>
      </w:pPr>
      <w:r>
        <w:rPr>
          <w:lang w:eastAsia="ru-RU"/>
        </w:rPr>
        <w:t>всех знаем. Не трогайте Пита, пожалуй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тоже полагаю, что навряд ли Хэррингтон замешан в случившемся: на мой взгляд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него нет ни мотива, ни возможности совершить столь странное преступление. Д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другие места, где были аналогичные случаи, Хэррингтон по показаниям свидетел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выезжал. Но все же присматривайте за ним, хорошо? – Молдер как бы не заметил </w:t>
      </w:r>
    </w:p>
    <w:p>
      <w:pPr>
        <w:pStyle w:val="Normal"/>
        <w:rPr>
          <w:lang w:eastAsia="ru-RU"/>
        </w:rPr>
      </w:pPr>
      <w:r>
        <w:rPr>
          <w:lang w:eastAsia="ru-RU"/>
        </w:rPr>
        <w:t>сердитого выражения лица шерифа.</w:t>
      </w:r>
    </w:p>
    <w:p>
      <w:pPr>
        <w:pStyle w:val="Normal"/>
        <w:rPr>
          <w:lang w:eastAsia="ru-RU"/>
        </w:rPr>
      </w:pPr>
      <w:r>
        <w:rPr>
          <w:lang w:eastAsia="ru-RU"/>
        </w:rPr>
        <w:t>Пайпер пожал плечами, но его насупленные брови несколько разошлис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вот еще какой у нас к вам вопрос. Раз уж здесь все обо всех знают, т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являлся ли в последний, скажем, год в Мохаве новый человек, а точнее – старик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м, - озадачился шериф, - действительно, с полгода назад у нас тут появ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й-то старик-нищи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где его можно найт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Рядом со свалкой бродяга Хэнк себе какую-то хибарку сколотил, так этот но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кан в той хибарке и живет, - Пайпер заговорил медленнее, явно думая над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занным.</w:t>
      </w:r>
    </w:p>
    <w:p>
      <w:pPr>
        <w:pStyle w:val="Normal"/>
        <w:rPr>
          <w:lang w:eastAsia="ru-RU"/>
        </w:rPr>
      </w:pPr>
      <w:r>
        <w:rPr>
          <w:lang w:eastAsia="ru-RU"/>
        </w:rPr>
        <w:t>- Вместе с бродягой Хэнком? – уточн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… Вместо него. А сам Хэнк куда-то пропал, мы и внимания особо не обратили!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жет, этот старикан и Хэнк… - глаза шерифа расширились.</w:t>
      </w:r>
    </w:p>
    <w:p>
      <w:pPr>
        <w:pStyle w:val="Normal"/>
        <w:rPr>
          <w:lang w:eastAsia="ru-RU"/>
        </w:rPr>
      </w:pPr>
      <w:r>
        <w:rPr>
          <w:lang w:eastAsia="ru-RU"/>
        </w:rPr>
        <w:t>- Как нам добраться до свалки? – поинтересовалась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вас отвезу. Все вместе с ним поговорим, потом сюда же вернемся, - бурк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>Пайпер, поглаживая бакенбард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поговорить с местным нищим не удалось. Распахнув дверь сколоченной из фанер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досок хибарки, глава полиции Мохаве и фэбээровцы увидели человека, лежащег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ом, продырявленном диване. На покрытом морщинами мертвом лице заст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>удивительно умиротворенное выраж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усопший выглядел почти счастливым своим перемещением в мир иной, то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енное тело абсолютно не порадовало визитеров. Тем удивительнее было для шериф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йпера и Скалли зрелище явно принюхивающегося Молдера. Но тому не было дела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ропевших коллег: для него под хлипким потолком хижины истаивал зап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ртельной выгоды. Пусть ничто не указывало на местонахождение того, кто мог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житься на этой смерти - Фокс ни капли не сомневался, что она не случай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ко делиться выводами, основанными лишь на его непонятно с чего обострившем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онянии, он не торопился не только с шерифом Мохаве, но и со своей напарнице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одской морг, Мохаве. 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а, 18.5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готовилась к вскрытию. На всякий случай пролистала патологоанатомиче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авочник и облачилась в мягко шуршащий медицинский костюм. Заражения он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жидала, но все же надела ставшие уже привычными за время работы над делами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ифом «Икс» респиратор и защитные очки. Молдер, позевывая, читал в коридо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одскую газетку, где в качестве главного события освещался их со Скалли приез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Мохаве. Почувствовав ее взгляд, Фокс поднял голову и подмигну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здесь подожду результатов. А Пайпер уже бродит возле трупа, тебя дожидае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чет присутствовать при вскрытии… Я ему велел в таком случае тоже наде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медицинский костю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усть присутствует, лишь бы совсем рядом не отирался, - голос из-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>респиратора звучал слегка приглушенно, но внят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ошла в прозекторскую. Проверила хирургические инструменты на подно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ом со столом для вскрытия — все на месте. Обратилась к шерифу,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переминался в углу и никак не тянул на медбрата в своем облачении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жалуйста, не подходите слишком близко – на вас может попасть труп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дкость, мало ли что… Лучше даже наденьте на всякий случай респиратор, очки 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ерчатки. И не разговаривайте – я буду вести запись.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включила диктофон и начала говорить, натягивая резиновые перчатк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Труп: опознан предположительно как бродяга по имени Хэнк, фамилия неизвест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, белый. Возраст неустановлен – по показаниям свидетелей, Хэнку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рок пять – сорок семь лет, перед нами же старик возраста не менее восьмидеся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т, — диктовала Скалли. Стол был залит светом хирургических ламп: слава Бог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ицинское оборудование здесь было вполне приличное, хотя и в единствен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земпляре. Она внимательно осмотрела труп, проверяя состояние кожных покров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Видимых причин смерти не обнаруживается. Вероятно, она наступила не более тр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не менее двух суток назад, скорее всего во сне. Поверхностный осмотр выяв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льную катаракту и атрофию эпидермиса.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ончив предварительный осмотр, Скалли взяла с подноса большой скальпел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а вскрывать брюшную полость. Сзади засопел шериф. Не обращая на н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ния, спецагент ФБР аккуратно удаляла по одному внутренние органы и подроб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исывала их состоя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от и причина смерти – тромбоэмболия в правом желудочке. Сгусток кров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л к инфаркту миокарда, - Скалли обернулась к шерифу и показ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парированное сердце. Пайпер громко сглотнул, развернулся и выбежал из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зекторской. Дэйна, слегка улыбнувшись, продолжила вскрытие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что? – поинтересовался Молдер, когда напарница наконец вышла из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зекторской. По коридору насупленно бродил уже переодетый в свою одежду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бщий атеросклероз, изменения эндокринных желез, катаракта, характер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менения кожи и скелетных мышц – типичная для прогерии картина. И умер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аркта, как часто умирают прогерики. Внутренние органы изношены, но карти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отличается от той, что бывает при естественном старении. Сл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ть, в чем проблема, но общее впечатление такое, словно старение шло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равномерно… - Скалли неуверенно посмотрела на Молдера. – Я взяла образц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каней, которые нужно отправить на анализ, хотя не факт, что он что-то покаже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этого надо было вовремя позаботиться о сохранности тела. Я не мог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твердить, что это именно Хэнк, который резко состарился: как ты понимаеш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е просто не с чем сопоставлять, медицинской страховки у него не было 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ответственно, никакой врач его не обследовал. Но, безусловно, нечто странное в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м есть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идимо, шериф, мы завтра утром покинем ваш город – пока что мы узнали все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>хотели, - кивнув Скалли, спецагент повернулся к Пайпер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- шериф не сумел скрыть облегчения. Слегка смутившись этого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убедительно пробормотал: - Если будет нужно что-то еще, возвращайтесь, буд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ды помоч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бязательно, шериф Пайпер, - обольстительно улыбнулась Дэйна. Его взгляд уп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запечатанные пакеты с образцами тканей. Шериф передернулся, взгляну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>женщину с укоризной, но вышел, ничего не сказав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-моему, ты оскорбила его представления о том, чем должна заним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влекательная женщина, - негромко сказал Молдер. Скалли молча усмехнулас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тель «Дикий Билл», город Оланч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тверг, 10:2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небрежно развесил в своем номере мотеля взятую с собой одежду и пошел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номер которой был напротив. Положив ногу на ногу, он наблюдал, как Дэйна 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глядывает серую водолазк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что я взяла ее с собой, потому что белая блузка соверш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пылилась, - проговорила она сердит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ак ведь ты все-таки не в Гувер-билдинг сейчас ходишь, белые блузк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ассические костюмы необязательны, - усмехнулся Фокс. – Надевай джинс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долазку, и вперед. Чтобы выразить твое официальное положение, впол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таточно удостоверения ФБР. Или ты рассчитываешь пленять всех шерифов </w:t>
      </w:r>
    </w:p>
    <w:p>
      <w:pPr>
        <w:pStyle w:val="Normal"/>
        <w:rPr>
          <w:lang w:eastAsia="ru-RU"/>
        </w:rPr>
      </w:pPr>
      <w:r>
        <w:rPr>
          <w:lang w:eastAsia="ru-RU"/>
        </w:rPr>
        <w:t>маленьких городков Дикого Запада, где надеешься побывать?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ну тебя, Молдер, - рассмеялась Скалли. – Что здесь у нас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еннис Вильямс пропал спустя ровно неделю после исчезновения Трента – и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, как и он, появился через два дня состарившимся. Подробности у шерифа, затем </w:t>
      </w:r>
    </w:p>
    <w:p>
      <w:pPr>
        <w:pStyle w:val="Normal"/>
        <w:rPr>
          <w:lang w:eastAsia="ru-RU"/>
        </w:rPr>
      </w:pPr>
      <w:r>
        <w:rPr>
          <w:lang w:eastAsia="ru-RU"/>
        </w:rPr>
        <w:t>у самого Вильямс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Отлично, сейчас выдвигаемся, дай только макияж подправить, - вздохнула Дэй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раздался стук в дверь. Фэбээровцы переглянулись, затем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шел к двери и распахнул ее. На пороге стоял средних лет мужчин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стюме-тройке, при галстуке и с дипломатом. С простоватого, веснушчатого лица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Молдера уверенно глядели голубые глаз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 из ФБР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… да, - подтвердил Молдер. – Специальные агенты Фокс Молдер и Дэйна Скалли. С </w:t>
      </w:r>
    </w:p>
    <w:p>
      <w:pPr>
        <w:pStyle w:val="Normal"/>
        <w:rPr>
          <w:lang w:eastAsia="ru-RU"/>
        </w:rPr>
      </w:pPr>
      <w:r>
        <w:rPr>
          <w:lang w:eastAsia="ru-RU"/>
        </w:rPr>
        <w:t>кем имеем беседу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оуренс Купер, ведущий корреспондент «Еженедельной Оланчи». Можно Ларри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ставился посетитель. – Так я войду? – и, не дожидаясь ответа, прошагал в 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идите ли, Лоуренс, мы сейчас уходим, нам нужно работать, - сохраняя </w:t>
      </w:r>
    </w:p>
    <w:p>
      <w:pPr>
        <w:pStyle w:val="Normal"/>
        <w:rPr>
          <w:lang w:eastAsia="ru-RU"/>
        </w:rPr>
      </w:pPr>
      <w:r>
        <w:rPr>
          <w:lang w:eastAsia="ru-RU"/>
        </w:rPr>
        <w:t>вежливость, сказа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екрасно! Значит, я с вами! – с энтузиазмом воскликнул тот. </w:t>
      </w:r>
    </w:p>
    <w:p>
      <w:pPr>
        <w:pStyle w:val="Normal"/>
        <w:rPr>
          <w:lang w:eastAsia="ru-RU"/>
        </w:rPr>
      </w:pPr>
      <w:r>
        <w:rPr>
          <w:lang w:eastAsia="ru-RU"/>
        </w:rPr>
        <w:t>- С чего бы это вдруг, мистер Купер? – вмешалась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 того, что мы будем полезны друг другу - я объясню вам, что где находится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у, как одно из самых осведомленных лиц в городе, ответить на ваши вопросы, -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возмутимо сообщил журналис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 чем заключается наша польза для вас? – сдерживая улыбку, справился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то должно быть очевидно, - укоризненно поглядел на него Купер, - я напиш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тью или даже несколько статей о том, как в нашем городе работает ФБР. А 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общественность, знаете ли, волнует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ин тут уже смотрел, как работает ФБР, - пробормотала Скалли. Но Молдер,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умав пару секунд, заяв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 же, Ларри, вы можете, как минимум, проводить нас к шерифу. А что, разв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улице прохладно? – поинтересовался он, глядя на облачение Купера. Тот слегка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красне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просто хотелось познакомиться по всей форме, знаете ли… Чтобы вы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умали, что в провинции все абы как разгуливают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фыркнув, закрылась в ванной. Журналист тут же вопросил театраль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>шепотом:</w:t>
      </w:r>
    </w:p>
    <w:p>
      <w:pPr>
        <w:pStyle w:val="Normal"/>
        <w:rPr>
          <w:lang w:eastAsia="ru-RU"/>
        </w:rPr>
      </w:pPr>
      <w:r>
        <w:rPr>
          <w:lang w:eastAsia="ru-RU"/>
        </w:rPr>
        <w:t>- В ФБР все женщины такие красивые и такие сердиты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она уникальна, - с гордостью ответил Молдер. – А у вас все корреспонденты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е напористы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я один такой. Но я ведь не какой-нибудь местный захудалый писака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умайте – я ведь несколько лет проработал в разных газетах Лос-Анджелеса!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не только в «Еженедельную Оланчу» пишу, но и в другие издания, ин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же общеамериканского масштаба! – посетитель старался говорить скром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метно раздувался от собственной важности. Фэбээровец поднял глаза, припоминая: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 «Ридерз Дайджест» случайно не ваша статья была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я! – обрадовался Купер. – Хотя, не совсем: я передал им информацию, 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дактор все искромсал, придумал какие-то свои выводы, заголовок побросче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тавил – и дал за моей фамилие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смотрю, вы мужчина бойкий. Почему же приехали сюда из Лос-Анджелеса?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неслось от двери в ванную. Уже готовая к выходу Скалли облокотилась на косяк и </w:t>
      </w:r>
    </w:p>
    <w:p>
      <w:pPr>
        <w:pStyle w:val="Normal"/>
        <w:rPr>
          <w:lang w:eastAsia="ru-RU"/>
        </w:rPr>
      </w:pPr>
      <w:r>
        <w:rPr>
          <w:lang w:eastAsia="ru-RU"/>
        </w:rPr>
        <w:t>с несколько недобрым любопытством смотрела на журнали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они там думают о себе слишком много, - с негодованием ответил Ларри, -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этому я вернулся туда, где родился. Лучше буду первым в деревне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 крайней мере, откровенно, - прокомментировала Дэйна последнюю фразу и </w:t>
      </w:r>
    </w:p>
    <w:p>
      <w:pPr>
        <w:pStyle w:val="Normal"/>
        <w:rPr>
          <w:lang w:eastAsia="ru-RU"/>
        </w:rPr>
      </w:pPr>
      <w:r>
        <w:rPr>
          <w:lang w:eastAsia="ru-RU"/>
        </w:rPr>
        <w:t>выразительно повертела на пальце ключи: - Выходите, джентльмены.</w:t>
      </w:r>
    </w:p>
    <w:p>
      <w:pPr>
        <w:pStyle w:val="Normal"/>
        <w:rPr>
          <w:lang w:eastAsia="ru-RU"/>
        </w:rPr>
      </w:pPr>
      <w:r>
        <w:rPr>
          <w:lang w:eastAsia="ru-RU"/>
        </w:rPr>
        <w:t>Уже по пути к шерифу Молдер задал актуальный вопрос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как вы на нас вышли, учитывая, что мы только что приехали и даже в мест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ицейском участке еще не был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о том, что вы прибыли в Мохаве, нам сообщили коллеги из тамошней редакц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поставив время появления стареющих людей, да и просто глянув на карту, лег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заключить, что наш город станет следующим в вашей поездке. Сегодня с утра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звонил Сэмюэлу Пайперу, который сообщил, что вы уже уехали. Прилич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стиницы у нас нет. Где же мне было вас ждать, как не в мотеле?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только удивленно приподняла бров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хоже, мы не пожалеем, что заполучили такого спутника, - заключ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ы сомневались? – самодовольно улыбнулся Куп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 Оланчи глядел на явившуюся к нему троицу настороженно, переводя взгляд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рналиста на предъявивших удостоверения фэбээровцев. Скалли снова прибегла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оему обаянию, глянув на главу местной полиции с ласковой улыбкой в </w:t>
      </w:r>
    </w:p>
    <w:p>
      <w:pPr>
        <w:pStyle w:val="Normal"/>
        <w:rPr>
          <w:lang w:eastAsia="ru-RU"/>
        </w:rPr>
      </w:pPr>
      <w:r>
        <w:rPr>
          <w:lang w:eastAsia="ru-RU"/>
        </w:rPr>
        <w:t>серо-голубых глазах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ы расследуем дело о возможном преступлении, жертвой которого стал Денни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льямс. Расскажите нам, пожалуйста, какой информацией по этому поводу вы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полагает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ы считаете, что это преступление? – шериф негодующе по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рналиста, который активно закивал головой. – У нас тут некоторые чего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напишут, лишь бы внимание привлечь к своей персоне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сякое может быть, шериф. Наше дело – провести расследование, и если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ными случаями скрывается преступление – найти виновных. Ваше мнение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язательно примем к сведению, - улыбка Дэйны стала совершенно чарующей, так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>шериф даже не сразу собрался с мыслям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 всяком случае, мисс Скалли, уголовного дела мы не заводили. Пошел Дэн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чером в бар искать приключений, ну и нашел их. Что конкретно с ним случило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е непонятно, но я не думаю, чтобы такое мог сотворить челове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вас совершенно не настораживает, что житель Оланчи пропал из города и </w:t>
      </w:r>
    </w:p>
    <w:p>
      <w:pPr>
        <w:pStyle w:val="Normal"/>
        <w:rPr>
          <w:lang w:eastAsia="ru-RU"/>
        </w:rPr>
      </w:pPr>
      <w:r>
        <w:rPr>
          <w:lang w:eastAsia="ru-RU"/>
        </w:rPr>
        <w:t>вернулся вот этаким? – вступил Молдер. Шериф опять посмурне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им «вот этаким», мистер, если вы его даже не видели? Дэнни теперь прям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литый его отец, который года два тому назад от пьянки помер.  Да и сам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энни бездельник и забулдыга, даже напился тогда и то на чужие деньги. Куда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ал и пропадал ли вообще, я не знаю – как только всякие слухи до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ползли, я к нему отправил полицейского. А Дэнни в ответ на мою заботу отправил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ицейского куда подальше. Стало быть, и дело заводить не о че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нятно, - вздохнул Молдер, - но мы к нему все равно наведаемся. И еще вопро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исчезал ли у вас из города за последние полгода какой-нибудь бродяга, 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являлся ли в Оланче какой-нибудь старик-нищи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ыло такое, - буркнул шериф, - ушел куда-то Крыса, а мы к нему уж привыкли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другой побродяжка появился, да только ненадолго: помер он, уж месяца т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. Сам помер, от старости, никто не помогал, - уточнил он, глядя на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крывшего рот Молдер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Большое вам спасибо, шериф, - попрощалась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, мисс Скалли, очень приятная дама, - с несколько топорной галантностью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озвался тот.</w:t>
      </w:r>
    </w:p>
    <w:p>
      <w:pPr>
        <w:pStyle w:val="Normal"/>
        <w:rPr>
          <w:lang w:eastAsia="ru-RU"/>
        </w:rPr>
      </w:pPr>
      <w:r>
        <w:rPr>
          <w:lang w:eastAsia="ru-RU"/>
        </w:rPr>
        <w:t>Уже садясь в машину, журналист с удивлением сказал Дэйне: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ы, оказывается, и улыбаться умеете!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 работе - только когда это нужно, - отрезала спецаг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нятно, - пригорюнился Купер, - если думаете, что обойдетесь и без меня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зачем на меня улыбки тратить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вершенно верно.</w:t>
      </w:r>
    </w:p>
    <w:p>
      <w:pPr>
        <w:pStyle w:val="Normal"/>
        <w:rPr>
          <w:lang w:eastAsia="ru-RU"/>
        </w:rPr>
      </w:pPr>
      <w:r>
        <w:rPr>
          <w:lang w:eastAsia="ru-RU"/>
        </w:rPr>
        <w:t>- Ларри, - вмешался Молдер, - мы хотя бы едем в верном направлени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я вас приведу к дому Вильямса – пусть ваша напарница и считает, что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полезен. А мы с ним вообще-то учились вместе, так что я его знаю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>облупленного, - в голосе Купера прорезалась обид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может быть, вас удовлетворит моя улыбка? – и Фокс добросовестно растя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убы. Журналист критически посмотрел на его лицо и выразительно вздохнул. Потом, </w:t>
      </w:r>
    </w:p>
    <w:p>
      <w:pPr>
        <w:pStyle w:val="Normal"/>
        <w:rPr>
          <w:lang w:eastAsia="ru-RU"/>
        </w:rPr>
      </w:pPr>
      <w:r>
        <w:rPr>
          <w:lang w:eastAsia="ru-RU"/>
        </w:rPr>
        <w:t>оживившись, полюбопытствова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почему вы спрашивали про Крысу?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, немного подумав, стоит ли отвечать, все же сообщ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Мохаве мы обнаружили такую же историю: городской нищий как бы пропал, 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жилище поселился какой-то старик. Прямо перед нашим приездом он умер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аркта, видимо во сне – подобные смерти тоже иногда входят в разряд «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ости». </w:t>
      </w:r>
    </w:p>
    <w:p>
      <w:pPr>
        <w:pStyle w:val="Normal"/>
        <w:rPr>
          <w:lang w:eastAsia="ru-RU"/>
        </w:rPr>
      </w:pPr>
      <w:r>
        <w:rPr>
          <w:lang w:eastAsia="ru-RU"/>
        </w:rPr>
        <w:t>Глаза Ларри расширилис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ак-так… Общие моменты есть. Если предположить, что состарившийся в Мохав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там его фамилия, и наш Вильямс тоже умрут от старости, то, значит, у вс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тверых будет одинаковая судьба. После этого вполне логично предположить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одяги были просто первыми жертвами этого недуга или этого преступника.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 он с заведомо никому не нужных отбросов общества, на которых особо ни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ния не обращает. Люди даже не сразу поймут, что исчезнувший бродяга и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весть откуда появившийся старик – один и тот же человек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упер, почему вы решили пойти в журналисты, а не в полицейские? – удивл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>спросила Дэй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зывайте меня Ларри, мисс Скалли, - ответил он радостно, - я польщен, что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знаете мои способности к аналитике! Но, видите ли,  мои таланты этим дале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ограничиваются, зачем же гробить их на службе в полиции? Там ведь о них да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то не узнает и не оценит по достоинству, разве что пойманные преступники, - и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блестный служитель пера презрительно хмыкну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да, то ли дело тиснуть статейку в «Ридерз дайджест», - в голосе Скалли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звучал сарказм, который ее собеседник предпочел не замети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напишу прекрасную статью о самой очаровательной и самой суровой женщин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БР! – воскликнул он вдохновенно. Дэйна скривилась, и Молдер поспешил перевести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му разговора: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леко нам еще осталось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овсем заболтались, - Купер хлопнул себя ладонью по лбу, - нам надо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>вернуться к предыдущему повороту, там направо и до самой окраин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 Денниса Вильямса был маленьким и облезлым, вокруг все заросло сорной тра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рналист нажал на кнопку звонка. Не услышал в ответ ни звука и постуч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ишина. Купер постучал решительнее и дольше. Выждав минуту, все тр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глянулись. Молдер отстранил Ларри и для начала толкнул дверь. Больших усил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принимать не пришлось - дверь со скрипом отворилась. Скалли вздохнула,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держала рвущегося вперед Купера и вошла сразу вслед за напарник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й, есть кто-нибудь дома? – громко спросил фэбээровец, осматриваясь. </w:t>
      </w:r>
    </w:p>
    <w:p>
      <w:pPr>
        <w:pStyle w:val="Normal"/>
        <w:rPr>
          <w:lang w:eastAsia="ru-RU"/>
        </w:rPr>
      </w:pPr>
      <w:r>
        <w:rPr>
          <w:lang w:eastAsia="ru-RU"/>
        </w:rPr>
        <w:t>Обстановка была крайне скудной, на всех предметах лежал налет пыли и старо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еспорядок ужасный, но, скорее всего, по небрежению хозяина. Не похоже, чтобы </w:t>
      </w:r>
    </w:p>
    <w:p>
      <w:pPr>
        <w:pStyle w:val="Normal"/>
        <w:rPr>
          <w:lang w:eastAsia="ru-RU"/>
        </w:rPr>
      </w:pPr>
      <w:r>
        <w:rPr>
          <w:lang w:eastAsia="ru-RU"/>
        </w:rPr>
        <w:t>здесь поработали воры, - тихонько сообщ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у него всегда так, - не заботясь о тишине, прокомментировал Ларри. – Что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ите от пьяницы? Работы постоянной нет, где что добудет – сразу на выпив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дители умерли, а из женщин никто на него не позарился. Дом он, понятное дело,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ремонтировал с тех пор, как живет оди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хоже, что и не убирал, - протянула Дэйна. Сделала несколько шагов, заглянув </w:t>
      </w:r>
    </w:p>
    <w:p>
      <w:pPr>
        <w:pStyle w:val="Normal"/>
        <w:rPr>
          <w:lang w:eastAsia="ru-RU"/>
        </w:rPr>
      </w:pPr>
      <w:r>
        <w:rPr>
          <w:lang w:eastAsia="ru-RU"/>
        </w:rPr>
        <w:t>в соседнюю комнату, и мрачно сказала: - А вот и хозяи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ннис Вильямс ничком лежал поверх неразобранной кровати, разбросав руки и ног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демонстрируя вошедшим покрасневший морщинистый затылок с седыми редк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лосами. На полу комнаты валялись несколько пустых бутылок. Молдер,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окинув взглядом эту картину, пробормота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ужели еще один труп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думаю, - ответил журналист. Понюхал воздух и констатировал: - Самог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Дежавю», подумал спецагент. Действительно, по большому счету ситуация на свал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 Мохаве отличалась только тем, что его ощущения были острее, да пострадавш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, похоже, мертвецки пьян, а не мерт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 малейшего сомнения в правильности своих действий Купер подскочил к лежащему,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тряс его за плечо и проора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Дэнни, вставай, к тебе люди пришли!!!</w:t>
      </w:r>
    </w:p>
    <w:p>
      <w:pPr>
        <w:pStyle w:val="Normal"/>
        <w:rPr>
          <w:lang w:eastAsia="ru-RU"/>
        </w:rPr>
      </w:pPr>
      <w:r>
        <w:rPr>
          <w:lang w:eastAsia="ru-RU"/>
        </w:rPr>
        <w:t>Тот издал протяжный стон и, не поворачиваясь, с трудом спросил:</w:t>
      </w:r>
    </w:p>
    <w:p>
      <w:pPr>
        <w:pStyle w:val="Normal"/>
        <w:rPr>
          <w:lang w:eastAsia="ru-RU"/>
        </w:rPr>
      </w:pPr>
      <w:r>
        <w:rPr>
          <w:lang w:eastAsia="ru-RU"/>
        </w:rPr>
        <w:t>- Что, уже выметаться? Дайте еще хоть пару дней пожить…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т, к тебе из ФБР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ткуда-откуда? Ты что метешь, мужик? – просипел Вильямс, но, покряхтыва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рнулся и даже сделал попытку встать: впрочем, неудачную. Дождавшись, по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гляд алкоголика сфокусируется на них, Молдер со Скалли достали удостоверени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матически представились. Дэнни с почти слышным скрипом перевел глаз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арри, ты, что ли, сучий потрох? А чего при костюме? Правда, чтоль, ФБР по мо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шу? – Купер кивнул, и морщины на лице Вильямса обвисли: - О, Господи… Я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помню за последние несколько дней… А что я такого натворил?</w:t>
      </w:r>
    </w:p>
    <w:p>
      <w:pPr>
        <w:pStyle w:val="Normal"/>
        <w:rPr>
          <w:lang w:eastAsia="ru-RU"/>
        </w:rPr>
      </w:pPr>
      <w:r>
        <w:rPr>
          <w:lang w:eastAsia="ru-RU"/>
        </w:rPr>
        <w:t>- Откуда у тебя деньги на выпивку? – внятно поинтересовался журналис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м продал, тут все по-честному, - сообщил пьяница, - Ларри, будь человеком,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м под столом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окашник понял его без продолжения, принеся бутылку, где на донышке плеска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ного мутной жидкости. Старик сделал несколько жадных глотков, лицо его сраз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тянулось и приобрело более осмысленное выражение. Он потряс бутылку над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пахнутым ртом, с сожалением отставил ее в сторону и поясн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так думаю, что жить мне осталось немного, и дом уж ни к чему. Лучше провес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е дни так, как хочется. Разве покупать выпивку – это противозакон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мистер Вильямс, мы к вам по другому делу, - Молдер решил, что пора бр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еду в свои руки. – Нам нужно узнать, что случилось, когда вы исчезал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дней и вернулись постаревш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думаю, что заболел, и что эта болезнь сведет меня в могилу, - потупив глаза,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ветил Дэнн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вайте попробуем по порядку, мистер Вильямс – если, конечно, вы помните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что происходило, - предложи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мню, но мне все-таки непонятно, ведь я почти и не пил – только три пива 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тавили, друзья называется… - начал то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дождите, мистер Вильямс. Прежде всего, когда это было?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рик подумал немного и перевел беспомощный взгляд на Ларри, громко прошептав: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какой сегодня день?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, посмотрев на него с презрительной жалостью, сказа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имерно с полмесяца назад, в субботу, он пошел вечером в бар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да, в субботу. В выходные они все там сидят и пьют пиво вдали от суров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ушек и бестолковых детишек, - желчно продолжил Дэнни, - Могли бы и угост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ятеля стопочкой виски, все ведь знают, в каком я положении, у меня 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у-то порой ни полдоллара нет – да куда там, не допросишься… Ладно хоть,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чер трое на кружку пива для меня расщедрились. Да еще Томкин предложил с ут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йти починить у него забор, на эти деньги я бы несколько дней прож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торчал я там до закрытия – повар мне иногда, когда все разойдутся, отда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тки еды. Ну и в этот раз тоже сунул бумажный пакет, да я пошел. Про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тров, может, триста, и тут мне какая-то сволочь из кустов камень в спину </w:t>
      </w:r>
    </w:p>
    <w:p>
      <w:pPr>
        <w:pStyle w:val="Normal"/>
        <w:rPr>
          <w:lang w:eastAsia="ru-RU"/>
        </w:rPr>
      </w:pPr>
      <w:r>
        <w:rPr>
          <w:lang w:eastAsia="ru-RU"/>
        </w:rPr>
        <w:t>кинула. Я хотел обернуться, да почему-то упал и как-то мне совсем плохо стало…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ы не заметили, на улице кто-нибудь был? – встав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, никого не было. Прятались, наверно, мальчишки-заразы… Ну вот, потом при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в себя, встал с земли - и до дома. Жалко, пакет с едой не нашел, наверно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летел далеко. Наутро просыпаюсь – как-то мне совсем хреново. Смотрю, весь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й-то стал морщинистый, а ощущения такие, будто на части разваливаю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начала решил больше не пить, потом передумал, здоровья уж не вернешь, - Лар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 время этой тирады однокашника вид имел самый скептический. - А жрать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чется, пошел к Томкину забор чинить. Хозяйка его на меня смотрит как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идение, пятится и пищит: «Дядя Сэм?» Так отца моего звали. Нет, говорю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лли, это же я, Дэнни, меня Томкин позвал забор чинить, только ты сначала да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жрать, а? Она как завизжит… Соседки сбежались, крик подняли. Кто-то сказал </w:t>
      </w:r>
    </w:p>
    <w:p>
      <w:pPr>
        <w:pStyle w:val="Normal"/>
        <w:rPr>
          <w:lang w:eastAsia="ru-RU"/>
        </w:rPr>
      </w:pPr>
      <w:r>
        <w:rPr>
          <w:lang w:eastAsia="ru-RU"/>
        </w:rPr>
        <w:t>еще, что уже среда. Ну и все, не знаю я, что это бы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стер Вильямс, я врач. Разрешите мне вас осмотреть? – попроси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>Алкоголик заколебался. – Хотя бы до пояса. Ларри вам поможет раздеть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адно, - старик взялся дрожащими пальцами за покрытый разномастными пятн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емпер, надетый прямо на голое тело, но Купер уже решительно стаскивал с н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одежду. – Эй, полегче все-таки… Только я с кровати сходить не буду, хорош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уже пробежалась пальцами по его голове, оттянула веко, стараясь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рщиться от мощного запаха перегара. Ощупывая тело, особенно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оглядела спину, наконец потрогала пальцем:</w:t>
      </w:r>
    </w:p>
    <w:p>
      <w:pPr>
        <w:pStyle w:val="Normal"/>
        <w:rPr>
          <w:lang w:eastAsia="ru-RU"/>
        </w:rPr>
      </w:pPr>
      <w:r>
        <w:rPr>
          <w:lang w:eastAsia="ru-RU"/>
        </w:rPr>
        <w:t>- Сюда удар пришелся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жется, да, - кряхтя подтвердил осматриваемы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на голове у вас синяков не было? Может, вы при падении сотрясение получили, </w:t>
      </w:r>
    </w:p>
    <w:p>
      <w:pPr>
        <w:pStyle w:val="Normal"/>
        <w:rPr>
          <w:lang w:eastAsia="ru-RU"/>
        </w:rPr>
      </w:pPr>
      <w:r>
        <w:rPr>
          <w:lang w:eastAsia="ru-RU"/>
        </w:rPr>
        <w:t>оттого и не запомнили ничег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всяко может быть, мисс, но если чего и было – так этого я тоже не запомнил.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жно одеваться? – и выпивоха потянулся за джемпер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энни, ведь у вас теперь есть деньги – может быть, вы лучше ляжете в больницу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лечение? – с жалостью спрос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росьте, мисс, разве ж это лечится. У меня и отец развалиной помер, что уж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перь, такая, значит, судьба, - махнул рукой Вильямс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о ведь отец-то, наверное, не за три дня постарел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Разве же я помню? Спасибо, мисс, но пьяница есть пьяница. Вам надо что еще, а </w:t>
      </w:r>
    </w:p>
    <w:p>
      <w:pPr>
        <w:pStyle w:val="Normal"/>
        <w:rPr>
          <w:lang w:eastAsia="ru-RU"/>
        </w:rPr>
      </w:pPr>
      <w:r>
        <w:rPr>
          <w:lang w:eastAsia="ru-RU"/>
        </w:rPr>
        <w:t>то я бы выпил?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т, спасибо, мистер Вильямс, - поблагодарил Молдер, и все трое покинули д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смотр, конечно, при таких условиях удалось провести весьма поверхностный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инципе вырисовывается та же картина, что и у Закарии Трента, - сказала Дэйна </w:t>
      </w:r>
    </w:p>
    <w:p>
      <w:pPr>
        <w:pStyle w:val="Normal"/>
        <w:rPr>
          <w:lang w:eastAsia="ru-RU"/>
        </w:rPr>
      </w:pPr>
      <w:r>
        <w:rPr>
          <w:lang w:eastAsia="ru-RU"/>
        </w:rPr>
        <w:t>по пути к машине. Заводя авто, Фокс предлож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лан действий такой. Сейчас возвращаемся в мотель, а ближе к вечеру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род с работы возвращается, ты, Скалли, отправишься на разговор с семь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мкиных. Ну а я – в бар, там тоже можно что-нибудь интересное узнать. Ларри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шим городским ребятишкам свойственно после полуночи по кустам шастать и </w:t>
      </w:r>
    </w:p>
    <w:p>
      <w:pPr>
        <w:pStyle w:val="Normal"/>
        <w:rPr>
          <w:lang w:eastAsia="ru-RU"/>
        </w:rPr>
      </w:pPr>
      <w:r>
        <w:rPr>
          <w:lang w:eastAsia="ru-RU"/>
        </w:rPr>
        <w:t>камнями в прохожих швыряться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все нет, - с некоторой даже обидой ответил журналист, - первый раз про та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ышу, да и то от Вильямса, а это считай что и не слышал вовсе. – В голосе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светилась надежда: - Могу я вас сопровождать, мисс Скал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вы можете пригодиться мне, Ларри, - ответил Молдер, подмигнув напарниц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с облегчением улыбнулась сначала Фоксу, потом приунывшему Куперу.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 «Пляшущий койот», Оланча, 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>Четверг, 18:3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ет, сначала по пиву? Повар точно никуда не денется до самого вечера, - </w:t>
      </w:r>
    </w:p>
    <w:p>
      <w:pPr>
        <w:pStyle w:val="Normal"/>
        <w:rPr>
          <w:lang w:eastAsia="ru-RU"/>
        </w:rPr>
      </w:pPr>
      <w:r>
        <w:rPr>
          <w:lang w:eastAsia="ru-RU"/>
        </w:rPr>
        <w:t>выдвинул предложение Куп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бы потом прочитать в газете, что фэбээровцы на работе глушат пиво?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мигну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т, я и не думал, - смутился Ларри, отводя глаз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вообще-то официальный рабочий день уже окончился, и я бы не проч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ужинать перед беседой с поваром. Лучше так, чем наоборот: чего доброго, пова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перепугу еще подсыплет мне в тарелку какой-нибудь не той специи, - усмехну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вы шутник! Я бы советовал мясо с бобами, и все-таки пив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ясо с бобами оказалось и вправду очень неплохим. Расправившись с порцие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прихлебывая пиво,  погрузился в размышления о странностях собствен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щущений и сложившейся ситуации. Даже при том, что он привык доверять сво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туиции, сейчас ему самому казалось странным свое доверие к образам, котор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сказывал нос. </w:t>
      </w:r>
    </w:p>
    <w:p>
      <w:pPr>
        <w:pStyle w:val="Normal"/>
        <w:rPr>
          <w:lang w:eastAsia="ru-RU"/>
        </w:rPr>
      </w:pPr>
      <w:r>
        <w:rPr>
          <w:lang w:eastAsia="ru-RU"/>
        </w:rPr>
        <w:t>…</w:t>
      </w:r>
      <w:r>
        <w:rPr>
          <w:lang w:eastAsia="ru-RU"/>
        </w:rPr>
        <w:t xml:space="preserve">кровь на земле, россыпь стреляных гильз и три силуэта удаляющихся в прери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адников… Музыка в стиле Моррикони. «Неужели у меня теперь еще и зритель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>слуховые?!»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наружив, что он пялится в экран телевизора, висящего над барной стойкой, Фокс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шлось дать себе мысленную затрещину и выругаться без видимого повода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ло не ожидавшего ничего подобного журналиста в молчаливое удивл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вшись к нормальному состоянию, Молдер огляделся и приступил к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посредственной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 постепенно заполнялся мужчинами, зашедшими сюда после работы пропуст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кружечку пива, в помещении стоял гул и сгущался табачный дым.</w:t>
      </w:r>
    </w:p>
    <w:p>
      <w:pPr>
        <w:pStyle w:val="Normal"/>
        <w:rPr>
          <w:lang w:eastAsia="ru-RU"/>
        </w:rPr>
      </w:pPr>
      <w:r>
        <w:rPr>
          <w:lang w:eastAsia="ru-RU"/>
        </w:rPr>
        <w:t>- Ну что же, надеюсь, повар сейчас не слишком занят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 – они же не едят, а только по паре пива выпивают, - заверил Ларри, -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ма-то жены с ужином ждут. Так что пойдемт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кухне в нос ударяла сложная смесь ароматов еды, которые по отдельности бы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оде и хороши, но вместе наносили ощутимый удар по обонянию. Юноша-разносчи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коро ополаскивал пивные кружки, в раковине высилась гора грязной посуд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ар в не слишком чистом переднике сидел, расслабленно вытянув ноги, и медл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едил пив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ивет, Микки, - поздоровался журналист, - тут к тебе дело. У нас ФБР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следование проводит…</w:t>
      </w:r>
    </w:p>
    <w:p>
      <w:pPr>
        <w:pStyle w:val="Normal"/>
        <w:rPr>
          <w:lang w:eastAsia="ru-RU"/>
        </w:rPr>
      </w:pPr>
      <w:r>
        <w:rPr>
          <w:lang w:eastAsia="ru-RU"/>
        </w:rPr>
        <w:t>Лицо повара вытянулось. Молдер взмахнул удостоверением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окс Молдер, специальный агент. Между прочим, вы готовите отличное мясо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бами! Не пугайтесь, я всего лишь хотел расспросить вас о вечере в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запозапрошлую субботу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разве я помню? – не слишком охотно ответил повар. – А что случилось-т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этот вечер Денниса Вильямса кто-то ударил, когда он возвращался из бара, а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он пришел в себя, то оказался постаревшим на несколько десятков 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т оно что! – лицо повара оживилось. - А вы точно знаете, что его к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>ударил, а не он все выдумывает или спьяну ему показалось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леды от удара, во всяком случае, обнаруживаются до сих пор. И мы бы хоте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знать, не видели ли вы чего-нибудь подозрительного?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вар наморщил лоб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думаю, что все было как обычно, потому что я ничего из ряда вон не запомн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энни точно уходил последним из посетителей, после него мы с хозяином остав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т еще, может, минут пятнадц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когда вы совсем закрыли бар, на улице никого не был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онечно, нет, было уже совсем поздно, даже парочки по улицам не брод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ню, я даже удивился, когда где-то рядом завелся мотор, и мимо проех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маши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ая машина? – быстро спрос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знаю, я не всматривался. Кажется, небольшой грузовик – а может, и н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ухню вбежал разносчик с новой порцией пивных кружек. Поскольку он явно дер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>ушки на макушке, Молдер обратился без предисловий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лодой человек, а вы не припомните, не был ли в ту субботу в баре кто-то, в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ый? Вы ведь, наверное, постоянных посетителей более или менее знаете в </w:t>
      </w:r>
    </w:p>
    <w:p>
      <w:pPr>
        <w:pStyle w:val="Normal"/>
        <w:rPr>
          <w:lang w:eastAsia="ru-RU"/>
        </w:rPr>
      </w:pPr>
      <w:r>
        <w:rPr>
          <w:lang w:eastAsia="ru-RU"/>
        </w:rPr>
        <w:t>лиц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кажется, заходили несколько новых людей по одиночке, – откликнулся юнош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прекращая ополаскивать кружки, - но точно я сказать не могу, и описать тоже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ени-то много уже прошло, не хотелось бы ошибиться. – И, звякнув вымытым </w:t>
      </w:r>
    </w:p>
    <w:p>
      <w:pPr>
        <w:pStyle w:val="Normal"/>
        <w:rPr>
          <w:lang w:eastAsia="ru-RU"/>
        </w:rPr>
      </w:pPr>
      <w:r>
        <w:rPr>
          <w:lang w:eastAsia="ru-RU"/>
        </w:rPr>
        <w:t>стеклом, опять убежал в зал, откуда уже доносились выкрики «Эй там, парень!»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и вот еще что, - брови повара взволнованно приподнялись, - только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помнил, а тогда сразу забыл. Я ведь видел на земле бумажный пакет с едо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й дал Дэнни. Сначала удивился, он ведь ради этих остатков так засиделся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решил, что, может, он был пьянее, чем мне показалось. Уронил, да так 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шел дальш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га, - кивнул Молдер. – А могло ли так быть, что он с кем-то поссорился, и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т человек дождался его и потом ударил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вряд ли, - с сомнением в голосе сказал повар. – Кому он нужен, Дэнн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ьяница, конечно, никчемный, но безобидный. Попрошайничает вечно, это да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ужого не берет, и если что – может отработать. Не представляю, кто бы и ка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 зло мог на него держать, чтобы дожидаться ночью и по башке бить… Правда, </w:t>
      </w:r>
    </w:p>
    <w:p>
      <w:pPr>
        <w:pStyle w:val="Normal"/>
        <w:rPr>
          <w:lang w:eastAsia="ru-RU"/>
        </w:rPr>
      </w:pPr>
      <w:r>
        <w:rPr>
          <w:lang w:eastAsia="ru-RU"/>
        </w:rPr>
        <w:t>Ларри?</w:t>
      </w:r>
    </w:p>
    <w:p>
      <w:pPr>
        <w:pStyle w:val="Normal"/>
        <w:rPr>
          <w:lang w:eastAsia="ru-RU"/>
        </w:rPr>
      </w:pPr>
      <w:r>
        <w:rPr>
          <w:lang w:eastAsia="ru-RU"/>
        </w:rPr>
        <w:t>- В спину его стукнули, - сообщил Ларр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хоть бы и еще куда. Я не думаю, что ждали именно Дэнни. Может, спутали с </w:t>
      </w:r>
    </w:p>
    <w:p>
      <w:pPr>
        <w:pStyle w:val="Normal"/>
        <w:rPr>
          <w:lang w:eastAsia="ru-RU"/>
        </w:rPr>
      </w:pPr>
      <w:r>
        <w:rPr>
          <w:lang w:eastAsia="ru-RU"/>
        </w:rPr>
        <w:t>кем-то, может, еще чег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в баре стало очень тих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икак, случилось что-то, - озабоченно сказал повар. Молдер с журналис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глянулись и поспешили к выходу из кух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ороге бара стояла Скалли, а шокированные посетители, оставив в покое круж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пивом и рюмки с виски, молча смотрели на нее сквозь обволакивающие все вокруг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зые клубы дыма. Фокс, быстро подойдя к Дэйне, подхватил ее за талию и выв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>улицу. Ларри, обернувшись к залу, умиротворяюще поднял руки: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остите их, друзья, они не местные!..</w:t>
      </w:r>
    </w:p>
    <w:p>
      <w:pPr>
        <w:pStyle w:val="Normal"/>
        <w:rPr>
          <w:lang w:eastAsia="ru-RU"/>
        </w:rPr>
      </w:pPr>
      <w:r>
        <w:rPr>
          <w:lang w:eastAsia="ru-RU"/>
        </w:rPr>
        <w:t>Зал потихоньку опять загудел, мужчины вернулись к своей выпивк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калли, в маленьких западных городках еще сохранились патриархальные нравы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минимум вечером, когда мужчины пьют пиво, порядочным женщинам в бар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о, - укоризненно выговаривал Молдер смущенной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я, собственно, просто шла мимо от Томкиных, и решила присоединиться к вам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е стоит дурманить головы местному населению призраком феминизма! Хорошо еще, 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 мы свою беседу с обслугой бара в принципе закончи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легка задумался: озвучивать свои выводы при головастом журналисте ему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елось. Чтобы прервать неловкое молчание, он завел беседу на задевшую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м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слышал, в этих краях когда-то была масса убийств из-за золота?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уж, в прошлом веке, когда тут золото нашли, немало людей полегло. Д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вым поселениям в горах Сьерра-Невады названия давали соответствующие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денсвилл, Томбстоун… Кое-где на городских кладбищах сохранились стар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илы, так к ним впору водить экскурсии для любителей вестернов. Надпис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мнях типа: «Бедный Билли, он назвал Бена лжецом»; «Здесь покоится Джо, гро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льнего Запада, промедливший всего один раз в своей жизни»; «Бедняга Дон - он </w:t>
      </w:r>
    </w:p>
    <w:p>
      <w:pPr>
        <w:pStyle w:val="Normal"/>
        <w:rPr>
          <w:lang w:eastAsia="ru-RU"/>
        </w:rPr>
      </w:pPr>
      <w:r>
        <w:rPr>
          <w:lang w:eastAsia="ru-RU"/>
        </w:rPr>
        <w:t>нашел золото и рассказал об этом».</w:t>
      </w:r>
    </w:p>
    <w:p>
      <w:pPr>
        <w:pStyle w:val="Normal"/>
        <w:rPr>
          <w:lang w:eastAsia="ru-RU"/>
        </w:rPr>
      </w:pPr>
      <w:r>
        <w:rPr>
          <w:lang w:eastAsia="ru-RU"/>
        </w:rPr>
        <w:t>- А сейчас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 сейчас? – пожал плечами Купер. – Золото в основном добываю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сударственные компании. Золотоносных участков в личном владении – раз, дв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челся, да и крайне редко там золото находят, после сотни-то с лишним 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ердных поисков. Даже для криминальных репортажей ничего экстремального. Вот </w:t>
      </w:r>
    </w:p>
    <w:p>
      <w:pPr>
        <w:pStyle w:val="Normal"/>
        <w:rPr>
          <w:lang w:eastAsia="ru-RU"/>
        </w:rPr>
      </w:pPr>
      <w:r>
        <w:rPr>
          <w:lang w:eastAsia="ru-RU"/>
        </w:rPr>
        <w:t>ваш приезд – это да!..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с Молдером дружно вздохну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тя, постойте. Кажется, я что-то слышал о том, что тут рядом, в городке Тр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явился какой-то удачливый старатель. Вроде бы участок купил совсем недав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е приносил на продажу несколько самородков. Ерунда, конечно, по сравнению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жней добычей, но для одиночки вполне хватит, чтобы обеспечить себе безбед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>и даже богатую жизнь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икто за ним не охотится? – иронически спрос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вы, мисс Скалли, будто бы считаете, что у нас тут полторы сотни лет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менялось, - обиделся Ларри. – Какой смысл за ним охотиться? Это раньше 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присвоить участок убитого старателя, а сейчас закон не позволит.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участок наверняка под охраной, закон на его стороне – кому охота связываться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 же, значит, запах золота уже не так кружит людям головы, как мне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залось из-за местного, гм, колорита, - рассеянно произнес фэбээровец, о </w:t>
      </w:r>
    </w:p>
    <w:p>
      <w:pPr>
        <w:pStyle w:val="Normal"/>
        <w:rPr>
          <w:lang w:eastAsia="ru-RU"/>
        </w:rPr>
      </w:pPr>
      <w:r>
        <w:rPr>
          <w:lang w:eastAsia="ru-RU"/>
        </w:rPr>
        <w:t>чем-то размышля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х, Молдер, не нравится мне этот блеск в твоих глазах, - чуть слышно сказ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мотеле Скалли открыла свой номер и вошла туда первой. Молдер, остановившись в </w:t>
      </w:r>
    </w:p>
    <w:p>
      <w:pPr>
        <w:pStyle w:val="Normal"/>
        <w:rPr>
          <w:lang w:eastAsia="ru-RU"/>
        </w:rPr>
      </w:pPr>
      <w:r>
        <w:rPr>
          <w:lang w:eastAsia="ru-RU"/>
        </w:rPr>
        <w:t>дверях, сказа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 свидания, Ларри. Вы и в самом деле были нам полезны, спасибо, - и захлоп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собой дверь, не обращая внимания на жалобное выражение лица журналис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, впрочем, не стал расстраиваться понапрасну, а, оглядевшись по сторонам,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сел на корточки и приложил ухо к замочной скважин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омкин сказал, что его хозяйка велела ему починить прохудившийся забор. Дел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ему не очень-то хотелось, и когда в баре он увидел Вильямса, то угостил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ужкой пива и предложил взять починку забора на себя, - достаточно яс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носился голос Скалли, - Домой Томкин ушел относительно рано, поскольку обещ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тям, что в субботу поиграет с ними. Когда Вильямс не появился н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скресенье, ни в понедельник, Томкин немного удивился, но решил, что тот запи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редпринимать ничего не стал. Как, впрочем, и чинить забор своими сил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льямс появился только в среду с утра, и миссис Томкин с первого взгля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ла его за Сэмюэла Вильямса, покойного отца нашего пьяницы. Конеч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пугалась, сбежались соседки… В ходе разговора все-таки поняли, что пере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ми Деннис Вильямс, поохали, сообща накормили и отправили домой. Забор, межд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ом, так и стоит неотремонтированный. Одна из соседок присутствовала п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еде и слова миссис Томкин подтверждает. На вопрос, мог ли кто желать з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льямсу, все сильно удивились и сказали, что быть такого не может, потому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Дэнни, хоть и пьяница, но мухи не обиди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зрак передал напарнице свою беседу с поваром, и оба спецагента некоторое </w:t>
      </w:r>
    </w:p>
    <w:p>
      <w:pPr>
        <w:pStyle w:val="Normal"/>
        <w:rPr>
          <w:lang w:eastAsia="ru-RU"/>
        </w:rPr>
      </w:pPr>
      <w:r>
        <w:rPr>
          <w:lang w:eastAsia="ru-RU"/>
        </w:rPr>
        <w:t>время помолчали. Затем Скалли произнес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жется, Молдер, ты и на этот раз оказываешься прав. Я считаю, что всех эт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дей каким-то образом заразили болезнью. Общее у них одно: как заметил наш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ныра журналист, и бродяги, и Вильямс, и с некоторой натяжкой Трент счит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бросами общества, из-за которых никто особенно не станет беспоко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-моему, кто-то ведет странные и антигуманные эксперименты на людя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на наш приезд этот кто-то совершенно не рассчитывает, - подвел итог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Значит, у нас перед ним преимущество. Исчезновения традиционно случаются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бботам, сегодня четверг. У нас в списке числится еще Генри Фоллет из Локс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авший в позапрошлую субботу. Завтра в 9 утра выезжаем в Локс, опрашиваем </w:t>
      </w:r>
    </w:p>
    <w:p>
      <w:pPr>
        <w:pStyle w:val="Normal"/>
        <w:rPr>
          <w:lang w:eastAsia="ru-RU"/>
        </w:rPr>
      </w:pPr>
      <w:r>
        <w:rPr>
          <w:lang w:eastAsia="ru-RU"/>
        </w:rPr>
        <w:t>свидетелей и принимаемся за конкретные поиски нашего водителя темного пикап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рри поднялся на ноги и неслышно удалился. Когда через несколько секунд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правился в свой номер, в коридоре уже никого не бы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тель «Дикий Билл», Оланча, 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ятница, 08:5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 Молдер поутру подошел к портье за стойкой мотеля, чтобы сдать ключи, Куп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е терпеливо сидел в холле. На этот раз он был одет вполне демократично: джинс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хлопковая рубашка немаркой расцветки куда более естественно сочетались с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товатой физиономией, чем костюм-тройка, в котором журналист вчера то и дел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ытался вытереть галстуком вспотевший лоб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брое утро, Ларри, - поприветствовал Фокс журналиста, - если вы ждете нас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жен сказать, что мы сейчас уезжаем. Спасибо за помощь, приятно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знакомить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знаю и жду вас, чтобы ехать с вами, - Купер выдвинул вперед небольшую сумку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м, - Молдера забавляла непрошибаемая уверенность этого человека, - а поч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>вы, собственно, решили, что мы прихватим и вас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по той же причине, по какой я ездил с вами вчера. Согласно логике вещей,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должны отправиться в Локс, заниматься Генри Фоллетом. А мне случа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вать в Локсе, там у меня есть родня, и я неплохо знаю его жителей. Конечно,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олне можете и сами найти все, что вам нужно, но я серьезно сэкономлю вам </w:t>
      </w:r>
    </w:p>
    <w:p>
      <w:pPr>
        <w:pStyle w:val="Normal"/>
        <w:rPr>
          <w:lang w:eastAsia="ru-RU"/>
        </w:rPr>
      </w:pPr>
      <w:r>
        <w:rPr>
          <w:lang w:eastAsia="ru-RU"/>
        </w:rPr>
        <w:t>время. А в приближении субботы это актуально, не так л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лдер, ты что, хочешь поддаться на его уговоры? Зачем тебе карма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?! – раздался рядом недовольный голос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бы и не против, Ларри, но моя напарница не хочет, чтобы вы ехали с н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ве что вы сами ее уговорите, - сделал Молдер невинную физиономию. Купер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ментально обернулся к Дэйне и жалобно заканюч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, мисс Скалли, поверьте – я не помешаю вам, а наоборот, постараюсь бы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езным. Я даже забуду о том, что вы самая красивая и самая суровая из вс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енных мною женщин, если вам это так не нравится!.. </w:t>
      </w:r>
    </w:p>
    <w:p>
      <w:pPr>
        <w:pStyle w:val="Normal"/>
        <w:rPr>
          <w:lang w:eastAsia="ru-RU"/>
        </w:rPr>
      </w:pPr>
      <w:r>
        <w:rPr>
          <w:lang w:eastAsia="ru-RU"/>
        </w:rPr>
        <w:t>Фокс с трудом сдерживал смех. Обезоруженная Скалли пробурча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 моей суровости можете не забывать. Молдер, если он тебе так нужен, бери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и общайся с ним са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е напарник продемонстрировал сложное выражение лица – вообще-то он ещ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л решения, но после этих слов Скалли уже ничего не оставалось, кроме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глас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>- Ну что же, размещайтесь на заднем сидении нашей машин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дованный журналист поспешил к выходу, и через несколько минут фэбээровц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стали его переминающимся у закрытого авто. Забравшись в салон, он тут же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говор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 вашего позволения, я до Локса посплю: вообще-то не привык так рано вставать… </w:t>
      </w:r>
    </w:p>
    <w:p>
      <w:pPr>
        <w:pStyle w:val="Normal"/>
        <w:rPr>
          <w:lang w:eastAsia="ru-RU"/>
        </w:rPr>
      </w:pPr>
      <w:r>
        <w:rPr>
          <w:lang w:eastAsia="ru-RU"/>
        </w:rPr>
        <w:t>- и тут же плюхнулся головой на сиденье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уж, помощничек, - саркастически сказа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 и мешать точно не будет, а разве не этого ты хотела? – пожал плеч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рога на Локс, 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ятница, 10:0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одъезде к Локсу сидящий за рулем Молдер предложил Скалли разбу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т еще, - кисло отозвалась напарница, - или буди сам, или пусть спит. Если д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езда к шерифу не проснется - не думаю, что мы без него не справим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ыскав полицейский участок Локса, Молдер со Скалли оставили посапывающ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пера в машине. Шериф, выслушав о цели приезда фэбээровцев, ответил на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аботанный Скалли и Молдером ряд вопросов. Бродяг в Локсе последние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т не было, да и неудивительно: это был последний городок по хорош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мобильной ветке, дальше можно было разве что отправиться плохими дорогам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ваду, чтобы в итоге попасть в малонаселенную местность, где добыв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имическим путем золото да проводили испытания оружия массового уничтож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аче говоря, бродяг такие глухие места совсем не прельщ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юрпризом для фэбээровцев оказалось то, что, в отличие от прежних одино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дальцев, Генри Фоллет был женат, и сейчас на восстановительную терапию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го тратилась семейная медицинская страховк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ет Фоллет в воскресенье к обеду весь город подняла, Генри до самого вече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ьма народу искала, - мрачно поведал шериф, - полицейских у меня двое, об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олжали его искать и в понедельник. Во вторник особо уже и не искали, ну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чером Фоллет сам пришел. Где был – не знаю, но точно могу сказать: хоть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чего и не помнит, а только не в Локсе. Тут, наверное, ярда неосмотренно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осталось, все хозяйки даже в погреба и на чердаки заглядывал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гли бы и разбудить, - встретил их в машине обиженным заявлением заспа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Ларри. – Что это у вас лица такие озадаченны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до же, здесь у нас пропавший – человек не одинокий. По словам шерифа, Фол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>пусть и не влиятельный, но вполне респектабельный горожанин, - сообщ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>- Это я и сам мог бы вам сказать. Ну так и бродяг-то здесь нет, верно?</w:t>
      </w:r>
    </w:p>
    <w:p>
      <w:pPr>
        <w:pStyle w:val="Normal"/>
        <w:rPr>
          <w:lang w:eastAsia="ru-RU"/>
        </w:rPr>
      </w:pPr>
      <w:r>
        <w:rPr>
          <w:lang w:eastAsia="ru-RU"/>
        </w:rPr>
        <w:t>- И что же из этого следует? – недовольно спрос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так полагаю, что Фоллет попался просто потому, что обычные жерт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утствовали. Кто-то же должен был пострадать, так почему бы не Фоллет, -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 уже вполне просну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этом что-то есть, но все равно нужно поговорить с Фоллетом и его же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>Ларри, вы знаете, как туда проехать?</w:t>
      </w:r>
    </w:p>
    <w:p>
      <w:pPr>
        <w:pStyle w:val="Normal"/>
        <w:rPr>
          <w:lang w:eastAsia="ru-RU"/>
        </w:rPr>
      </w:pPr>
      <w:r>
        <w:rPr>
          <w:lang w:eastAsia="ru-RU"/>
        </w:rPr>
        <w:t>- С самими Фоллетами незнаком, но если вы сообщите мне адрес – найду быстр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квально с порога коттеджа Фоллетов пришедшего заключала в объят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надежность, ставшая здесь хозяйкой. Это жилище могло быть очень уютным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рукодельные занавесочки с кокетливыми рюшами, мягкие коврик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ревянных половицах, наивные картинки на стенах словно покрылись серым нале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ныния. Симпатичная молодая блондинка, Элизабет Фоллет, выглядела не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едной, а какой-то даже бесцветной – зеленоватые глаза казались поблекши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глы рта скорбно опущены. Искра недоумения, возникшая в ответ на представл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и Молдера, слегка оживила ее.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оходите, пожалуйста… Вы по поводу Генр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мы расследуем случаи, подобные тому, что произошел с вашим мужем. Ваш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сказ поможет нам быстрее найти виновника, - произнес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ли вы с этим уже сталкивались, то  может, объясните, что с Генри вообще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ое? – в смятении спросила миссис Фол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оисходящее наводит на мысль о чьих-то преступных экспериментах. Те люд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чезновения которых мы расследовали прежде, возвращались заболевшими прогерией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болезнь, при которой человек очень быстро старится. Скорее всего, у ваш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а то же самое, но, конечно же, для твердого заключения нужно изуч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остояние мистера Фоллета и побеседовать с ним, – вступ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то можно как-то вылечить? - глаза Элизабет потихоньку наливались слезами,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вшим уже автоматическим движением выудила из кармана носовой плато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Жаль вас огорчать, но, скорее всего, нет. Увы, современная медицина не 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орачивать время вспять, - сочувственно сказа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ссис Фоллет захлюпала носом, Дэйна успокаивающе дотронулась до ее предплечь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ы стояли с неловким видом людей, на глазах у которых происходит беда и н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ожности помочь. К чести Ларри, он не встревал с бестактными вопроса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х можно было бы ожидать от журналиста, и вообще вел себя как т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>фэбээровцев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н сейчас в Троне, там больница гораздо лучше нашей, - всхлипнула жена Генр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ы уже спустили на обследование всю нашу семейную медицинскую страховку… Ах,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споди, почему только я тогда не уступила ему?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 чем вы говорите, миссис Фоллет? – Скалли была сама участливость. 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еседница метнула быстрый взгляд в сторону мужчин и вздохнула. Молдер, быстро </w:t>
      </w:r>
    </w:p>
    <w:p>
      <w:pPr>
        <w:pStyle w:val="Normal"/>
        <w:rPr>
          <w:lang w:eastAsia="ru-RU"/>
        </w:rPr>
      </w:pPr>
      <w:r>
        <w:rPr>
          <w:lang w:eastAsia="ru-RU"/>
        </w:rPr>
        <w:t>сориентировавшись в ситуации, подал голос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калли, нам нужно побеседовать с людьми в баре и посмотреть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положительное место происшествия. Шериф ведь не ошибся, мистер Фоллет проп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посещения бара? – Элизабет кивнула. - Простите, миссис Фоллет, но мы </w:t>
      </w:r>
    </w:p>
    <w:p>
      <w:pPr>
        <w:pStyle w:val="Normal"/>
        <w:rPr>
          <w:lang w:eastAsia="ru-RU"/>
        </w:rPr>
      </w:pPr>
      <w:r>
        <w:rPr>
          <w:lang w:eastAsia="ru-RU"/>
        </w:rPr>
        <w:t>вынуждены вас покинуть – поговорите, пожалуйста, с одной мисс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рыв дверь за Молдером и Купером, Элизабет заглянула в серьезные глаза Дэйны и </w:t>
      </w:r>
    </w:p>
    <w:p>
      <w:pPr>
        <w:pStyle w:val="Normal"/>
        <w:rPr>
          <w:lang w:eastAsia="ru-RU"/>
        </w:rPr>
      </w:pPr>
      <w:r>
        <w:rPr>
          <w:lang w:eastAsia="ru-RU"/>
        </w:rPr>
        <w:t>решилась продолжит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нимаете, в ту субботу, когда Генри пропал, мы с ним поссорились. Причем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 глупому поводу: я планировала вместе с ним поужинать у мамы, а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, что предпочел бы остаться дома. Я сказала, что уже пообещала маме, а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етил, что неплохо бы перед такими обещаниями спрашивать его мнения, пот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он всю неделю ждал возможности просто отдохнуть и расслабиться… Слово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ово, тут еще старые какие-то обиды всплыли, начали кричать друг на друг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даже вспоминать неловко… - Элизабет и в самом деле покраснела. - В обще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хлопнул дверью и даже не сказал, куда уходит. Я одна пошла к маме и в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чер жаловалась на то, какими невыносимыми бывают мужчины. А потом он не при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мой.</w:t>
      </w:r>
    </w:p>
    <w:p>
      <w:pPr>
        <w:pStyle w:val="Normal"/>
        <w:rPr>
          <w:lang w:eastAsia="ru-RU"/>
        </w:rPr>
      </w:pPr>
      <w:r>
        <w:rPr>
          <w:lang w:eastAsia="ru-RU"/>
        </w:rPr>
        <w:t>- Раньше такое бывало? - уточн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что вы! – воскликнула миссис Фоллет, - мы поженились недавно, год и д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яца назад. Ссоры, конечно, случались, но несильные, такой крупный сканд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зошел впервые. К ночи я уже сильно забеспокоилась, начала звонить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зьям. Один из них, Бен, сказал мне, чтобы я не тревожилась, потому что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ел Дэнни в баре. Я легла спать обиженная, посчитав, что он просто прид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чью. А вот когда утром обнаружилось, что Генри так и не появлялся – тут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тупила настоящая паника! Я бросилась звонить всем, кому только могла, включая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ицию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ссорился ли мистер Фоллет с кем-то в последнее время? Может быть, к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лал ему зла? Не заметили ли вы чего-нибудь подозрительного в поведении тех, с </w:t>
      </w:r>
    </w:p>
    <w:p>
      <w:pPr>
        <w:pStyle w:val="Normal"/>
        <w:rPr>
          <w:lang w:eastAsia="ru-RU"/>
        </w:rPr>
      </w:pPr>
      <w:r>
        <w:rPr>
          <w:lang w:eastAsia="ru-RU"/>
        </w:rPr>
        <w:t>кем разговаривали по телефону и просили о помощи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ли у Генри и были с кем-то проблемы, то мне об этом ничего не известно.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лефону тоже, как мне кажется, я не заметила ни в ком фальши. Вы же с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и, что подобные случаи были и в других местах, разве нужно подозре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о-то близког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скорее всего, преступник не живет не в Локсе - но мы должны учитывать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ожности. И не огорчайтесь так: в произошедшем нет вашей вины, даже в сам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агополучных семьях случается всякое. Как бы там ни было, муж все-таки верну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к вам. – Попыталась утешить женщину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 мне иногда кажется, что это уже вовсе не Генри, - прошептала Элизабет,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крыв лицо ладонями. Дэйна только вздохну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ы очень сочувствуем вашему положению. И приложим все силы, чтобы найти того, </w:t>
      </w:r>
    </w:p>
    <w:p>
      <w:pPr>
        <w:pStyle w:val="Normal"/>
        <w:rPr>
          <w:lang w:eastAsia="ru-RU"/>
        </w:rPr>
      </w:pPr>
      <w:r>
        <w:rPr>
          <w:lang w:eastAsia="ru-RU"/>
        </w:rPr>
        <w:t>кто это сдела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 время Ларри и Молдер уже сидели в баре за кружкой пива – верный способ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местить приятное и полезное. По прикидкам Молдера, здесь навряд ли стои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дать неожиданностей, поэтому он попросил Купера побеседовать с па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всегдатаев, неторопливо потягивающих пенный напиток. Сам Фокс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слушал рассказ разносчика, а потом дождался прихода хозяина бара. Глав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тижением визита в бар – если, конечно, не считать обеда, который Молд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щедрившись, оплатил журналисту из федерального бюджета – стало указание на 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о, где стоял темный пикап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, когда проходил мимо, еще подумал: вот ерунда какая, сломался кто-то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? Иначе с какой стати ему было с дороги съезжать, расстояние-то дово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личное. Подходить, правда, не стал, в кабине все равно света не было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торопливо рассказывал, растягивая во рту вместе со словами жеватель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зинку, чернобородый великан Джо, - а в воскресенье смотрю: уже нет его зде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, верно, или не ломался, или починил водитель свой пикапчик. Номер? Не, ном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, конечно, не смотрел, да и не увидеть бы его было – темно же. Только зна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чно, что не местный он. Я его первый раз виж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даже и не надеялся ничего обнаружить в указанном районе, но по ме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ближения его снова настиг запах. Тяжелый, с одновременным привкус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помощности и абсолютной власти. Ошарашенный такими ощущениями, спецагент т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менее, ведомый ими, как нитью Ариадны, безошибочно нашел нужное мес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его счастье, в позапрошлую субботу с утра дождило, так что мокрая зем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вратилась в тесто, а потом установилась ровная, сухая, в меру жаркая пог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этому места, где люди ходили нечасто, давали возможность прочитать истори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го хмурого субботнего дня. И Молдер с волнением обнаружил на обочине, метрах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ятидесяти от дороги, четкие следы автомобильных шин. Конечно, это могли бы бы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ды совсем другой автомашины, но в одном месте перпендикулярно следу ши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янулась неровная двойная полоса, по сторонам которой кое-где выглядыв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ечатки носков ботинок. Именно так должны были выглядеть следы, если бы оди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 тащил другого, ноги которого волочились бы по земле. Увидеть, где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ллет упал, не представлялось возможным – по дорожке и рядом с ней за это время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шло слишком много люде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сорок минут здесь стоял хмурый шериф Локса, разглядывая показанные 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ом следы и выслушивая объясн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Значит, сейчас нам нужно выяснить, не видел ли кто на местных бензоколонк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ного пикапа, а главное – его водителя? Что же, хорошо. Кроме того, сегодн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ледующие пару дней мы постараемся опросить всех, кто был неподалеку вечером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й субботы. Уж будьте спокойны, - пообещал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запишите номер моего мобильного телефона, и не стесняйтесь звон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азу, как только что-то выяснится. До утра мы еще останемся в вашей гостиниц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едлож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ко к утру, когда Скалли и Молдер вместе с заспанным Ларри садились в авто, 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бы ехать к Генри Фоллету в больницу Троны, новостей никаких не бы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ниципальная больница, Тр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>штат Калифорния, Сьерра-Невада.</w:t>
      </w:r>
    </w:p>
    <w:p>
      <w:pPr>
        <w:pStyle w:val="Normal"/>
        <w:rPr>
          <w:lang w:eastAsia="ru-RU"/>
        </w:rPr>
      </w:pPr>
      <w:r>
        <w:rPr>
          <w:lang w:eastAsia="ru-RU"/>
        </w:rPr>
        <w:t>суббота, 11:1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отдельной палате на кровати с табличкой «Генри Фоллет» лежал уставшего и </w:t>
      </w:r>
    </w:p>
    <w:p>
      <w:pPr>
        <w:pStyle w:val="Normal"/>
        <w:rPr>
          <w:lang w:eastAsia="ru-RU"/>
        </w:rPr>
      </w:pPr>
      <w:r>
        <w:rPr>
          <w:lang w:eastAsia="ru-RU"/>
        </w:rPr>
        <w:t>отчаявшегося вида стари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Здравствуйте, мистер Фоллет, - произнесла Скалли, держащая в руках наскор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смотренную медицинскую карту.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 мой новый врач? – почти без интереса спросил то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совсем. Я действительно врач, но кроме того, еще и сотрудник ФБ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альный агент Дэйна Скалли. Со мной мой напарник, Фокс Молдер, и, гмм…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провождающее лицо. Мы расследуем случаи, похожие на ваш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БР считает, что здесь есть что расследовать? – в голосе старика зву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безнадежнос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пределенно есть, - уверенно сказал Молдер, - вы не первый человек в эт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ах, кто пропал и вернулся состарившимся. Но расскажите, пожалуйста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>именно это происходило у вас.</w:t>
      </w:r>
    </w:p>
    <w:p>
      <w:pPr>
        <w:pStyle w:val="Normal"/>
        <w:rPr>
          <w:lang w:eastAsia="ru-RU"/>
        </w:rPr>
      </w:pPr>
      <w:r>
        <w:rPr>
          <w:lang w:eastAsia="ru-RU"/>
        </w:rPr>
        <w:t>Генри Фоллет приподнялся на кровати и со вздохом, неохотно начал рассказ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тот день я поссорился с женой. Думал отдохнуть, а она собралась тащить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гости. Ну, вы понимаете, - он кивнул мужчинам, - и я решил просто уйти в ба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идеть там подольше. Чтобы Бет меня не донимала, да и сама бы поуспокои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, и засиделся… Вообще говоря, после женитьбы мне уже давненько не приходи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лгу проводить время в баре. Как-то мне этого недоставало, что ли. –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отрел на рассказчика с видимым сопереживанием, а Ларри даже понимающе кивал, </w:t>
      </w:r>
    </w:p>
    <w:p>
      <w:pPr>
        <w:pStyle w:val="Normal"/>
        <w:rPr>
          <w:lang w:eastAsia="ru-RU"/>
        </w:rPr>
      </w:pPr>
      <w:r>
        <w:rPr>
          <w:lang w:eastAsia="ru-RU"/>
        </w:rPr>
        <w:t>хотя оба были холостяками. Повествование потекло бодре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и вот, я сам не заметил, как ночь настала, и людей в баре все мен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валось. А когда понял, что уже почти все разошлись, то решил уйти последни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Бет уже точно спала и не портить вечер продолжением сканд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Женщины, они такие! – вставил Купер. Скалли посмотрела на него кисл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ичего не сказала, а Фоллет глянул на журналиста с явной симпатией и продолж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шел я из бара и пошел по тропинке – ноги сами домой вели. Конечно, я креп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выпивши, но еще не пьян. И то, что было дальше, на алкоголь списать не мог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совсем недалеко отошел от бара, метров, может, триста, и тут меня бо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укнули в спину. Я сразу потерял сознание. Очнулся примерно на том же мест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азу понял, что что-то случилось: была не ночь, а вечер. Чувствовал я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ратительно. Посмотрел на свои руки и дико испугался… - старик вытянул впере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рытые веснушками и морщинами кисти, оглядел их и в очередной раз гор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>вздохнул.</w:t>
      </w:r>
    </w:p>
    <w:p>
      <w:pPr>
        <w:pStyle w:val="Normal"/>
        <w:rPr>
          <w:lang w:eastAsia="ru-RU"/>
        </w:rPr>
      </w:pPr>
      <w:r>
        <w:rPr>
          <w:lang w:eastAsia="ru-RU"/>
        </w:rPr>
        <w:t>- Вещи, что были при вас, не пропали? – быстро спрос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сякие мелочи – нет. Относительно денег мне трудно сказать точно, но, кажет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же нет. Да и одет я был точно так же, хотя одежда на мне болталась – од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го хватило бы, чтобы струхнуть. – Генри Фоллет поежился, вспоминая событ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сятидневной давности, разом перевернувшие всю его устоявшуюся жизнь. -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щем, я с трудом встал и побрел домой, сам не зная, чего ожидать. Первая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жа, в которую я посмотрелся, привела меня в ужас. Люди на улицах смотрел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, как на незнакомого, я боялся подходить к приятелям. Даже засомневал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ит ли идти к Бет, а потом подумал: да будь что будет. Если не узнает, значи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в ней ошибался, и надо думать, как жить дальше, да и стоит ли вообще... </w:t>
      </w:r>
    </w:p>
    <w:p>
      <w:pPr>
        <w:pStyle w:val="Normal"/>
        <w:rPr>
          <w:lang w:eastAsia="ru-RU"/>
        </w:rPr>
      </w:pPr>
      <w:r>
        <w:rPr>
          <w:lang w:eastAsia="ru-RU"/>
        </w:rPr>
        <w:t>- Боялись? – сочувственно осведомился Куп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сное дело, боялся! Кто бы на моем месте не боялся! И за себя-то страшно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а чего только не должна была передумать и до моего появления, и тем бол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… Узнать-то она меня узнала, но что впереди - все равно непонятно. Просвета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вижу. Наши деньги в этой больнице практически закончились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звольте мне вас осмотреть, мистер Фоллет, - прервала Скалли зависш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ловкую паузу. Старик принялся за верхнюю пуговицу пижамы, и Молдер сделал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у знак, приглашающий на выход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, как врач, даже не знаю, что вам посоветовать, - говорила Дэйна пример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четверть часа, закончив осмотр. – Скорее всего, если вам и назнача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чение, то оно будет очень и очень дорогостоящим, но к заметному улучшению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дет. Может быть, я бы даже посоветовала вам просто вернуться домой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ть это несчастье как данность. Считайте, что вам отныне семьдесят лет, и </w:t>
      </w:r>
    </w:p>
    <w:p>
      <w:pPr>
        <w:pStyle w:val="Normal"/>
        <w:rPr>
          <w:lang w:eastAsia="ru-RU"/>
        </w:rPr>
      </w:pPr>
      <w:r>
        <w:rPr>
          <w:lang w:eastAsia="ru-RU"/>
        </w:rPr>
        <w:t>живите, как живут старик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едь мы с Бет поженились совсем недавно, - глухо выдавил Фоллет, - Господи,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чему я просто не сказал ей, что неправ, и не отправился на ужин к теще?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емейные ссоры редко приводят к столь разрушительным последствиям. Вам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нь сильно не повезло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жидал Скалли в одиночестве, ответив на невысказанный вопрос: </w:t>
      </w:r>
    </w:p>
    <w:p>
      <w:pPr>
        <w:pStyle w:val="Normal"/>
        <w:rPr>
          <w:lang w:eastAsia="ru-RU"/>
        </w:rPr>
      </w:pPr>
      <w:r>
        <w:rPr>
          <w:lang w:eastAsia="ru-RU"/>
        </w:rPr>
        <w:t>- Сейчас вернется. Ну, что там?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негромко изложила результаты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имптомы все те же, нам уже хорошо известные: прогерия в последней стад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точные явления гематомы в месте удара расположены на спине, но не там, где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ента и Вильямса. Важный момент: есть вероятность ошибки, но у меня та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чатление, что это был не просто удар, а укол шприцем. Сделанный с достаточ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ьшой силой и очень небреж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полне возможно, что это и есть причина, по которой жертвы отключались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ступник мог действовать при помощи сильного транквилизатора, - быстр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поставил факты Молдер. - Вероятно, поначалу для своих странных эксперимент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дбирал бродяг и нищих, а когда все они в этих местах были уже «обработаны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просто стал поджидать последних клиентов бара. Логика проста: скорее всего,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е задержится человек, которого дома не ждут, ну и крепко выпивающий. Ста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ть, никто не удивится, если в выходные его нигде не будет видно. Да не фак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и потом-то обеспокоятся – как было с Вильямсом…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ейчас я бы больше всего хотела, чтобы это был наш последний визит в клинику, </w:t>
      </w:r>
    </w:p>
    <w:p>
      <w:pPr>
        <w:pStyle w:val="Normal"/>
        <w:rPr>
          <w:lang w:eastAsia="ru-RU"/>
        </w:rPr>
      </w:pPr>
      <w:r>
        <w:rPr>
          <w:lang w:eastAsia="ru-RU"/>
        </w:rPr>
        <w:t>к больному прогерией человеку, - вздохну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не кажется, что мы уже близко и вот-вот узнаем, как найти наш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экспериментатора. В конце концов, сегодня суббо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но в прошлую субботу вроде бы никто не пропадал, - с сомнением сказ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Дэй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совсем так. Просто никто не заявлял об исчезновении. Ведь о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училось с бродягами в Мохаве и Оланче, мы тоже узнали только на днях – а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>них прошли месяцы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зади деликатно кашлянули. Обернувшись, напарники узрели переминающегося с ноги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ногу Купер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хочу сказать, что вынужден вас покинуть, - вежливо сказал журналист. – У </w:t>
      </w:r>
    </w:p>
    <w:p>
      <w:pPr>
        <w:pStyle w:val="Normal"/>
        <w:rPr>
          <w:lang w:eastAsia="ru-RU"/>
        </w:rPr>
      </w:pPr>
      <w:r>
        <w:rPr>
          <w:lang w:eastAsia="ru-RU"/>
        </w:rPr>
        <w:t>меня возникли срочные дел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… Хорошо, Ларри. Мы с вами еще увидимся? – с некоторой оторопью осведом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>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бязательно. Я найду вас завтра. Хотя, может быть, мы с вами встретимся да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рее, чем вы рассчитываете, - и Купер с таинственной ухмылкой подмиг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у. Фэбээровец недоуменно наморщил лоб, но предпочел не переспраши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закатила глаз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прасно ты так с ним, - сказал с укором Молдер, глядя вслед удаляющему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перу, - если бы не его мания величия, он был бы сносный компаньон. Да и ма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а, согласись, у него не так уж часто дает себя зн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не знаю. Мне не нравится ни он сам, ни его профессия. Во всяком случае, я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рада, что у него появились дела, - сказала Скалли сердит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будет тебе, у нас-то ведь тоже есть дела. Возможно, ты не обрати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ния, но Трона – это единственный городок, откуда никто не исчезал. </w:t>
      </w:r>
    </w:p>
    <w:p>
      <w:pPr>
        <w:pStyle w:val="Normal"/>
        <w:rPr>
          <w:lang w:eastAsia="ru-RU"/>
        </w:rPr>
      </w:pPr>
      <w:r>
        <w:rPr>
          <w:lang w:eastAsia="ru-RU"/>
        </w:rPr>
        <w:t>- Или же об этих исчезновениях не заявляли, - возразила дотошная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 бы то ни было, но мы вправе ожидать, что сегодняшнее похищение – надею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ы не будешь возражать против такой формулировки? – может произойти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. Поэтому необходимо договориться с местным шерифом, чтобы рядом с бара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лько их тут есть, при наступлении темноты были расставлены посты. А главно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до появления пикапа полицейские вели себя незаметно! Нам нельзя спугну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нашего экспериментатора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ббота, 19:58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Дегидрируй красного льва на песчаной бане с кислым виноградным спиртом, выпа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дкость, и ртуть превратится в камедеобразное вещество. Положи его в обмазан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иной реторту и не спеша дистиллируй. Ты получишь безвкусную флегму, спирт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сные капли. Киммерийские тени покроют реторту своим темным покрывалом, и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йдешь внутри нее истинного дракона, потому что он пожирает свой хвост. Возь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го черного дракона, разотри на камне и прикоснись к нему раскаленным угл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загорится и, приняв вскоре великолепный лимонный цвет, вновь воспроизвед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еленого льва. Сделай так, чтобы он пожрал свой хвост, и снова дистиллиру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укт. Наконец, мой сын, тщательно ректифицируй, и ты увидишь появл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рячей воды и человеческой крови». Рецепт Рип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епкий мужчина средних лет поправил на носу очки, поглядел на часы, закр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нигу и поднялся из уютного мягкого кресла: пора. Отодвинув стекло, аккурат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авил на полку стеллажа увесистый том, обернутый папиросной бумагой повер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аченного временем кожаного переплета, ласково пробежал рукой по целому ряд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ых книг и вновь прикрыл их стеклом, спасая от пыли. Открыв другую пол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стил в сторону несколько томов и нажал на прятавшуюся за ними кнопку. Стеллаж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месте со стеной повернулся вокруг своей оси и застыл перпендикулярно прежн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оему положению, открывая вход в просторную потайную комнату. Как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 сделал шаг внутрь, полумрак сменился светом нескольких люминесцент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мп, совсем нелишних ввиду отсутствия ок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ний наблюдатель первым делом отметил бы несколько столов, заставлен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личного размера колбами, ретортами, замысловатыми перегонными устройства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е-где заполненных цветными жидкостями и субстанциями. Тут же были и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азовых горелок, и даже небольшой горн для плавки металлов. В следующий момен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блюдатель мог бы заинтересоваться содержимым нескольких шкафов, как наглух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рытых от глаз, так и застекленных – но вернее всего, взгляд бы притяну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ная установка из длинного пустого стола наподобие операционного, рядом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м вместо подноса с хирургическими инструментами теснилась все та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нообразная химическая посуда. А может быть, наш любопытный исследовате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лся бы рассматривать набор загадочных амулетов или расписан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ббалистическими знаками стену, или же удивленно поднял бы брови при ви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ирмы, за которой скрывались идущие совершенно вразрез с прочей обстанов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ьютер, внушительных размеров холодильный шкаф и раковина для мытья ру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товерно мы этого не знаем, ведь пока что возможность оглядывать потай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бораторию была только у ее хозяи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хозяин сейчас, открыв один из шкафов, переодевался в неброский, но солид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ный костюм. Закончив одеваться, он вынул из этого же шкафа пневматиче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столет, зарядил его свежим баллоном со сжатым воздухом и вставил два заряда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щным усыпляющим средством. Этим пистолетом он пару лет назад разжил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следовательском центре на территории университета, где одно время читал лекци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истории средних веков: при помощи подобного оружия крупных приматов усыпля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научных изысканий. Поскольку отвлеченный интерес к экспериментам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зьянах было бы трудновато объяснить, пришлось подружиться с весел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нтропологом, который и на отдыхе мог часами рассказывать о своей работе и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рад иллюстрировать беседу картинками «с натуры». Когда пропажа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наружена, скромного профессора медиевистики никто даже не заподозрил. И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 через месяц покинул университет, искренне сожалевшему антропологу и в голов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пришло, что единственной целью казавшейся столь искренней дружбы был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ыне списанный пистолет с несколькими коробками зарядов в придачу. Кстат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уже пора было подумать, где раздобыть новую партию почти окончившегося </w:t>
      </w:r>
    </w:p>
    <w:p>
      <w:pPr>
        <w:pStyle w:val="Normal"/>
        <w:rPr>
          <w:lang w:eastAsia="ru-RU"/>
        </w:rPr>
      </w:pPr>
      <w:r>
        <w:rPr>
          <w:lang w:eastAsia="ru-RU"/>
        </w:rPr>
        <w:t>транквилизатора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инув лабораторию и вернув стену на прежнее место, мужчина на несколько секун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держался у зеркала в прихожей, через стекла очков вгляделся близорукими кар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ми в свое отражение и пригладил слегка волнистые темные волосы до плеч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л взгляд на аккуратную прихожую, отделанную красным деревом, ко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овые лучи заходящего солнца придавали особенно уютный вид. Пробормо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вольно: «Вот, опять придется тащить сюда какого-нибудь пьяницу…», прошаг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 входной двери, сам себе возразил: «А что делать, дорогой мой», выш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ыльцо и щелкнул замком. Спустя несколько минут из гаража при коттедже выехал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мный пикап: ловец человеков отправился на поиски очередного заблудшег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Бар «Три клена», Мохав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ббота, 23:00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рри Купер уже сбился со счета, сколько пива он выпил. Сначала на него смотре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неприязнью – он явно сел за столик, где традиционно сидел кто-то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всегдатаев. Первые несколько глотков он стоически переносил недружелюб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гляды, а потом подхватил свою кружку и отправился в самую гущу народа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овами: «Привет, ребята! Я тут к вам из Оланчи заехал, вы уж извините, если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так!» Посетители бара предпочли вместо ссоры узнать тамошние новости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коре Купер уже травил анекдоты, поднимая кружку в честь то одного, то друг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вого приятеля. Но при этом старался не напиваться, потому что его ждало 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ьшое и важное де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рналист рассудил просто. Благодаря подслушиванию он знал почти все то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е, что и Скалли с Молдером. А в отличие от них ему известна была и мест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фика. Неизвестный экспериментатор был, по всей видимости, достаточно лени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увеличивать радиус своих поездок, и посещал уже известные ему «хлеб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а» по нескольку раз. При этом в совсем уж мелкие поселения или туда, где ба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расположен неудачно для его замыслов, он не совался. В Мохаве он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мерно месяц назад, и логично было предположить, что от такого удобного мес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кленовая рощица за баром, он не откажется. Так что, если он не забр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го-нибудь случайного бродягу (как это, по видимости, произошло в прошл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), то с наибольшей вероятностью злодей в эту субботу должен был опять яви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в Мохав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инципе, последующий поступок Ларри можно было объяснить только тем, что пи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ыпил все-таки слишком много для своего рискованного дела. Поначалу Куп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ирался всего лишь проследить, как какой-нибудь бедолага неровными шаг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равится домой через кленовую рощицу, и его похитят. Он намеревался, замети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мера на пикапе похитителя и направление его движения, тут же сообщ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эбээровцам, которые немедленно бы нашли преступника и освободили его жерт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рри предвкушал, как получил бы благодарность от ФБР за участи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ледовании, и как о нем написали бы в самых известных газетах страны.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чты его достигли апогея, и перед глазами заплясали жирные заголовки «Журналис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держивает преступника раньше, чем спецагенты ФБР!» - он не выдержал. Осуши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ередную кружку, Купер встал и пошел разыскивать темный пикап – ведь, наверное, </w:t>
      </w:r>
    </w:p>
    <w:p>
      <w:pPr>
        <w:pStyle w:val="Normal"/>
        <w:rPr>
          <w:lang w:eastAsia="ru-RU"/>
        </w:rPr>
      </w:pPr>
      <w:r>
        <w:rPr>
          <w:lang w:eastAsia="ru-RU"/>
        </w:rPr>
        <w:t>он уже приехал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леновой рощице было тихо, а за пределами дорожками в потемках мало что 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рассмотреть. «Неужели не приехал?», с обидой пробормотал себе под но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рри, несколько раз с носорожьим сопением пройдясь по тропинке туда-обрат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решил, что, скорее всего, похититель сидит сейчас в машине, выжидая бол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здних посетителей бара. «Ну что же, придется Магомету прийти к горе», -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рналист решительно свернул с тропин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не прошел и десяти шагов, как увидел неподалеку отблеск - вышедшая из-за туч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на тускло отразилась в зеркале заднего вида, выдав затаившийся темный пикап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Ага, так я был прав!», сказал себе Купер и обрадованно ринулся к пикапу.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узовичка оставалось буквально несколько шагов, когда его дверца со сторо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дительского сиденья распахнулась. Ларри услышал тихий щелчок, по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чувствовал удар в грудь – и ночь стала гораздо темнее, чем была до то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Гостиница «Золотые горы»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08:37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Молдер умылся, почистил зубы и теперь отстраненно разглядывал себ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еркале, используя для приглаживания слегка взъерошенной со сна шевелюры вме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чески смоченную водой руку. Со вздохом взялся за бритву и приня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матически обрабатывать щеку. У двух баров Троны местные полицейские дежур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олночь, вплоть до самого закрытия, и даже сопроводили по домам обслугу –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и не видели не только признаков готовящегося похищения или хотя бы тем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капа, но и вообще ничего подозрительного. Изнывающему Молдеру никто ниче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, но на лицах полицейских явно читались все их соображения о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езжие фэбээровцы какой только ерунды не выдумают, а добрые люди по ночам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и, жен беспокой. Но, конечно, Призрак сейчас был озадачен не волнения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ицейских жен, а вопросом: «Кто на этот раз? И был ли кто-то похищен,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ладельца темного пикапа спугнули?» Будто в ответ на его мысли, в комна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дался сигнал вызова мобильного телеф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велели мне звонить сразу, как только что-то выяснится, - послышался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убки тягучий голос шерифа Локса. – У нас тут один парень на бензоколон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ет, так он говорит, что видел темный пикап, который вечером той субботы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од приехал. Заправляться пикап тут не заправлялся, просто парень любопытны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ялится по сторонам от нечего делать. Точного номера он, конечно, не запомни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говорит, что местный, калифорнийский. А потом вашего пикапа никто не видел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до думать, он ночью уеха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Шериф, мы вам очень, очень благодарны, - проникновенно сказал Молдер. То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мыкнув, отключился, а фэбээровец через несколько секунд уже тарабанил в дверь 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, нашли? – Дэйна никак не могла распахнуть достаточно широко сонные глаз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ли ты просто решил принести мне кофе в постель, в награду за вчерашний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досып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кофе за мной, - пообещал Фокс, - просто шериф Локса сейчас подсказ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равление поисков. Почему мы сами-то не догадались? Надо поручить полицейски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они опросили служащих бензоколонок. Если очень повезет, то кто-нибу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омнит номер, но в любом случае мы как минимум точно будем знать, в как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оде искать наш темный пикап. Потом остается только запросить информацию о </w:t>
      </w:r>
    </w:p>
    <w:p>
      <w:pPr>
        <w:pStyle w:val="Normal"/>
        <w:rPr>
          <w:lang w:eastAsia="ru-RU"/>
        </w:rPr>
      </w:pPr>
      <w:r>
        <w:rPr>
          <w:lang w:eastAsia="ru-RU"/>
        </w:rPr>
        <w:t>хозяевах автомашин, и дело сделано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т, вариант «как минимум» - это если пикап приезжает неизвестно откуд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езжает неизвестно куда… Главное – бензоколонки Мохаве. Ведь по этой вет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дороги находятся только Мохаве в начале, затем Оланча и Трона, и в сам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нце – Локс. – Речь Скалли прервалась глубоким зевком; поборов его,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олжила: - Иначе говоря, если пикап въезжал в Мохаве со стороны федераль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роги – искать нам его по всей Калифорнии. А если с другой стороны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спериментатор живет где-то здесь. Насколько я помню показания наших очевидцев,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точно не Локс и не Мохаве, так что радиус поисков значительно сузится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калли, я всегда говорил, что ты молодчина! – воскликну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ем плясать от радости тут у меня на пороге, лучше принеси обещанный кофе.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олне заслужила возможность спокойно одеться и прийти в себя, раз уж ты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будил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Будет сделано, мэм, - Фокс нагнул голову в шутливом поклоне и, захлопнув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ой дверь, понесся в гостиничное каф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четверть часа Дэйна, потягиваясь, прихлебывала кофе, а Молдер названи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эмюэлу Пайперу в Мохав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Шериф Пайпер, это Фокс Молдер из ФБР. Мы будем вам весьма благодарны, если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узнаете на местных бензоколонках, не видел ли кто темный пикап – и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ел, то, разумеется, когда именно это было и откуда он приехал. Было 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красно, если бы кто-то вспомнил и номер авто, но мы понимаем, что на эт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ит особо рассчитывать… Да, по возможности поскорее – и как только узнает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звоните м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 же просьбу Призрак адресовал шерифу Оланчи. Чуть поразмыслив, с неко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охотой набрал шерифа Троны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шериф, я помню, что в вашем городе никто не пропал, и что темного пикап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чера так и не видели. Но его ведь могли и спугнуть, в конце-то концов… Я прош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с содействовать расследованию ФБР и опросить служащих бензоколонок – это ве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сем нетрудно, верно? Итак, не видел ли кто темного пикапа в теч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его месяца – я буду благодарен, если информация поступит ко мне как 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быстрее. – И, нажав кнопку прекращения разговора, обратился к Скалли:</w:t>
      </w:r>
    </w:p>
    <w:p>
      <w:pPr>
        <w:pStyle w:val="Normal"/>
        <w:rPr>
          <w:lang w:eastAsia="ru-RU"/>
        </w:rPr>
      </w:pPr>
      <w:r>
        <w:rPr>
          <w:lang w:eastAsia="ru-RU"/>
        </w:rPr>
        <w:t>- А вот теперь можно с чистой совестью отправиться на полноценный завтра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нако бойкий журналист сегодня не торопится нарушить наше уединение, - спуст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часа заметил поедающий яйца с беконом Молдер, - я-то думал, что он с сам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>утра окажется тут как ту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верное, не смог больше заставлять себя подниматься в такую рань, -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положила Скалли, накалывая на вилку очередной кусочек омл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ет, и так, но… хм, я и сам не знаю, что меня смущает. В любом случае, </w:t>
      </w:r>
    </w:p>
    <w:p>
      <w:pPr>
        <w:pStyle w:val="Normal"/>
        <w:rPr>
          <w:lang w:eastAsia="ru-RU"/>
        </w:rPr>
      </w:pPr>
      <w:r>
        <w:rPr>
          <w:lang w:eastAsia="ru-RU"/>
        </w:rPr>
        <w:t>«завтра», как он сказал - понятие растяжимо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появится твой журналист, куда он денется. Видимо, статью сдавать ср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шел. Не все же ему с тобой таскаться в роли придворного летописца, надо 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работ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убедила. Просто беспокойно мне как-то. Хотя ситуацию вообще спокой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назовешь. Скорее бы шериф Пайпер объявился, что ли… - Молдер рассея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одвинул от себя опустевшую тарелк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прошло и десяти минут, как его желание исполнилось. Глава полиции Мохаве, ещ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 поприветствовав Молдера, сообщил долгожданные новост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меров, конечно, никто не запомнил, но такой пикап несколько раз появлялся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черам с дороги, ведущей к Локсу. Вот вчера, например, он проехал мимо заправки </w:t>
      </w:r>
    </w:p>
    <w:p>
      <w:pPr>
        <w:pStyle w:val="Normal"/>
        <w:rPr>
          <w:lang w:eastAsia="ru-RU"/>
        </w:rPr>
      </w:pPr>
      <w:r>
        <w:rPr>
          <w:lang w:eastAsia="ru-RU"/>
        </w:rPr>
        <w:t>часов в десять, и еще до полуночи вернулся обратно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чера?! – Фокс едва не подпрыгнул на месте. – Шериф, это означает, что, скор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го, кого-то в вашем городе похитили! Выясните это немедленно, основ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>внимание уделив посетителям бара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уж не учите нас на местах-то работать, - обиженно прогудел встревоже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Пайп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- покладисто сказал Молдер, - главное, почаще сообщайте результат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щите жертву, а мы примемся конкретно за похитителя – по крайней мере ясно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живет он где-то в этих местах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тало быть, истина где-то рядом? – спросила внимательно слушавшая Скалли,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Молдер нажал кнопку отбоя.</w:t>
      </w:r>
    </w:p>
    <w:p>
      <w:pPr>
        <w:pStyle w:val="Normal"/>
        <w:rPr>
          <w:lang w:eastAsia="ru-RU"/>
        </w:rPr>
      </w:pPr>
      <w:r>
        <w:rPr>
          <w:lang w:eastAsia="ru-RU"/>
        </w:rPr>
        <w:t>- Осталось только выяснить, где именно, - кивнул Призра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кружной полицейский участок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1.13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мерил шагами комнату, где обретались письменные столы немногочислен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ицейских Троны. Пожилой загорелый шериф, обладавший всеми повадками суров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ца семейства, хмуро следил за его перемещениями, но возразить не смел. С улиц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носился мерный шелест зарядившего поутру дождя. Скалли отложила в сторону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читанный лист местной газеты и спросила как бы в никуд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ет, нам стоило самим посетить местные бензоколонки? Уверена, что тогд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шлось бы и ждать так долго, когда каждая минута на счет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верное, стоило, - сердито огрызнулся шериф, - тогда не пришлось бы и мо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ят отрывать от их непосредственных обязанностей, гоняя после бессонной ноч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 бензоколонкам и домам тех служащих, кто сейчас отдыхает после смены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ваши непосредственные обязанности входит помогать ФБР в расследовани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рьезного преступления, - проинформировала его Скалли. Шериф насупился, замолк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время, но потом опять не выдержа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я просто-таки уверен, что вся эта суета у нас в Троне – абсолютно зр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тихий городок, где уже много лет не происходило ничего серьезного, чуть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 преступления – на бытовой почве. Подрались Джон с Тэдом из-за того, что Мэ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д Тэдом задом покрутила, потом Джон самой Мэри всыпал – и вся округа знае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то кого и из-за чего. А вы мне что-то толкуете про похищения, про какие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сперименты на людях… Наши люди думают, что все такое только по телевизору и </w:t>
      </w:r>
    </w:p>
    <w:p>
      <w:pPr>
        <w:pStyle w:val="Normal"/>
        <w:rPr>
          <w:lang w:eastAsia="ru-RU"/>
        </w:rPr>
      </w:pPr>
      <w:r>
        <w:rPr>
          <w:lang w:eastAsia="ru-RU"/>
        </w:rPr>
        <w:t>бывает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все-таки высока вероятность, что мы обнаружим преступника здесь.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у, что Трона – городок тихий, он и мог обосноваться у вас: мен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ний к любому из жителей, - Молдер остановился, объясняя шерифу свою точк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рения. - И люди здесь не пропадали по простой причине: ни к чему созда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жиотаж там, где живешь. Вы хоть отметили, что у вас единственный городок в </w:t>
      </w:r>
    </w:p>
    <w:p>
      <w:pPr>
        <w:pStyle w:val="Normal"/>
        <w:rPr>
          <w:lang w:eastAsia="ru-RU"/>
        </w:rPr>
      </w:pPr>
      <w:r>
        <w:rPr>
          <w:lang w:eastAsia="ru-RU"/>
        </w:rPr>
        <w:t>округе, где не появилось внезапно постаревших людей?!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свела брови, задумавшись. Шериф запальчиво ответи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знаю, что там в других городах, за это надо с их полиции спрашивать, а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 здесь – порядок. Полицейская машина и то всего одна, больше не надо. И вы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зря тратите здесь время – свое и моих людей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ли у вас здесь порядок, то потратить некоторое время на помощь ФБР –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блема, - снова вступила Скалли. – Похоже, ваши люди не привыкли работ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стро – а прямо сейчас кто-то страдает. Для кого-то лишняя минута уйдет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>язык почесать, а у похищенного человека жизнь утекает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ова напарницы мгновенно вызвали у Фокса в голове картинку песочных часов, г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ленно, но непрестанно сыпались золотые крупинки. При этом в верхней ча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ходился почему-то человек, из него-то и падало золото в алчную безд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ртинка своей техникой явственно напоминала средневековые гравюры. Сбившись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тма, Молдер провел рукой по лицу, пытаясь отогнать навязчивое видение и </w:t>
      </w:r>
    </w:p>
    <w:p>
      <w:pPr>
        <w:pStyle w:val="Normal"/>
        <w:rPr>
          <w:lang w:eastAsia="ru-RU"/>
        </w:rPr>
      </w:pPr>
      <w:r>
        <w:rPr>
          <w:lang w:eastAsia="ru-RU"/>
        </w:rPr>
        <w:t>связанные с ним эмоции, и продолжил свое бессмысленное хожд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нова зависла нервная тишина, которую прерывали только скрип половиц под ног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а да сердитое пыхтение шерифа. Наконец снаружи послышались шаги.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янули на дверь: Скалли с Молдером – с надеждой, шериф – поджав губ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что там у тебя? – осведомился он у вошедшего полицейского предпенсион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раста, который первым делом взялся ставить в угол на просушку здорове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>черный зонтик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й отдышаться-то, Стэнли, - попросил то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том отдышишься, видишь, мне тут фэбээровцы уже всю душу повымотал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, был вчера вечером на бензоколонке у Тэда темный пикап. Мистер Монклер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субботам ездит в Мохаве сестру навестить. Пока заправлялся, поболтал чуток с </w:t>
      </w:r>
    </w:p>
    <w:p>
      <w:pPr>
        <w:pStyle w:val="Normal"/>
        <w:rPr>
          <w:lang w:eastAsia="ru-RU"/>
        </w:rPr>
      </w:pPr>
      <w:r>
        <w:rPr>
          <w:lang w:eastAsia="ru-RU"/>
        </w:rPr>
        <w:t>Тэдом да и поехал.</w:t>
      </w:r>
    </w:p>
    <w:p>
      <w:pPr>
        <w:pStyle w:val="Normal"/>
        <w:rPr>
          <w:lang w:eastAsia="ru-RU"/>
        </w:rPr>
      </w:pPr>
      <w:r>
        <w:rPr>
          <w:lang w:eastAsia="ru-RU"/>
        </w:rPr>
        <w:t>- Француз? – возбужденно спрос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олько по отцу. Вы на него даже не думайте: человек богатый, влиятельны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о добывает. Повезло ему, конечно: на моей памяти, ничего крупного на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астке не находили, хоть прежний хозяин и содрал неплохие деньги, -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лонность шерифа к разглагольствованиям была на руку спецагентам, и преры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никто не собирался. – А только вот как оно повернулось: видно, такая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стера Монклерка удача, что он уже несколько хороших самородков добыл. И це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астка окупил, и в банке счет округлился, да глядишь, и еще чего вскоре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йдется – похоже, что на жилу вышел.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ицейский, глянув на застывшего в охотничьей стойке Молдера, обратился к нем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стер Монклерк – человек хороший, душевный, мухи не обидит. И ничего про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крывает, не задается, как некоторые столичные… Приехал-то не так дав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дь характер, его же сразу видать. Внучка моя как-то в магазине у мате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околадку просила, так он ей купил и отдал. Оно понятно, что денег у него мно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все равно ведь не обязан он чужим детишкам подарки дел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глянул на лицо Скалли, где застыло сомнение, и сказа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чень может быть, что мистер Монклерк здесь и ни при чем, но проверить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язаны. Сообщите мне его адрес, шериф. И как, кстати, зовут его сестру из </w:t>
      </w:r>
    </w:p>
    <w:p>
      <w:pPr>
        <w:pStyle w:val="Normal"/>
        <w:rPr>
          <w:lang w:eastAsia="ru-RU"/>
        </w:rPr>
      </w:pPr>
      <w:r>
        <w:rPr>
          <w:lang w:eastAsia="ru-RU"/>
        </w:rPr>
        <w:t>Мохаве, кто-нибудь знает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амилию не скажу, а зовут – Мэри, или Мари, уж как там на французский манер, -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ветил тот же полицейски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 распахнулась, и в нее почти вбежал молоденький парнишка в полицейс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е, весь промокший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Есть! На заправке Хокинсов вчера вечером останавливался Брендан О`Коннор,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го темный пикап. Говорил, на озеро Оуэнс едет: порыбачить, да и вообщ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дохнуть. А погода-то – видите? Не до рыбалки сейчас и не до отдыха на озере.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встрепенулась:</w:t>
      </w:r>
    </w:p>
    <w:p>
      <w:pPr>
        <w:pStyle w:val="Normal"/>
        <w:rPr>
          <w:lang w:eastAsia="ru-RU"/>
        </w:rPr>
      </w:pPr>
      <w:r>
        <w:rPr>
          <w:lang w:eastAsia="ru-RU"/>
        </w:rPr>
        <w:t>- Рыбак ведь, наверное, прогнозом погоды должен поинтересоваться, верно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от и я так думаю, мисс! – подхватил парнишка. Скалли решительно обратилась к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у: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до проверить этого О`Коннора, он в любом случае должен был вернуть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 же, - Молдер побарабанил пальцами по подоконнику, - раз так, я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равляюсь к Монклерку, а ты – к О`Коннору. Только не одна: сама понимаешь,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жет быть опас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сс, позвольте мне вас сопровождать! Мое имя Трэвис, то есть Галлахер!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медленно вылез парнишка, восхищенно глядя н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чему бы и нет, полицейский Галлахер, - улыбнулась 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тому бы и нет, что неплохо сначала у непосредственного начальства спроси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лыш Трэви! – снова осердился шериф. Но не успело еще разочарование отрази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лице его подчиненного, как глава полиции добавил, решившись: – В общем, я еду </w:t>
      </w:r>
    </w:p>
    <w:p>
      <w:pPr>
        <w:pStyle w:val="Normal"/>
        <w:rPr>
          <w:lang w:eastAsia="ru-RU"/>
        </w:rPr>
      </w:pPr>
      <w:r>
        <w:rPr>
          <w:lang w:eastAsia="ru-RU"/>
        </w:rPr>
        <w:t>с вами, раз уж вы полагаете, что это может быть опас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мне сопровождения не нужно, - сообщил Молдер. – Я просто считаю, что эт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риант обязательно надо отработать, вот и все. В случае чего, хотя бы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знакомлюсь с настоящим золотодобытчиком, - и усмехну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 вся компания, оставив в участке только немолодого полицейского, вышл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>крыльцо, у Молдера засигналил телефон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лушаю, шериф Пайпер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гент Молдер, вчера в баре был журналист из Оланчи, не знаю уж по ка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обности к нам заехал. Полвечера там всем байки травил. Ребята говорят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шел очень неожиданно: думали, до ветра отлучился, а его нет как нет. Может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>и не пропал, а только больше пока что никто в исчезнувших не отмети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>- Как его звали – не Ларри? – напряженно уточн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>- Вот-вот, Ларри. Вы его знаете, что ли?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кто здесь не знает Ларри, - невесело отшутился Призра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то точно, проныра-то тот еще. Ну, если что-то новенькое раскопаем – я вам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общу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стойте, шериф! Вы уже очень много сделали для расследования, и мы буд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агодарны вдвойне, если вы выясните: есть ли в Мохаве женщина имени Мари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эри, француженка по отцу, у которой в Троне имеется родня. В большом городе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бы совсем нелегко сделать быстро, но здесь с этим попроще. Я верю в ваш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фессионализм, шериф Пайп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рошо, - тот был лаконичен, но по интонации было ясно, что похвала достигла </w:t>
      </w:r>
    </w:p>
    <w:p>
      <w:pPr>
        <w:pStyle w:val="Normal"/>
        <w:rPr>
          <w:lang w:eastAsia="ru-RU"/>
        </w:rPr>
      </w:pPr>
      <w:r>
        <w:rPr>
          <w:lang w:eastAsia="ru-RU"/>
        </w:rPr>
        <w:t>цели. Молдер со вздохом обратился к Дэйне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чень похоже, что на этот раз пропал не кто-нибудь, а Ларри Купер. Или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>минимум, наш журналист вляпался в неприятност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адитесь, мисс Скалли, - позвал шериф из полицейской машины. – Ну и вы тоже, </w:t>
      </w:r>
    </w:p>
    <w:p>
      <w:pPr>
        <w:pStyle w:val="Normal"/>
        <w:rPr>
          <w:lang w:eastAsia="ru-RU"/>
        </w:rPr>
      </w:pPr>
      <w:r>
        <w:rPr>
          <w:lang w:eastAsia="ru-RU"/>
        </w:rPr>
        <w:t>мистер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я сам доберусь, - махнул рукой Молдер в сторону взятого напрокат авто, -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объясните, как по нужному адресу проех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ас проще отвезти, чем объяснять. Садитесь, говорю! Уж больно вы любите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здавать сложно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набитом под завязку салоне было неуютно. Общая атмосфера представляла соб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ктейль из усталого раздражения шерифа, взбудораженного ожидания молод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ицейского и напряжения взявшего след Молдера. Скалли, единствен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>сохраняющая относительное спокойствие, пробормота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ет быть, стоило бы подождать, пока этот прилипчивый типчик не явится с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е постаревшим: хотя бы глазки строить перестанет… - И добавила, пойма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ущенный взгляд Молдера: - Да шучу я, шучу. Значит, вот кого нам предстоит </w:t>
      </w:r>
    </w:p>
    <w:p>
      <w:pPr>
        <w:pStyle w:val="Normal"/>
        <w:rPr>
          <w:lang w:eastAsia="ru-RU"/>
        </w:rPr>
      </w:pPr>
      <w:r>
        <w:rPr>
          <w:lang w:eastAsia="ru-RU"/>
        </w:rPr>
        <w:t>спас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обняк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2.20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минут назад внимание Виктора Монклерка привлек звук подъехавш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ы. Отогнув планку жалюзи, он увидел, как из полицейского автомобиля вы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вижный, худощавый человек с умным лицом. Авто, где оставалось не менее тр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, отправилось дальше, а приехавший посмотрел в серое небо, лишь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гновений назад переставшее сыпать скучным мелким дождем, и зашагал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равлению к ведущей на крыльцо, недлинной дорожке выложенной разноцвет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иткой. Сейчас Монклерк стоял перед дверью, ожидая звонка гостя, которого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ледовало – и начинал понемногу закипать. Кто бы это ни был, но спокойствие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нклерка ему удалось наруши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тоял на короткой дорожке, с любопытством оглядывая соверш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типичный для маленьких западных городков коттедж – явно свежей постройки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перестройки, украшенный несколькими башенками, с небольшими балконам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ветными стеклами в узких стрельчатых окнах второго этажа. Все окна перв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жа, напротив, были очень большими, свет должен был прямо-таки зали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наты, но все их изнутри закрывали жалюзи, словно дом нуждался в защите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опытных. Фокс ступил на крыльцо и задержался, оглядывая искусного лить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ила. Отметил мельком, что за ним наблюдают из-за жалюзи, прикрывающих ближн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входу окно, усмехнулся про себя и продолжил свой осмотр. Его и в самом де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имал и этот дом, и личность его хозяина: увиденного было достаточно, что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ять – образ мужественного, но грубого золотоискателя, душевные аппети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го возбуждаются простыми и сильными стимулами, не имеет ничего общего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чливым мистером Монклерком. Разве что у него есть жена с художествен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турой, одновременно романтичная и взыскательная… Но это тоже показа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у маловероятным: такая особа непременно завела бы розовые клумбы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лкончиками, с которых открывался вид на горы Сьерра-Невады, древни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красные в своем безразличии к людям, год за годом роющимся на их поверхнос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оисках золотого песка. Нет, цветов рядом с коттеджем не бы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то был запах. Устойчивый и постоянный. И хотя фэбээровцу ни разу в жизн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велось побывать на золотых приисках, он был уверен, что над ними витают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е отзвуки страстей.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нажал на кнопку звон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Виктор Монклерк заколебался: стоит ли впускать незваного гостя?</w:t>
      </w:r>
    </w:p>
    <w:p>
      <w:pPr>
        <w:pStyle w:val="Normal"/>
        <w:rPr>
          <w:lang w:eastAsia="ru-RU"/>
        </w:rPr>
      </w:pPr>
      <w:r>
        <w:rPr>
          <w:lang w:eastAsia="ru-RU"/>
        </w:rPr>
        <w:t>- Я вижу вас, мистер Монклерк, - донеслось снаруж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резко отпустил планку жалюзи и почувствовал, что краснеет. Ну, теперь-то уж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дется открыть, иначе выйдет совершенно по-детски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пециальный агент ФБР Фокс Молдер, - представился вошедший, прониц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янув на Виктора зелено-карими глазами. – Я расследую преступление, связанное с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хищением людей. Где вы были сегодня ночью, мистер Монклерк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Коттедж О`Коннор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2.25.</w:t>
      </w:r>
    </w:p>
    <w:p>
      <w:pPr>
        <w:pStyle w:val="Normal"/>
        <w:rPr>
          <w:lang w:eastAsia="ru-RU"/>
        </w:rPr>
      </w:pPr>
      <w:r>
        <w:rPr>
          <w:lang w:eastAsia="ru-RU"/>
        </w:rPr>
        <w:t>- Может быть, его вообще нет дома, - проворчал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жет быть, - согласилась Скалли, - но это не повод отказываться от провер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И надавила кнопку зво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нескольких продолжительных сигналов за дверью послышались шаги, со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голос громко произнес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ватит трезвонить, открываю! Кого еще принесло на мою голо… - и заспа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 – темноволосый здоровяк с ирландскими корнями – растерянно примолк, </w:t>
      </w:r>
    </w:p>
    <w:p>
      <w:pPr>
        <w:pStyle w:val="Normal"/>
        <w:rPr>
          <w:lang w:eastAsia="ru-RU"/>
        </w:rPr>
      </w:pPr>
      <w:r>
        <w:rPr>
          <w:lang w:eastAsia="ru-RU"/>
        </w:rPr>
        <w:t>отступив на несколько шагов перед явившейся компание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двигаться, О`Коннор! Руки за голову, встать к стене, чуть что – стреляю!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плым от волнения петушиным фальцетом выкрикнул Галлахер, держа в вытянутых </w:t>
      </w:r>
    </w:p>
    <w:p>
      <w:pPr>
        <w:pStyle w:val="Normal"/>
        <w:rPr>
          <w:lang w:eastAsia="ru-RU"/>
        </w:rPr>
      </w:pPr>
      <w:r>
        <w:rPr>
          <w:lang w:eastAsia="ru-RU"/>
        </w:rPr>
        <w:t>руках подрагивающий писто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О Господи, - растерянно проговорил хозяин.</w:t>
      </w:r>
    </w:p>
    <w:p>
      <w:pPr>
        <w:pStyle w:val="Normal"/>
        <w:rPr>
          <w:lang w:eastAsia="ru-RU"/>
        </w:rPr>
      </w:pPr>
      <w:r>
        <w:rPr>
          <w:lang w:eastAsia="ru-RU"/>
        </w:rPr>
        <w:t>- Где ты его взял, Трэви?! – дернулся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>- У папы, - скосив глаза в его сторону, прошипел парнишка, не опуская оруж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надо же, у папы! Зачем тебе вообще пистолет, скажи на милость! У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го при себе только дубинка, единственный на весь участок служебный писто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ейфе заперт, а этот щенок из себя крутого полицейского решил перед юб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изобразить!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 мисс Скалли не юбка, - парировал заалевший юнец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ватит обсуждать мой гардероб, - решительно оборвала Скалли начинающую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ару. –Извините нас за причиненное беспокойство, мистер О`Коннор, нам ну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получить ответы на несколько вопросов. Сейчас мы все пройдем, сядем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окойно поговорим. Мистер Галлахер, осторожно – вы так можете случай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стрелить. Расслабьтесь, я думаю, что мистер О`Коннор пойдет на сотрудничество </w:t>
      </w:r>
    </w:p>
    <w:p>
      <w:pPr>
        <w:pStyle w:val="Normal"/>
        <w:rPr>
          <w:lang w:eastAsia="ru-RU"/>
        </w:rPr>
      </w:pPr>
      <w:r>
        <w:rPr>
          <w:lang w:eastAsia="ru-RU"/>
        </w:rPr>
        <w:t>и силу применять не придется.</w:t>
      </w:r>
    </w:p>
    <w:p>
      <w:pPr>
        <w:pStyle w:val="Normal"/>
        <w:rPr>
          <w:lang w:eastAsia="ru-RU"/>
        </w:rPr>
      </w:pPr>
      <w:r>
        <w:rPr>
          <w:lang w:eastAsia="ru-RU"/>
        </w:rPr>
        <w:t>- Хорошо, мисс Скалли, - Трэвис явно был сильно разочарова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на диване в собственной гостиной и не видя перед собой дула пистоле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руках возбужденного юнца, хозяин вздохнул с облегчением, но остав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насторож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- специальный агент ФБР Дэйна Скалли, - наконец-то в этом кавардаке вып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ожность для начала серьезного разговора; женщина чувствовала, что есл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хватить инициативу у шерифа, то еще немного - и окружающее превратится либ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рагедию, либо в откровенный балаган. – Я расследую преступление, связанное с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хищением людей. Куда вы ездили сегодня ночью, мистер О`Коннор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рландец, у которого весь сон уже как рукой сняло, недоуменно почесал в затылке: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рыбалку я собрался с вечера, да и вообще отдохнуть – около озера Оуэн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а красивые. У меня уж давно рыбное местечко присмотрено, раз в месяц вся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бираюсь, а то и чаще. Думал, останусь там на все воскресенье, да вот дож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клятый зарядил, только зря бензин проездил… - голос О`Коннора был полон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поддельной досадой. - А что случилось?</w:t>
      </w:r>
    </w:p>
    <w:p>
      <w:pPr>
        <w:pStyle w:val="Normal"/>
        <w:rPr>
          <w:lang w:eastAsia="ru-RU"/>
        </w:rPr>
      </w:pPr>
      <w:r>
        <w:rPr>
          <w:lang w:eastAsia="ru-RU"/>
        </w:rPr>
        <w:t>- Когда вы вернулись? – не отвечая, уточни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это, я часиков в шесть проснулся – вижу, не до рыбалки нынче… Синоптики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левизору ясную погоду обещали – хотя, какие они синоптики, девки смазливы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х… Ну, подождал часок, вижу – погода уж не наладится, да и поехал восвояс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де-то около десяти утра прибыл и отсыпаться залег. </w:t>
      </w:r>
    </w:p>
    <w:p>
      <w:pPr>
        <w:pStyle w:val="Normal"/>
        <w:rPr>
          <w:lang w:eastAsia="ru-RU"/>
        </w:rPr>
      </w:pPr>
      <w:r>
        <w:rPr>
          <w:lang w:eastAsia="ru-RU"/>
        </w:rPr>
        <w:t>- Кто-то может это подтвердить?</w:t>
      </w:r>
    </w:p>
    <w:p>
      <w:pPr>
        <w:pStyle w:val="Normal"/>
        <w:rPr/>
      </w:pPr>
      <w:r>
        <w:rPr>
          <w:lang w:eastAsia="ru-RU"/>
        </w:rPr>
        <w:t xml:space="preserve">- Вот уж не знаю, - растерялся ирландец, - живу я один, вы, шериф, и с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ете… Ни к кому не заходил, только машину поставил, и сразу на боковую. Разв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приметил меня кто, да и то, в такую погоду все больше дома люди сидя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кого, вы говорите, похитили-то? Я по дороге ничего особенного врод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ел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они на тебя думают, Джерри, - подал голос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еня никто не похищал, - хохотнул О`Коннор, - а что, может, дверь не откры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так я на рыбалку ездил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, они думают, что это ты людей похищаешь, - скаркастически уточнил шериф.</w:t>
      </w:r>
    </w:p>
    <w:p>
      <w:pPr>
        <w:pStyle w:val="Normal"/>
        <w:rPr>
          <w:lang w:eastAsia="ru-RU"/>
        </w:rPr>
      </w:pPr>
      <w:r>
        <w:rPr>
          <w:lang w:eastAsia="ru-RU"/>
        </w:rPr>
        <w:t>- Я?! – лицо ирландца вытянулос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ы пока только проверяем возможных подозреваемых, - поспешно сказала Скалли.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Мистер О`Коннор, можно взглянуть на ваш автомобиль?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йдемте, - обескураженно сказал хозяи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 четверо проследовали в гараж, где стоял черный пикап, под которым ещ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охли луж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ждь начался только под утро, - негромко сказала Скалли, затем обратилась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`Коннору: - Похоже, вы и в самом деле вернулись недавно. Откройте, пожалуйста, </w:t>
      </w:r>
    </w:p>
    <w:p>
      <w:pPr>
        <w:pStyle w:val="Normal"/>
        <w:rPr>
          <w:lang w:eastAsia="ru-RU"/>
        </w:rPr>
      </w:pPr>
      <w:r>
        <w:rPr>
          <w:lang w:eastAsia="ru-RU"/>
        </w:rPr>
        <w:t>машину. Все дверц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 подчинился. В кузове Скалли увидела бережно положенные удочки, ведр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елок, брикеты с углем и припасы еды. М-да, похитить журналиста этот ирландец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 только при условии, что сразу после этого действительно отправился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ыбалку или куда-то еще. А вернувшись и куда-то дев истинную добычу - Купера, </w:t>
      </w:r>
    </w:p>
    <w:p>
      <w:pPr>
        <w:pStyle w:val="Normal"/>
        <w:rPr>
          <w:lang w:eastAsia="ru-RU"/>
        </w:rPr>
      </w:pPr>
      <w:r>
        <w:rPr>
          <w:lang w:eastAsia="ru-RU"/>
        </w:rPr>
        <w:t>аккуратно разложил в кузове снасти. Дэйна вздохнул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Мистер О`Коннор, позвольте нам осмотреть ваш дом, включая подсобные помещ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йдемте, - развел руками здоровяк.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енника не обнаружилось ни в паре жилых комнат, ни в кухне, ни в погреб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порядок в доме был совершенно обычным для одиноко живущего холостяка 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сил никаких следов не только возможной борьбы, но и ликвидации ее последстви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 Скалли с Галлахером заглядывали в каждый уголок, лицо шерифа, все время 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м-то думавшего, наконец приобрело решительно-хитрое выражение, и он дер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>хозяина за рукав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лышь, Джерри. Раз тебя никто не видел, то я и не знаю, как ты може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казать, что правда ездил к Оуэнсу. Разве только ткнешь на карте пальцем в твое </w:t>
      </w:r>
    </w:p>
    <w:p>
      <w:pPr>
        <w:pStyle w:val="Normal"/>
        <w:rPr>
          <w:lang w:eastAsia="ru-RU"/>
        </w:rPr>
      </w:pPr>
      <w:r>
        <w:rPr>
          <w:lang w:eastAsia="ru-RU"/>
        </w:rPr>
        <w:t>обычное место, да расскажешь, как туда добираться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`Коннор набычился и засопел. 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чему я вообще должен чего-то доказывать? – угрюмо спросил о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тому что, видишь, какая дотошная! – кивнул шериф на склонившуюся на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гребом Скалли. – А с ней еще мужик, оба вредные, сил никаких на них нет. Это ж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БР – у них разговор короткий, за решетку и всего делов, раз к ним попал, так уж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выберешься!</w:t>
      </w:r>
    </w:p>
    <w:p>
      <w:pPr>
        <w:pStyle w:val="Normal"/>
        <w:rPr>
          <w:lang w:eastAsia="ru-RU"/>
        </w:rPr>
      </w:pPr>
      <w:r>
        <w:rPr>
          <w:lang w:eastAsia="ru-RU"/>
        </w:rPr>
        <w:t>- Это и в самом деле нужно? – обреченно справился ирландец.</w:t>
      </w:r>
    </w:p>
    <w:p>
      <w:pPr>
        <w:pStyle w:val="Normal"/>
        <w:rPr>
          <w:lang w:eastAsia="ru-RU"/>
        </w:rPr>
      </w:pPr>
      <w:r>
        <w:rPr>
          <w:lang w:eastAsia="ru-RU"/>
        </w:rPr>
        <w:t>- О чем речь? – переспросила подошедшая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Шериф говорит, что если я мое рыбное место покажу, то вы мне поверите, а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>нет – то за решетку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умаю, ФБР знание точного положения вашего рыбного места ничего не даст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рмального повода арестовать вас нет, - сообщила Дэйна в то время, как лиц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а заливалось краской. – Мы никаких обвинений вам не предъявляем и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лимся, единственная просьба - все же пока не покидайте город. На вся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>случа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машине оба полицейских уставились на Скалли: Галлахер разочарованно, шериф </w:t>
      </w:r>
    </w:p>
    <w:p>
      <w:pPr>
        <w:pStyle w:val="Normal"/>
        <w:rPr>
          <w:lang w:eastAsia="ru-RU"/>
        </w:rPr>
      </w:pPr>
      <w:r>
        <w:rPr>
          <w:lang w:eastAsia="ru-RU"/>
        </w:rPr>
        <w:t>злорадно. Когда авто тронулось с места, шериф не удержал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, говорил я вам? У меня в городе все спокойно, разбирайтесь лучше с </w:t>
      </w:r>
    </w:p>
    <w:p>
      <w:pPr>
        <w:pStyle w:val="Normal"/>
        <w:rPr>
          <w:lang w:eastAsia="ru-RU"/>
        </w:rPr>
      </w:pPr>
      <w:r>
        <w:rPr>
          <w:lang w:eastAsia="ru-RU"/>
        </w:rPr>
        <w:t>Мохаве – то-то их старший перед вами хвостом метет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ы, я смотрю, не прочь использовать служебное положение в личных целях?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ыбное место, или за решетку, значит? – с подковыркой в голосе осведом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 опять побагровел и уже набрал было воздуха в легкие для достойного отве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Дэйна сделала знак помолчать, набирая номер Молдера. Выждала, набрала еще.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том еще. И наконец распорядилась: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едем к дому Монклерка. У Молдера что-то случилос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обняк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2:26.</w:t>
      </w:r>
    </w:p>
    <w:p>
      <w:pPr>
        <w:pStyle w:val="Normal"/>
        <w:rPr>
          <w:lang w:eastAsia="ru-RU"/>
        </w:rPr>
      </w:pPr>
      <w:r>
        <w:rPr>
          <w:lang w:eastAsia="ru-RU"/>
        </w:rPr>
        <w:t>Монклерк, изобразив легкое удивление, сказал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вольно резкое вступление, мистер… э-э, Моудер? Позвольте, я для на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гляну поближе на ваше удостовер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эбээровец протянул официальные корочки Монклерку, тот с извинениями подошел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ну и поднял жалюзи, впустив в комнату рассеянный серый свет с улицы. Докумен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учался так долго, что этого времени хватило бы для оформления нов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остоверения, но Молдер терпеливо ждал. Наконец подозрительный собеседник </w:t>
      </w:r>
    </w:p>
    <w:p>
      <w:pPr>
        <w:pStyle w:val="Normal"/>
        <w:rPr>
          <w:lang w:eastAsia="ru-RU"/>
        </w:rPr>
      </w:pPr>
      <w:r>
        <w:rPr>
          <w:lang w:eastAsia="ru-RU"/>
        </w:rPr>
        <w:t>вернул спецагенту его имущество со словами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остите, мистер Молдер, однако в моем положении пусть и скромного, но в общ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успевающего золотодобытчика осторожность необходима. Проходите, будь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езны. Что касается вашего вопроса, то вчера я ездил в Мохаве. Там живет мо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стра Мари, а в нашей семье сохранилась давняя традиция – по  субботам вечер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грать в покер. Не вдвоем, конечно, она приглашает кого-нибудь… Когда-то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принято еще у наших родителей, а начало положил дед, и вот теперь у нас </w:t>
      </w:r>
    </w:p>
    <w:p>
      <w:pPr>
        <w:pStyle w:val="Normal"/>
        <w:rPr>
          <w:lang w:eastAsia="ru-RU"/>
        </w:rPr>
      </w:pPr>
      <w:r>
        <w:rPr>
          <w:lang w:eastAsia="ru-RU"/>
        </w:rPr>
        <w:t>появилась возможность продолжить семейный обыча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ведь поселились здесь не так давно? – задал Фокс следующий вопрос, когда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еседника иссяк поток красноречия. </w:t>
      </w:r>
    </w:p>
    <w:p>
      <w:pPr>
        <w:pStyle w:val="Normal"/>
        <w:rPr>
          <w:lang w:eastAsia="ru-RU"/>
        </w:rPr>
      </w:pPr>
      <w:r>
        <w:rPr>
          <w:lang w:eastAsia="ru-RU"/>
        </w:rPr>
        <w:t>- Около полутора 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чему же выбрали именно Трону, а не остались в Мохаве, откуда поддержи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емейную традицию было бы проще? – Молдер был доброжелателен, но настойчив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тому что в Троне было больше шансов обнаружить золото – и я не прогадал, - </w:t>
      </w:r>
    </w:p>
    <w:p>
      <w:pPr>
        <w:pStyle w:val="Normal"/>
        <w:rPr>
          <w:lang w:eastAsia="ru-RU"/>
        </w:rPr>
      </w:pPr>
      <w:r>
        <w:rPr>
          <w:lang w:eastAsia="ru-RU"/>
        </w:rPr>
        <w:t>со скромной гордостью развел руками Викто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ак-так, - рассеянно сказал фэбээровец, остановившись перед стеллажом и с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поддельным интересом разглядывая старинные книги. Раздался сигнал вызо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бильного телефона, и гость сунул руку во внутренний карман пиджа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звините… Да, шериф Пайпер… Спасибо вам большое. Я могу только еще р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торить, что ваша помощь просто неоценима. Всего доброго. – И, спрята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лефон, продолжил беседу: - Вы увлекаетесь средневековьем? Небанальный интерес 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золотоискател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корее, золотоискательство – небанальный интерес для профессора медиевистик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 легкой улыбкой поправил Монклерк. – Я оставил научную карьеру, радика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>сменив вид деятельно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>- Отчего же? – благожелательно спрос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так легко об этом говорить, но мои исследования просто-напросто зашл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пик. Можно было продолжать делать вид, что впереди еще есть какая-то цел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ие-то новые идеи, выпуская научные статьи с перепевами уже известных факто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д от года теряя лицо… Второе серьезное обстоятельство – то, что по-настоящ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и знания и не были востребованы. Средневековая европейская культура, увы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носится к числу предметов, способных заинтересовать сегодняшних студентов. Мо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минары посещались мало, и действительно любознательных юношей и девушек за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ды преподавания я могу пересчитать по пальцам. А мне нужно получать отдачу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а, которым я занимаюсь. Можно, конечно, было переехать в Европу, подыск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о в одном из тамошних университетов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о, во-первых, это не решило бы главной проблемы: кризиса идей. Можно сказа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моя научная агония просто растянулась бы во времени. А во-вторых, мне все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бы трудно вдали от родни, - и Виктор, сняв очки, чтобы протереть линз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ыбнулся фэбээровцу характерной для близоруких людей милой, слегка беспомощ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ыбкой. – Так что я предпочел все бросить и найти интерес в другом. И ведь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гадал!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, говорят, что у вас просто удивительное вез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о стороны оно, наверное, кажется удивительным. Но в действительности мое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ываемое везение покоится на надежном фундаменте: я прочел много литературы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оискательству, и привычка к усвоению научных знаний мне здесь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огла. А очень небольшая доля настоящего везения с моей точки зрения лег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ъяснима: мне так крупно не повезло в деле, которое я считал главным в сво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и, что судьбе угодно было возместить мне это иным путем, - вздох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нклер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вы верите в судьбу? – приподнял брови давший собеседнику высказаться </w:t>
      </w:r>
    </w:p>
    <w:p>
      <w:pPr>
        <w:pStyle w:val="Normal"/>
        <w:rPr/>
      </w:pPr>
      <w:r>
        <w:rPr>
          <w:lang w:eastAsia="ru-RU"/>
        </w:rPr>
        <w:t>спецаг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, верю! – С достоинством ответил хозяи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жется, судьба играет против вас. Звонком, который я только что принял,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общали, что в Мохаве нет Мари или Мэри, которая могла бы быть вашей сестро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 так нет? – озадачился Монклерк. – Это какая-то ошибка! Видите ли, у нас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й разные фамилии, она замужем – и, на мой взгляд, удачно. Постойте, сейчас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жу вам ее фотографии. А вы могли бы перезвонить своим, хм, информаторам и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зать, что искать ее надо не по моей фамилии… Сейчас, минутку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заколебался под влиянием излучаемой хозяином уверенности. Увидев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клерк извлекает из ящика толстенный фотоальбом и мысленно вздохнув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ернулся, чтобы набрать номер шерифа Пайп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ечение всего разговора с Монклерком Молдера одолевал накатывающийся все бол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льными волнами запах золота. И вдруг очередная волна бросила его на колен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бив из головы все мысли кроме одной: «Золото, конечно, штука тяжелая, но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может быть связано с запахом?!»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онял свою ошибку, краем глаза увидев стремительно приближающийся альб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вый удар сбил его с ног, и тут же последовал другой – тоже по голове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м-то более массивным. Пытавшийся стать на четвереньки Молдер в беспамятств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хнул на пол, а Виктор Монклерк поставил на место старинный металличе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свечник, нажал в стеллаже кнопку, отодвигающую стену, и вернул на ме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ьбом. После чего с отлаженной сноровкой втащил фэбээровца внутрь своей </w:t>
      </w:r>
    </w:p>
    <w:p>
      <w:pPr>
        <w:pStyle w:val="Normal"/>
        <w:rPr>
          <w:lang w:eastAsia="ru-RU"/>
        </w:rPr>
      </w:pPr>
      <w:r>
        <w:rPr>
          <w:lang w:eastAsia="ru-RU"/>
        </w:rPr>
        <w:t>лаборатории, и стена снова встала на свое мест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Рядом с особняком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2:40.</w:t>
      </w:r>
    </w:p>
    <w:p>
      <w:pPr>
        <w:pStyle w:val="Normal"/>
        <w:rPr>
          <w:lang w:eastAsia="ru-RU"/>
        </w:rPr>
      </w:pPr>
      <w:r>
        <w:rPr>
          <w:lang w:eastAsia="ru-RU"/>
        </w:rPr>
        <w:t>Метров за сто до коттеджа Монклерка Скалли распорядилас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итормозите, шериф. Значит, так… Молдер далеко не дурак, и если его телефон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отвечает – стало быть, Монклерк с ним справился. Вы говорили, он живет один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ин, только дочка Стэплтонов к нему трижды в неделю приходит убират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товить. А вы не подумали, мисс, что у вашего Молдера может просто разряди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>аккумулятор?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удержалась от резкого ответа, сообщив лиш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сколько мне известно, он заряжал его утром. Так что я хочу призвать к </w:t>
      </w:r>
    </w:p>
    <w:p>
      <w:pPr>
        <w:pStyle w:val="Normal"/>
        <w:rPr>
          <w:lang w:eastAsia="ru-RU"/>
        </w:rPr>
      </w:pPr>
      <w:r>
        <w:rPr>
          <w:lang w:eastAsia="ru-RU"/>
        </w:rPr>
        <w:t>осторожности. Монклерк может быть опасен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вайте его арестуем! – тут же выкрикнул загоревшийся парнишка, извлекая </w:t>
      </w:r>
    </w:p>
    <w:p>
      <w:pPr>
        <w:pStyle w:val="Normal"/>
        <w:rPr>
          <w:lang w:eastAsia="ru-RU"/>
        </w:rPr>
      </w:pPr>
      <w:r>
        <w:rPr>
          <w:lang w:eastAsia="ru-RU"/>
        </w:rPr>
        <w:t>отцовский писто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тише-ка, Трэви! – рявкнул на него шериф. – Того и гляди, выстрелишь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У нас нет формального повода для ареста, - осадила Галлахера и Скалли. –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лагаю сделать так: сейчас я выхожу и иду к особняку Монклерка, т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бираюсь вон к тому окну. Даю вам отмашку, вы подъезжаете, выходите из авт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оните в дверь и интересуетесь у хозяина, куда подевался Молдер. Б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пульсивных действий и угроз, мистер Галлахер! Помните, что Монклерк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нием, но не более того. Если он проявит агрессию – будьте гото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щищаться, если нет – сохраняйте вежливость, а после окончания разговора опя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ядьте в машину и отъезжайте на это же место. Не подавайте вида, что знаете о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ем присутствии. Все ясно?</w:t>
      </w:r>
    </w:p>
    <w:p>
      <w:pPr>
        <w:pStyle w:val="Normal"/>
        <w:rPr>
          <w:lang w:eastAsia="ru-RU"/>
        </w:rPr>
      </w:pPr>
      <w:r>
        <w:rPr>
          <w:lang w:eastAsia="ru-RU"/>
        </w:rPr>
        <w:t>- Все, кроме одного: зачем вы столько сложностей накручиваете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, по этому вопросу я не обязана давать вам отчет, - и Скалли ослепи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ыбнулась, смягчая резкость ответа, после чего хлопнула дверцей и направилась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обняку Монклерка. Войдя в калитку, огляделась и подтащила обнаруженную </w:t>
      </w:r>
    </w:p>
    <w:p>
      <w:pPr>
        <w:pStyle w:val="Normal"/>
        <w:rPr/>
      </w:pPr>
      <w:r>
        <w:rPr>
          <w:lang w:eastAsia="ru-RU"/>
        </w:rPr>
        <w:t xml:space="preserve">недалеко от дверей подставку для барбекю к единственному окну, на котором жалюз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и подняты. Дэйна взобралась на подставку и, чувствуя себя довольно глуп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глянула в комнату. Никакого беспорядка, все довольно мирно, и не видно ни </w:t>
      </w:r>
    </w:p>
    <w:p>
      <w:pPr>
        <w:pStyle w:val="Normal"/>
        <w:rPr>
          <w:lang w:eastAsia="ru-RU"/>
        </w:rPr>
      </w:pPr>
      <w:r>
        <w:rPr>
          <w:lang w:eastAsia="ru-RU"/>
        </w:rPr>
        <w:t>хозяина, ни Молдера. Она обернулась и махнула полицейским руко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 недоуменными взглядами приближающихся шерифа и Галлахера Скалли слег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раснела. Она не могла не подумать, что если ее маневр не будет оправда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зультатом, то следующие несколько лет о фэбээровцах в Троне будут ходить сам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лепые байки. Хорошо хоть она сегодня в джинсах, а не в юбке… Тут шериф на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кнопку звонка, и Скалли приникла к окн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ервый сигнал реакции не было никакой. Выждав, шериф позвонил вторично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ять никакого движения внутри. Дэйна уже было собралась покинуть свой насес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тут ее худшие предположения подтвердились: стена, на которой был стеллаж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нигами, медленно повернулась, открывая ход в какое-то помещение, и отту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ропливо выбежал интеллигентного вида мужчина. Отодвинув стекло на одной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ок стеллажа, он с видимой досадой вынул стопку книг, положил на столик, су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у в освободившееся место – и стена стала вновь поворачиваться, а он ринулся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. Скалли услышала, как щелкнул замок, последовали негромкие переговор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минуту замок опять щелкнул – и Скалли отодвинулась от окна, чтобы Монклер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е не заметил. Полицейские, которым хватило ума не делать Скалли никаких знако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ли обратно в машину и медленно поехали прочь. Теперь у Дэйны исчезли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мнения: хозяин особняка, несмотря на всю свою внешнюю безобидность, и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ыскиваемым похитителем. И сейчас Молдер был в его власти…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устя пару минут она вновь осторожно заглянула в комнату: там опять нико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, и только оставленная Монклерком стопка книг напоминала об увиденн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ыгнув с подставки для барбекю, Скалли заторопилась к полицейской машин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ом с которой уже поджидал курящий шериф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н там, - произнесла Дэйна, едва дойдя до шерифа. Одновременно с этой фраз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звучали слова главы местной полиции:</w:t>
      </w:r>
    </w:p>
    <w:p>
      <w:pPr>
        <w:pStyle w:val="Normal"/>
        <w:rPr>
          <w:lang w:eastAsia="ru-RU"/>
        </w:rPr>
      </w:pPr>
      <w:r>
        <w:rPr>
          <w:lang w:eastAsia="ru-RU"/>
        </w:rPr>
        <w:t>- Его там нет.</w:t>
      </w:r>
    </w:p>
    <w:p>
      <w:pPr>
        <w:pStyle w:val="Normal"/>
        <w:rPr>
          <w:lang w:eastAsia="ru-RU"/>
        </w:rPr>
      </w:pPr>
      <w:r>
        <w:rPr>
          <w:lang w:eastAsia="ru-RU"/>
        </w:rPr>
        <w:t>Оба смолкли, потом уже уставшая от пикировок Дэйна спросила:</w:t>
      </w:r>
    </w:p>
    <w:p>
      <w:pPr>
        <w:pStyle w:val="Normal"/>
        <w:rPr>
          <w:lang w:eastAsia="ru-RU"/>
        </w:rPr>
      </w:pPr>
      <w:r>
        <w:rPr>
          <w:lang w:eastAsia="ru-RU"/>
        </w:rPr>
        <w:t>- Что Монклерк вам сказал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Говорит, ваш Молдер зашел, побеседовал с ним и снова ушел с четверть час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ад. Вон в ту сторону. Я так думаю, направился к себе в гостиницу или в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ицейский участо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на всякий случай еще раз набрала номер Молдера и, выслуша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различно-вежливое сообщение о временной недоступности абонента, пока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головой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н не в гостинице и не в полицейском участке. И если раньше его номер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отвечал, то сейчас телефон отключен. Монклерка необходимо арестов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на каком, собственно, основании? – фыркнул шериф. – На том, что ваш напарник </w:t>
      </w:r>
    </w:p>
    <w:p>
      <w:pPr>
        <w:pStyle w:val="Normal"/>
        <w:rPr>
          <w:lang w:eastAsia="ru-RU"/>
        </w:rPr>
      </w:pPr>
      <w:r>
        <w:rPr>
          <w:lang w:eastAsia="ru-RU"/>
        </w:rPr>
        <w:t>без предупреждения отключил мобильный телефон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статочно хотя бы попасть в особняк – с разрешения хозяина или без него -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м основания найдутся, я вас уверяю. Того, что я видела, было вполне достаточ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определенных выводов. В конце концов, если вас это так смущает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ъявляйте Монклерку об аресте, просто попросите во избежание недоразумений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мотреть его дом. Будьте готовы к тому, что он может оказать сопротивл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Уже слышали эту песню, - сердито проговорил шериф и вместе с Галлахером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охотно последовал з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решительно нажала кнопку звонка. Потом еще и еще раз.</w:t>
      </w:r>
    </w:p>
    <w:p>
      <w:pPr>
        <w:pStyle w:val="Normal"/>
        <w:rPr>
          <w:lang w:eastAsia="ru-RU"/>
        </w:rPr>
      </w:pPr>
      <w:r>
        <w:rPr>
          <w:lang w:eastAsia="ru-RU"/>
        </w:rPr>
        <w:t>Спустя три минуты хозяин коттеджа так и не открыл двер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Лаборатория особняка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2.42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Глупо, как глупо попался… Черт бы драл этого игрока в покер с его умени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ефовать!» - было первым, что подумал Молдер, приходя в себя. Голова пос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ра зверски болела, он еле удержался от стона. Попытался слегка пошевелиться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и есть, связан, хотя еще не понять, насколько надежно. Так, очень похож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лежит он прямо на полу… Осторожно, из-под ресниц фэбээровец попыт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ценить обстанов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же многое повидавший Призрак был удивлен. Направо от него располагался кусоче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ременной реальности – из-за ширмы можно было увидеть водопроводный кран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ашнюю технику. А слева была словно сошедшая со средневековых гравю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боратория алхимика. Рядом с горном суетился, раздувая пламя, и сам алхимик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мог разглядеть только его силуэт в темной мантии. В помещении цар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кий интимный полумрак, свет давали лишь пара скрытых источников рядом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рабочим местом» ученого. А в центре лаборатории, на длинном столе, в окружени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имической посуды с булькающим содержимым, лежал бесчувственный бедолага 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, на вид прибавивший уже добрый десяток 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что до знакомого запаха, то он уже не накатывал волнами, как прежде – он 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л. Хотя золота не было видно, Молдер готов был поклясться, что над всем цар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агоценный металл. «Вот оно, то самое место, которое является средоточием вс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тории», понял фэбээровец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де-то в стороне раздался приглушенный расстоянием знакомый сигнал вызо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бильного телефона. Хозяин лаборатории, оставив раскаленный горн, взял со сто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адлежащий Фоксу аппарат и вынул оттуда зарядное устройство. После 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ернулся и направился к Молдеру. Услышав звук приближающихся шагов, тот внов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омкнул век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стер Молдер, вы, должно быть, пришли в себя, - услышал спецагент. – Преж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го, вам звонил некто Скалли, но я взял на себя труд отключить вас от линии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юсь, уже насовсем. Если хотите, мы можем поговорить, благо у меня есть нем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ободного времени и желание пообщаться с умным человеком; а вы производи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чатление человека умного. Если же вы не проявите взаимности, мне остан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ввести вам транквилизатор и использовать в своих целях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ткрыл глаза. Прошествовав взглядом от стоящих перед его носом мяг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ашних туфель и стелющейся за ними по полу шерстяной мантии, надетой повер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ассических брюк, до головы алхимика, Фокс узнал Монклерка. Тот сидел перед н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корточках и сквозь стекла очков, на которых тускло подрагивали отблески света </w:t>
      </w:r>
    </w:p>
    <w:p>
      <w:pPr>
        <w:pStyle w:val="Normal"/>
        <w:rPr>
          <w:lang w:eastAsia="ru-RU"/>
        </w:rPr>
      </w:pPr>
      <w:r>
        <w:rPr>
          <w:lang w:eastAsia="ru-RU"/>
        </w:rPr>
        <w:t>от скрытых ламп и пламени горна, и вглядывался в лицо спецагент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Ну вот и прекрасно, я в вас не ошибся, - ласково сказал Монклер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плохо бы разговаривать на равных, - угрюмо заметил Призрак, - какая уж тут </w:t>
      </w:r>
    </w:p>
    <w:p>
      <w:pPr>
        <w:pStyle w:val="Normal"/>
        <w:rPr>
          <w:lang w:eastAsia="ru-RU"/>
        </w:rPr>
      </w:pPr>
      <w:r>
        <w:rPr>
          <w:lang w:eastAsia="ru-RU"/>
        </w:rPr>
        <w:t>интеллектуальная беседа, когда один из участников связан и валяется на пол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рогой мой мистер Молдер, вы ведь прекрасно понимаете, что развяжи я вас –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еда станет куда более неравной, чем сейчас, - с сожалением возразил Монклер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, знаете ли, все-таки ученый, а вы – хорошо тренированный сотрудник ФБР. М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имущество было достигнуто исключительно за счет неожиданности. Да и бол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фортного размещения я не могу вам предложить: ложе занято, - последо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ирокий жест в сторону Ларри, - а на стуле вам связанному будет совсем не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>удобно. Так что ваше положение – наилучшее из возможных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демагог из вас недурной, - констатировал Молдер. – Что же, поговорим хо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. Для чего вы затеяли эти скверные игры с похищениями?</w:t>
      </w:r>
    </w:p>
    <w:p>
      <w:pPr>
        <w:pStyle w:val="Normal"/>
        <w:rPr>
          <w:lang w:eastAsia="ru-RU"/>
        </w:rPr>
      </w:pPr>
      <w:r>
        <w:rPr>
          <w:lang w:eastAsia="ru-RU"/>
        </w:rPr>
        <w:t>- Разве вы сами еще не догадались? Ради золота, конечно ж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аким же образом ваша удача в золотоискательстве связана со стареющими людь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проявил свое недоумение спецаг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нет у меня никакой такой удачи, дорогой вы мой. Того, что вам известно,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 было хватить для понимания: я получаю алхимическое золото.</w:t>
      </w:r>
    </w:p>
    <w:p>
      <w:pPr>
        <w:pStyle w:val="Normal"/>
        <w:rPr>
          <w:lang w:eastAsia="ru-RU"/>
        </w:rPr>
      </w:pPr>
      <w:r>
        <w:rPr>
          <w:lang w:eastAsia="ru-RU"/>
        </w:rPr>
        <w:t>Фокс поморщил лоб, пытаясь сквозь головную боль осмыслить услышанное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лхимического золота никогда не существовало. Современная химическая нау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ергает возможность получения золота из меди, ртути, серы или чего там еще,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ничем не рисковал, изливая свои сомнения – по лицу его собеседника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тно, что он чрезвычайно рад поговорить и он просто-таки жаждет подели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оими успехами с достойным (здесь Фокс хоть и не ко времени почувствовал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ьщенным) человеком. И действительно, Монклерк лишь снисходительно улыбнул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демонстрируете редкую трезвость в суждениях, мистер Молдер. Действитель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ры, ртути и киновари для этого никак не достаточно. Но почему, собственно,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шили, что это единственные компоненты рецепта? Разве вы не слышали про 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ософский камень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об этом практически ничего не знаю, но мне запомнилась старая история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й-то алхимик сообщил папе Римскому, что нашел секрет производства золот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ет его продать. В качестве ответа папа Римский велел передать этому мастер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устой кошель: дескать, тому, кто умеет делать золото, не требуются деньг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жду он может испытывать разве что в хранилище для своего богатства, - </w:t>
      </w:r>
    </w:p>
    <w:p>
      <w:pPr>
        <w:pStyle w:val="Normal"/>
        <w:rPr>
          <w:lang w:eastAsia="ru-RU"/>
        </w:rPr>
      </w:pPr>
      <w:r>
        <w:rPr>
          <w:lang w:eastAsia="ru-RU"/>
        </w:rPr>
        <w:t>высказался Молдер в продолжение своей ли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апа Лев Х был дурак, - безапелляционно сообщил Монклерк, - ему даже не приш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голову, что у алхимика Аугурела могут быть какие-то затруднения с ресурс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получения золота. Я могу с ходу назвать не менее пяти алхимиков, котор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лось-таки получить золото: Александр Сетоний Космополит, Альбертус Магну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рия Еврейка, Евгений Филалет, Беренгар Пизанский. Причем описывающие рецеп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уды, в принципе, были открыты, однако для точного их понимания нужно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енько поработать мозгами. Ах, глупое человечество: в свое время Сето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ытали, держали в тюрьме, но он поведал свой секрет не людям, а бумаге – и эт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достаточно, чтобы много сотен лет он оставался нераскрытым… Воисти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чешь сделать что-то общеизвестным – сообщи под клятву молчания одн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у; хочешь, чтобы никто не знал – доверь бумаге. Скромно сообщу, что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>удалось по книгам восстановить заветный рецепт.</w:t>
      </w:r>
    </w:p>
    <w:p>
      <w:pPr>
        <w:pStyle w:val="Normal"/>
        <w:rPr>
          <w:lang w:eastAsia="ru-RU"/>
        </w:rPr>
      </w:pPr>
      <w:r>
        <w:rPr>
          <w:lang w:eastAsia="ru-RU"/>
        </w:rPr>
        <w:t>- И в чем же заключается его секрет? – задал Молдер главный вопро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самом-то деле все прозрачно. Не буду посвящать вас в конкретные, дово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дные  детали, где к тому же не обойтись без определенного мистическ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йства. Но смысл заключается в том, что получению короля всех металлов </w:t>
      </w:r>
    </w:p>
    <w:p>
      <w:pPr>
        <w:pStyle w:val="Normal"/>
        <w:rPr>
          <w:lang w:eastAsia="ru-RU"/>
        </w:rPr>
      </w:pPr>
      <w:r>
        <w:rPr>
          <w:lang w:eastAsia="ru-RU"/>
        </w:rPr>
        <w:t>опосредованно служит сама человеческая жизн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В принципе, это следовало понять сразу же. Знать бы только, действительно 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му удается получать золото или это опасный маньяк, обманывающий самого себя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умал спецагент, но что сказать вслух – так и не нашелся. Словоохотли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>алхимик, впрочем, продолжил беседу сам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 вы хотя бы послушайте, какого вида рецепты предлагались для получе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илософского камня, который всякий металл способен обратить в золото! «Возь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ын мой, две унции серы и три унции злости. Отмой, прокали, разотри, раство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шай равное количество селитры и гнева…» Меня только поражает, почему так ма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дей поняли, что это следует воспринимать буквально?! Да и из тех, кто поня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огие не решились взяться за получение философского камня по этой методе.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дто возможна какая-то другая метода, и хоть что-то еще в принципе способ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вратить любой металл в идеальный - золото! </w:t>
      </w:r>
    </w:p>
    <w:p>
      <w:pPr>
        <w:pStyle w:val="Normal"/>
        <w:rPr>
          <w:lang w:eastAsia="ru-RU"/>
        </w:rPr>
      </w:pPr>
      <w:r>
        <w:rPr>
          <w:lang w:eastAsia="ru-RU"/>
        </w:rPr>
        <w:t>В лаборатории внезапно затрещал звонок, за ним ещ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нако, кто-то пришел – скорее всего, разыскивают вас, - любезно поясн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клерк.- Простите мне необходимость вас покинуть – я только скажу, что агент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удалился из моего дома, и тотчас же вернусь. Не скучайте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, которому уже начала действовать на нервы эта никак не соответствующ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оятельствам церемонность, скорчил досадливую гримасу. Он приготовился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ричать, но увидев задвигающуюся за хозяином стену, понял, что отсутств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япа было не небрежностью, а просто нежеланием тратить время на излишню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осторожность. Пару мгновений связанный фэбээровец выбирал направление –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вигаться ли к своему мобильному телефону или же к Ларри, и в итоге посл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ло к журналисту: подключить аппарат без помощи рук если и получится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ро, а вот остановить запущенный Монклерком процесс – вполне возмож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да, осуществить этот маневр все равно не удалось, потому что уже через пару </w:t>
      </w:r>
    </w:p>
    <w:p>
      <w:pPr>
        <w:pStyle w:val="Normal"/>
        <w:rPr>
          <w:lang w:eastAsia="ru-RU"/>
        </w:rPr>
      </w:pPr>
      <w:r>
        <w:rPr>
          <w:lang w:eastAsia="ru-RU"/>
        </w:rPr>
        <w:t>минут алхимик вернулс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, да в ФБР действительно дается неплохая физическая подготовка! – изумл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скликнул он, увидев сопящего и извивающегося червяком Молдера уже на полпути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ели. – Сделайте одолжение, не пытайтесь двигаться дальше, иначе я буду вынужден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рвать нашу беседу ампулой транквилизатора. Так на чем бишь мы остановились?.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том, что вы открыли метод получения золота из человеческой жизни, - покор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етил спецагент, лихорадочно продумывая дальнейший образ действий: в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>транквилизатор все равно будет пущен в ход, сомнений у него не был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У дверей особняка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3:04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не находите, что это как минимум подозрительно, учитывая, что хозяин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а не выходил? – ангельским голосом спросила Скалли у шерифа, переминающегося </w:t>
      </w:r>
    </w:p>
    <w:p>
      <w:pPr>
        <w:pStyle w:val="Normal"/>
        <w:rPr>
          <w:lang w:eastAsia="ru-RU"/>
        </w:rPr>
      </w:pPr>
      <w:r>
        <w:rPr>
          <w:lang w:eastAsia="ru-RU"/>
        </w:rPr>
        <w:t>с ноги на ногу рядом с закрытой дверью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н мог отправиться, например, в гараж, или к соседу пойти через задню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литку, а мы бы и не заметили… Может, просто подождать? – увидев недобрый блес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 Скалли, шериф осекся и буркнул: - Ладно, схожу сейчас к дочке Стэплтонов,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е должны быть ключи от дом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ядя на удаляющегося полицейского, Дэйна с нетерпеливой досадой подергала прядь </w:t>
      </w:r>
    </w:p>
    <w:p>
      <w:pPr>
        <w:pStyle w:val="Normal"/>
        <w:rPr>
          <w:lang w:eastAsia="ru-RU"/>
        </w:rPr>
      </w:pPr>
      <w:r>
        <w:rPr>
          <w:lang w:eastAsia="ru-RU"/>
        </w:rPr>
        <w:t>своих рыжих волос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н сейчас уйдет на полчаса, чтобы «между делом» посплетничать про рыбные мес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`Коннора, про надоедливых фэбээровцев… А Монклерк за это время может сдел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 угодно с Молдером – насчет похищенного журналиста я уж и вовсе молчу.</w:t>
      </w:r>
    </w:p>
    <w:p>
      <w:pPr>
        <w:pStyle w:val="Normal"/>
        <w:rPr/>
      </w:pPr>
      <w:r>
        <w:rPr>
          <w:lang w:eastAsia="ru-RU"/>
        </w:rPr>
        <w:t xml:space="preserve">Трэвис Галлахер молча вынул пистолет и с видимым удовольствием выстрел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мок. После чего галантно промолвил:</w:t>
      </w:r>
    </w:p>
    <w:p>
      <w:pPr>
        <w:pStyle w:val="Normal"/>
        <w:rPr>
          <w:lang w:eastAsia="ru-RU"/>
        </w:rPr>
      </w:pPr>
      <w:r>
        <w:rPr>
          <w:lang w:eastAsia="ru-RU"/>
        </w:rPr>
        <w:t>- Вот и нет проблемы… Прошу, мисс Скалли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нако, вы решили вопрос чересчур радикально, мистер Галлахер! – поморщивш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звука выстрела, несколько растерянно сказала Скалли. – Но теперь нам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>ничего не остается, кроме как войт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они и сделали, не обращая внимания на несущиеся издалека ругательства </w:t>
      </w:r>
    </w:p>
    <w:p>
      <w:pPr>
        <w:pStyle w:val="Normal"/>
        <w:rPr>
          <w:lang w:eastAsia="ru-RU"/>
        </w:rPr>
      </w:pPr>
      <w:r>
        <w:rPr>
          <w:lang w:eastAsia="ru-RU"/>
        </w:rPr>
        <w:t>шерифа, который услышал выстрел и теперь бежал обратно к особняк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Лаборатория в особняке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/>
      </w:pPr>
      <w:r>
        <w:rPr>
          <w:lang w:eastAsia="ru-RU"/>
        </w:rPr>
        <w:t>Воскресенье, 13:06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Есть своего рода прелесть в прекрасных телах, и в золоте, и в серебре, и 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м тому подобном; для осязания всего приятнее гармония частей, есть и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гих чувств соответственно приятные свойства тел. И жизнь наша, которою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вем здесь, имеет своего рода заманчивую прелесть по красоте своей и </w:t>
      </w:r>
    </w:p>
    <w:p>
      <w:pPr>
        <w:pStyle w:val="Normal"/>
        <w:rPr>
          <w:lang w:eastAsia="ru-RU"/>
        </w:rPr>
      </w:pPr>
      <w:r>
        <w:rPr>
          <w:lang w:eastAsia="ru-RU"/>
        </w:rPr>
        <w:t>возможности всею земной красотою». Августин, «Исповедь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а почему, собственно, вы, как бы это выразиться… перерабатывали на золо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всю жизнь своих подопытных целиком, а оставляли им по нескольку месяцев? – </w:t>
      </w:r>
    </w:p>
    <w:p>
      <w:pPr>
        <w:pStyle w:val="Normal"/>
        <w:rPr>
          <w:lang w:eastAsia="ru-RU"/>
        </w:rPr>
      </w:pPr>
      <w:r>
        <w:rPr>
          <w:lang w:eastAsia="ru-RU"/>
        </w:rPr>
        <w:t>задал Молдер действительно сильно интересующий его вопро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тя бы из соображений гуманности. Могу себе представить, какими дорогими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х внезапно оказывались остатки того, что прежде вовсе не было ценно. Увиде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последние капли бытия буквально утекают сквозь пальцы – и ловить э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гновения, чувствовать вкус жизни как никогда ранее… Разве это не лучше, ч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то умереть, так ничего и не поняв? Вот вы, думаю, разговаривали с теми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их, э-э, пациентов, кто еще остался жив – я ведь прав сейчас? – Викто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клерк выжидательно уставился на фэбээровца. Тот благоразумно удержался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льных эпитетов, рассудив, что в его положении совсем невыгодно да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откровенную оценку мотивам алхимик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имо, приняв молчание за знак согласия, Монклерк отошел к антикварному, я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нному и очень хорошей работы, небольшому сундуку; откинув крышку, вы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ящную, украшенную чеканкой, но видимо очень тяжелую металлическую чашу,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й и направился к спецагенту. Тем временем Призрак все же на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казавшиеся ему подходящими слова сомнени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аш «гуманизм» больше смахивает на утонченный садизм. Да, Закария Трент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хаве лег в больницу и на последние деньги пытается продлить свою жизнь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ннис Вильямс из Оланчи, наоборот, продал имущество, чтобы пуститься во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яжкие, отравляя последние дни самогоном. Но и тому, и другому эта ситуац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чительна. Поскольку вряд ли вы этого не понимаете, то, наверное, есть и еще 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ие-то соображ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ы правы, дорогой Молдер, - снисходительно улыбнулся хозяин, - в друг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оятельствах я бы с удовольствием разыграл бы с вами партию-другую в пок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м человек займется, когда придет в себя и обнаружит такую неожиданную потерю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осится ловить последние удовольствия или же уйдет в депрессию, проблем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 не моя. Я просто уверен, что вокруг людей, исчезнувших бесследно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ончательно, поднялась бы шумиха гораздо больших масштабов. И сейчас-то,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 не ваш интерес, не привыкшая к борьбе с серьезными преступлениями мест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иция еще долго и не пошевелилась бы. А ведь я устроился тут достаточно уют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с удовольствием не менял бы место жительства еще полгода-год, - Монклер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рху вниз метнул сердитый взгляд на лежащего Фокса. - Опять же, муторное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о – избавляться от трупов, гораздо проще вернуть тело туда, откуда взя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вой человек после этого встанет, отряхнется и пойдет восвояси, автоматичес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 признаваясь виновным в своих проблемах. Так что, я считаю, можно и да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жно пожертвовать несколькими крупицами золота, чтобы избавиться от лишн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беспокойств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химик опустил руку в принесенную поближе к Молдеру чашу, откуда мрачно блес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но-желтый металл. «Значит, умение получать золото – правда. А следователь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зультаты этого открытия могут быть куда хуже, чем предполагалось», подум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, в то время как Монклерк любовно перебирал самородки, буквально лаская 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льцами. Впечатление было такое, словно в ладонях алхимика нежатся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>маленькие, но коварные зверьки, от которых издалека веяло опасностью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мотрите, вот этот самородок – три года жизни этого любителя посиделок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хавском баре. Этот, покрупнее – пять лет жалкого пьяницы из Оланчи, как вы т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назвали? Ага, Денниса Вильямса. Что значит бренная, скоротечная человеческ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ь по сравнению с вечным металлом? С моей помощью или без нее эти люди умру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омнить их будут только ближайшие родственники, а когда умрут и те – даж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мять об их существовании исчезнет. С точки зрения Денниса Вильямса или да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вущего на свалке бродяги, их жизнь очень ценна, - Монклерк пренебрежи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хотнул, - а с точки зрения вечности, откуда смотрю я – она не имеет никак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чения. В то время как  золото нужно всем, оно всегда будет цениться. Разв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лучше обращать бесполезное в полезное, как это делаю я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А Генри Фоллет из Локса был примерный семьянин, который по вашей вине умр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детным. Вы просто-напросто оборвали цепочку человеческого рода, - вставил </w:t>
      </w:r>
    </w:p>
    <w:p>
      <w:pPr>
        <w:pStyle w:val="Normal"/>
        <w:rPr>
          <w:lang w:eastAsia="ru-RU"/>
        </w:rPr>
      </w:pPr>
      <w:r>
        <w:rPr>
          <w:lang w:eastAsia="ru-RU"/>
        </w:rPr>
        <w:t>спецаг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римерный семьянин поздно ночью делал бы своей жене ребенка, а не просижи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ны в баре, - отмахнулся циничный алхимик, - в конце концов, его же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олжит род человеческий с кем-то другим. А этого Фоллета посчита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бракованным эволюцией экземпляром, что обществу только на польз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не кажется, что с точки зрения вечности насилие над человеческой жизнью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овой не может быть полезным. Ведь сами-то вы не стали обменивать собствен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>жизнь даже на такой распрекрасный металл, - возразил 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сравнивайте, мистер Молдер. Я ученый, я творец – а они вели бессмыслен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>существова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 итоге в вашем существовании будет не больше и не меньше смысла, чем в их, - </w:t>
      </w:r>
    </w:p>
    <w:p>
      <w:pPr>
        <w:pStyle w:val="Normal"/>
        <w:rPr>
          <w:lang w:eastAsia="ru-RU"/>
        </w:rPr>
      </w:pPr>
      <w:r>
        <w:rPr>
          <w:lang w:eastAsia="ru-RU"/>
        </w:rPr>
        <w:t>тихо произнес фэбээровец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одумал о том, что золотые цепи, оказывается, ужасно смердят, даже если о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го лишь призрачные пут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остаточно этих пустых споров! – сердито воскликнул Монклерк. – Вы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очаровали, поэтому вынужден сообщить, что ваша профессия – это ваш пригов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поставлен перед необходимостью выработать ваши ресурсы до конца, а по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-таки придется избавиться от тела. – Поморщившись, он достал пневматиче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столет и открыл коробку с усыпляющими зарядами. - Если желаете, у вас е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я помол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что, вы наивно надеетесь таким образом избежать обвинений? – саркастическ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ереспроси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бвинений – нет, а вот осуждения – да. Я просто останусь на необходимое врем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воей потайной лаборатории, где меня никто не обнаружит, и все решат, что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е сбежал. Полиция сейчас отправилась по ложному следу. Здесь у меня есть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обходимое; собственно, я даже отключил внутреннюю сигнализацию от звонков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 – все равно я уже не собираюсь никому открывать. А когда дела буд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ончены, тут-то я и уеду в новое, не менее глухое место, а то и в старушку </w:t>
      </w:r>
    </w:p>
    <w:p>
      <w:pPr>
        <w:pStyle w:val="Normal"/>
        <w:rPr>
          <w:lang w:eastAsia="ru-RU"/>
        </w:rPr>
      </w:pPr>
      <w:r>
        <w:rPr>
          <w:lang w:eastAsia="ru-RU"/>
        </w:rPr>
        <w:t>Европу, - с удовольствием сообщил Монклерк, заряжая писто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закрыл глаза, думая об одном: сможет ли Скалли найти алхимика и при этом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пасться так же глупо, как ее напар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обняк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3:14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Две беды стерегут тебя. Если тебе поручено золотоискательское дело, хозяев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станут терзать тебя расспросами: «Ну, мастер! Как идут твои дела? Когд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конец, мы получим приличный результат?» И, не дождавшись окончания работы, о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нут всячески глумиться над тобой. В результате тебя постигнет глубо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очарование и настигнут великие беды. Если же, напротив, ты будешь име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пех, они постараются задержать тебя в плену, где ты будешь работать им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ьзу, не имея возможности уйти». Альбертус Магнус, Libellus de alchimia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Юный полицейский восхищенно наблюдал, как Скалли, встав на цыпочки, пыта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шарить на стене внутри стеллажа включающую поворотное устройство кнопку.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конец Дэйна рявкну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истер Галлахер, сделайте-ка это сами: используйте все же ваше преимущество в </w:t>
      </w:r>
    </w:p>
    <w:p>
      <w:pPr>
        <w:pStyle w:val="Normal"/>
        <w:rPr>
          <w:lang w:eastAsia="ru-RU"/>
        </w:rPr>
      </w:pPr>
      <w:r>
        <w:rPr>
          <w:lang w:eastAsia="ru-RU"/>
        </w:rPr>
        <w:t>росте по назначению!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стена начала поворачиваться, оба пистолета уже были наготове.</w:t>
      </w:r>
    </w:p>
    <w:p>
      <w:pPr>
        <w:pStyle w:val="Normal"/>
        <w:rPr>
          <w:lang w:eastAsia="ru-RU"/>
        </w:rPr>
      </w:pPr>
      <w:r>
        <w:rPr>
          <w:lang w:eastAsia="ru-RU"/>
        </w:rPr>
        <w:t>- Монклерк, не двигаться! Вы арестованы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химик вздрогнул и немедленно выстрелил на звонкий юношеский голос. Поч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ившись с негромким хлопком его оружия, оглушающе прозвучали два выстрела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«Сиг-Сойера» Скалли и «кольта» Галлахера, и тут же раздались два стона: корот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крик упавшего Трэвиса и долгий всхлип зажимающего простреленный бок Монклер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якнул о пол пневматический пистолет, выпавший из повисшей плетью ранен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ой руки, а через пару мгновений Виктор тоже упал с выражением горь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детской обиды на лиц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бежавший спустя пять секунд шериф схватился за голову и громко выругался: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го входа в лабораторию на полу расслабленно вытянулся Галлахер, в глуби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текал кровью Монклерк, Скалли помогала Молдеру освободиться, а посреди вс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го на столе индифферентно возлежал журналис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пит! – разогнулся шериф от тела юного полицейского, тут же бросился к Лар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перу: - Этот тоже спит! – в два прыжка достиг хозяина лаборатории и с грустью 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статировал: - Убит. Конец нашей спокойной жизни…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 бы лучше стащили журналиста с этого чертова стола, - подал голос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, да, вот только журналистов мне тут и не хватало, - саркастичес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говорил шериф, но послушно ухватил Ларри подмышки и потащил, сметая на пол </w:t>
      </w:r>
    </w:p>
    <w:p>
      <w:pPr>
        <w:pStyle w:val="Normal"/>
        <w:rPr>
          <w:lang w:eastAsia="ru-RU"/>
        </w:rPr>
      </w:pPr>
      <w:r>
        <w:rPr>
          <w:lang w:eastAsia="ru-RU"/>
        </w:rPr>
        <w:t>химическую посуд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Хоть в чем-то наши с шерифом мнения не расходятся, - пробормотала Скалли и т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закричала: - Эй, эй, осторожнее! Там же может быть что угодно – и горючие, и 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вляющие вещества, а при смешивании и до взрыва может дойти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Господи, - страдальчески возопил шериф, - за что Ты мне послал этих </w:t>
      </w:r>
    </w:p>
    <w:p>
      <w:pPr>
        <w:pStyle w:val="Normal"/>
        <w:rPr>
          <w:lang w:eastAsia="ru-RU"/>
        </w:rPr>
      </w:pPr>
      <w:r>
        <w:rPr>
          <w:lang w:eastAsia="ru-RU"/>
        </w:rPr>
        <w:t>фэбээровцев?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днако, ты как всегда вовремя, Скалли, - Молдер благодарно пошевелил затекш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>руками. - Как ты догадалась, что я все еще тут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Элементарно, Ватсон, то есть Молдер. Я обратила внимание, что отпечатки тво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тинок от того места, где мы тебя высадили, ведут к коттеджу Монклерка –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тно нет, хотя он и утверждал, что ты ушел. Свежая грязь – страшная шту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арники тепло улыбнулись друг другу и разом перевели глаза на шерифа,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>с совершенно потерянным видом оглядывал три тел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Значит, так, шериф, - подал голос Молдер. – Сейчас мы с вами всех тро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носим в жилую часть дома и вызываем машину «скорой помощи». Беспокои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ьше всего нужно о состоянии похищенного журналиста: ваш полицей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то-напросто получил слоновью дозу снотворного, а мистеру Монклерку хуже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танет. Соответственно, вы будете сопровождать наших, гм, пострадавших. А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 Скалли займемся осмотром лаборатории – все ее содержимое по нашей части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чего присоединимся к ва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риф, покряхтев, с сумрачным лицом нагнулся к Ларри и снова приподнял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мышки, сказав желчно:</w:t>
      </w:r>
    </w:p>
    <w:p>
      <w:pPr>
        <w:pStyle w:val="Normal"/>
        <w:rPr>
          <w:lang w:eastAsia="ru-RU"/>
        </w:rPr>
      </w:pPr>
      <w:r>
        <w:rPr>
          <w:lang w:eastAsia="ru-RU"/>
        </w:rPr>
        <w:t>- Беритесь тогда, хватит уже рассуждать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собняк Монклерка, Тр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ат Калифорния, Сьерра-Невад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оскресенье, 13:4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рета «скорой помощи» только что отбыла, увозя беспокойно спящего Ларри и те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вшего профессора медиевистики, который на этот раз проиграл куда крупнее, ч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 себе позволить. Шериф с пыхтением складировал на заднее сиденье полицейс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ы посапывающего Галлахера и повез домой, бурча под нос, что юнец Трэви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го свое уже отработал, пусть старина Джо даже не уговаривает пристроить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тно. Скалли в это время с опаской и живым любопытством не чуждого науч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еде человека осматривала алхимическую установку, а Молдер азартно пролисты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йденные бумаг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Все-таки это удивительно, - поделилась Дэйна своими мыслями, - нам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ниверситетском курсе, конечно, рассказывали немного об алхимии, но впечатл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 ней осталось как об огромном историческом заблуждении, вся заслуга котор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шь в подготовке почвы для развития химии как науки. Хотя найденный метал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жен пройти еще ряд анализов, но у меня практически нет сомнений в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д нами золото. Вообще говоря, если бы я своими глазами не видела результа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бы и не поверила в реальность всего это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что Монклерк и рассчитывал, - усмехнулся Молдер, - наверное, только игрок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ер и мог в полной мере оценить всю прелесть идеи, построенной частью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условно выигрышных, но очень уж редких комбинациях, а частью – на сам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ндиозном блефе. Алхимическое золото – более чем ценный выигрыш, но кто знае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л бы наш игрок заниматься этим делом, если бы понимал, что проиграет не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лько чужие жизни, но и свою собственную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Даже не представляю, как результаты нашего расследования могут переверну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ременную науку, - не отвечая на философствования напарника, зачарова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изнесла Ск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икак они ее не перевернут, - спокойно и очень твердо ответил Фок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Что? Почему?! – Дэйна была возмущена таким вторжением в ее уже запущен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>умственные постро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тому что мы о них не сообщим. Скалли, метод Монклерка должен быть уничтоже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считаю, что сам принцип, при котором один человек самовольно распоряжа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ями других для извлечения личной выгоды – чрезвычайно порочен. Как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маешь, что произойдет, если о самой возможности подобного получения золо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знают наши политиканы? Они наймут исследователей, чтобы те копались не тольк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химических трудах прошлого, но и в бумагах нашего Монклерка. А я не думаю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обладал уж очень необыкновенными способностями: пусть не каждый человек </w:t>
      </w:r>
    </w:p>
    <w:p>
      <w:pPr>
        <w:pStyle w:val="Normal"/>
        <w:rPr/>
      </w:pPr>
      <w:r>
        <w:rPr>
          <w:lang w:eastAsia="ru-RU"/>
        </w:rPr>
        <w:t xml:space="preserve">теоретически может воспроизвести его действия с тем же результатом, но кому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наверняка удастся. И после того, как ученые разберутся, обмен жизн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о станет обычным явлением, - горячо доказывал Молдер, потрясая стоп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>бумаг алхимик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Так уж и обычным… А общественное мнение? Ведь против возможных злоупотреблений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нимется пресса, - Скалли все еще сомневалась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калли, о чем ты говоришь! Многое ли из того, над чем нам с тобой доводи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ть, вообще становилось известно прессе? А при обдумывании вариант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пользования метода Монклерка первым же приходит в голову превращение в золо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и преступников, приговоренных к высшей мере наказания. Просто процеду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зни станет совершенно закрытой, а вместо электрического стула преступни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дут помещать в установку Монклерка. Потом кто-нибудь додумается прово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ую же процедуру над отбывающими заключение пожизненно, а там и прост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честве наказания будут вычитать из жизни сколько-то лет в пользу бюджета </w:t>
      </w:r>
    </w:p>
    <w:p>
      <w:pPr>
        <w:pStyle w:val="Normal"/>
        <w:rPr>
          <w:lang w:eastAsia="ru-RU"/>
        </w:rPr>
      </w:pPr>
      <w:r>
        <w:rPr>
          <w:lang w:eastAsia="ru-RU"/>
        </w:rPr>
        <w:t>страны!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а какое-то время наш золотой стандарт станет крепче, но потом имеющее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о начнет обесцениваться, про жизнь я и вообще не говорю, - задумчи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ивнула взвесившая слова своего партнера Скалли. – Ты прав: мы должны уничтож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все эт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Я было подумывал прихватить с собой системный блок компьютера Монклерка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перь полагаю, что не нужно и этого, - вздохнул Молдер.</w:t>
      </w:r>
    </w:p>
    <w:p>
      <w:pPr>
        <w:pStyle w:val="Normal"/>
        <w:rPr>
          <w:lang w:eastAsia="ru-RU"/>
        </w:rPr>
      </w:pPr>
      <w:r>
        <w:rPr>
          <w:lang w:eastAsia="ru-RU"/>
        </w:rPr>
        <w:t>Напарники обменялись долгим понимающим взглядом. Наконец Скалли озвучил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, произвольное самовозгорание неустановленных химических веществ пр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пытке изучить способ действия неизвестной науке установки?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провождающееся самовзрыванием компьютерной техники, - кивнул Призрак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дожди, сейчас гильзу подберу – мне ведь еще отчет о смерти Монклерка пис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это ни ужасно звучит, но малыш Трэвис всех нас просто выручил, я-то стреляла </w:t>
      </w:r>
    </w:p>
    <w:p>
      <w:pPr>
        <w:pStyle w:val="Normal"/>
        <w:rPr>
          <w:lang w:eastAsia="ru-RU"/>
        </w:rPr>
      </w:pPr>
      <w:r>
        <w:rPr>
          <w:lang w:eastAsia="ru-RU"/>
        </w:rPr>
        <w:t>в руку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тверть часа спустя спецагенты стояли возле особняка, откуда вовсю валили клу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ного вонючего дыма, и слушали вой приближающейся пожарной машины. Каждый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х держал что-то в руках. </w:t>
      </w:r>
    </w:p>
    <w:p>
      <w:pPr>
        <w:pStyle w:val="Normal"/>
        <w:rPr>
          <w:lang w:eastAsia="ru-RU"/>
        </w:rPr>
      </w:pPr>
      <w:r>
        <w:rPr>
          <w:lang w:eastAsia="ru-RU"/>
        </w:rPr>
        <w:t>Скалли с виноватой улыбкой показала заглавия нескольких старинных книг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смогла удержаться, и даже не потому, что очень дорого, а потому, что в свое </w:t>
      </w:r>
    </w:p>
    <w:p>
      <w:pPr>
        <w:pStyle w:val="Normal"/>
        <w:rPr>
          <w:lang w:eastAsia="ru-RU"/>
        </w:rPr>
      </w:pPr>
      <w:r>
        <w:rPr>
          <w:lang w:eastAsia="ru-RU"/>
        </w:rPr>
        <w:t>время на них было потрачено несколько месяцев жизни переписчиков…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отивы аналогичные, - изрядно оттягивая руки Молдера, из чаши тускло сверкну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ые самородки. Фокс, на мгновение задумавшись, поставил чашу назем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янул из кармана носовой платок. - Думаю часть вернуть «хозяевам» - хотя бы </w:t>
      </w:r>
    </w:p>
    <w:p>
      <w:pPr>
        <w:pStyle w:val="Normal"/>
        <w:rPr>
          <w:lang w:eastAsia="ru-RU"/>
        </w:rPr>
      </w:pPr>
      <w:r>
        <w:rPr>
          <w:lang w:eastAsia="ru-RU"/>
        </w:rPr>
        <w:t>Фоллету и Тренту. Остальное отдадим для отчетов и исследова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зря ты чуял в этом деле запах золота, - констатировала Скалли, наблюдая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етой пожарных, - и теперь, когда оно прямо у тебя в руках, скажи мне наконец – </w:t>
      </w:r>
    </w:p>
    <w:p>
      <w:pPr>
        <w:pStyle w:val="Normal"/>
        <w:rPr>
          <w:lang w:eastAsia="ru-RU"/>
        </w:rPr>
      </w:pPr>
      <w:r>
        <w:rPr>
          <w:lang w:eastAsia="ru-RU"/>
        </w:rPr>
        <w:t>чем же оно пахнет?</w:t>
      </w:r>
    </w:p>
    <w:p>
      <w:pPr>
        <w:pStyle w:val="Normal"/>
        <w:rPr>
          <w:lang w:eastAsia="ru-RU"/>
        </w:rPr>
      </w:pPr>
      <w:r>
        <w:rPr>
          <w:lang w:eastAsia="ru-RU"/>
        </w:rPr>
        <w:t>Молдер серьезно сунул нос в чаш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траданием, безрассудством, жадностью, другими страстями человеческими… Да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>всегда. – И предусмотрительно прикрыл чашу носовым платк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у что, пошли? Наши дела здесь окончены, - вздохнула Скалли. - Остается разв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посоветовать родным малыша Трэви отправить его полицейским в Лос-Анджел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будет неплохим копом, а эти его замашки «не двигаться, стреляю» т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годятся. Рекомендацию ему дадим. Эй, подвезите нас до гостиницы «Золот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ы»?.. – обратилась она к местному жителю, лениво взиравшему на суматоху око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вшего особняка Монклерка из окна остановленной прямо на проезжей части маши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 отвел глаза от зрелища с видимой досадой, но, увидев чарующую улыбку Скал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т же смягчился и мотнул головой в сторону задней дверц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И дай Бог, чтобы гостиница осталась единственными золотыми горами в этом тих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голке. Только это и гарантирует столь любимую местными жителями спокой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>жизнь, - подытожил Молде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2:32:00Z</dcterms:created>
  <dc:creator/>
  <dc:description/>
  <dc:language>en-US</dc:language>
  <cp:lastModifiedBy>OM</cp:lastModifiedBy>
  <dcterms:modified xsi:type="dcterms:W3CDTF">2005-05-15T12:34:00Z</dcterms:modified>
  <cp:revision>1</cp:revision>
  <dc:subject/>
  <dc:title>Запах золота </dc:title>
</cp:coreProperties>
</file>