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Гросс Павел, Виктор Точинов. 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eastAsia="ru-RU"/>
        </w:rPr>
        <w:t>Молчание поросят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© Copyright Гросс Павел, Виктор Точинов (voodooru@comset.net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весть: Фантастика 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Аннотация: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ман написан в соавторстве с Виктором Точиновым (в основе мой расска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"ВЬЕТКОНГ")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мерть местного Санта Клауса в маленьком провинциальном городке в кану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а... Нелепость? Нет... Одно из АБСОЛЮТНО ИДЕНТИЧНЫХ преступлений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исходящих РАЗ В ГОД. Всегда - в канун Рождества. Всегда - в маленьк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родке... "Работа" маньяка? По крайней мере такова версия Скалл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чинающей собственное расследование. Но факты говорят о другом. О чем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куда более странном... Так начинается новое дело "Секретных материалов"..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"АСТ"-"Ермак" 2004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авел Грос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иктор Точино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ЛЧАНИЕ ПОРОСЯ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Рождественская сказка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з серии X-Files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1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Это кошмар моей жизни, - тоскливо говорит мистер Меллоу. - Тридцатилетн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енский кошмар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он кажется похожим на грустного хомяка - невысокий, кругленький,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дутыми щеками. Ей совсем не хочется узнавать подробности хомячь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енского кошмара. Но тетя Мергерит очень просила выслушать Мелло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рошо. Она выслушает. Выслушает, распрощается, сядет в машину и отправится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орт-Тийч за покупками. До Рождества осталось два дн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 внимательно вас слушаю, мистер Меллоу, - вежливо говорит Скалли, думая: д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тяни же ты резину, переходи к дел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а тридцать лет - всего два Рождества дома, представляете? Это - третье!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истер хомяк к делу переходить явно не хоч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 чем проблема? Что случилось? - спрашивает Скалли, надеясь, что легк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тка раздражения не прорывается в ее голос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аконец я вышел в отставку, всего месяц назад, - и что вы думаете? - в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рнулось, все вернулось сюда, к нам, в Форт-Тийч, и этот подлец Малиновск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ворит, что выслугу лет можно посчитать и так, и этак, и если 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огорея, мысленно ставит диагноз Скалли. И обрывает излияния Меллоу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оп! Или вы немедленно и коротко говорите мне, что стряслось в Форт-Тийч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ли наша содержательная беседа на этом прервется. Итак, попробуем еще раз.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вух словах: что случилос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 обиды мистер Меллоу надувается еще больше, и становится похож на хомяк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бившего в защечные мешки половину урожая зерновых в штате Оклахома. 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лушно, в двух словах, выпаливает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опал Санта-Клаус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Это, конечно, проблема, - соглашается Скалли. - Нельзя портить праздни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тям. Но, может быть, удастся найти замену? Конечно, все профессиональ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ртисты давно нацепили бороды и натянули шубы, и у них расписан каждый ча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дстоящей недели - но, возможно, согласится помочь какой-нибудь талантлив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юбитель? Я, к сожалению, ничем помочь не могу. Знакомых, обладающ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ртистическими талантами, здесь у меня н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она встает, собираясь распрощаться с представителем семейства грызунов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ы не понимаете! - возмущается Меллоу. - Вы не понимаете! Вполне возможно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а я просто уверен, что так оно и есть! - Клинт Вильямс уже убит. И... и... 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 набирает полную грудь воздуха и возвещает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 съеден!!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асибо вам, тетя Мергерит, мысленно благодарит Скалли. Пламенное вам мерс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сли это месть за то, что я, вопреки надеждам семьи, не стала врачом, - 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ишком жестокая. Все равно психиатрия меня никогда не привлекал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искоса смотрит на телефон, думает, что не знает номер мест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сихиатрического отделения... Ладно, достаточно набрать 9-1-1, а уж о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берут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спорить с маньяками не рекомендуется. И Скалли говорит мягко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ак я поняла, по вашему мнению некто, переодетый Санта-Клаусом, похити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олетнего Клинта Вильямса? С целью... хм... совершить акт каннибализм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старательно давит улыбку, представляя, как упряжка оленей с визг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рмозит у Северного полюса, как Санта протягивает своим эльфам трепыхающий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шок, из которого доносится приглушенный детский плач, и говорит: "Зажарьте 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 соусом натурель и картофелем фри, да поживее! Мне сегодня еще объехать сем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ысяч девятьсот тринадцать адресов!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ы опять ничего не поняли! - вопит хомяк. - Клинт Вильямс и ес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-Клаус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он пускается в сбивчивые объяснения, постоянно сползая мыслью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леца-Малиновски, грозящего рассчитать бедняге грызуну незаслуженно маленьк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нсию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 трудом, но выясняется: мистер Меллоу служил в муниципальной полиц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орт-Тийч, затем перешел в полицию штата - продолжая курировать свой прежн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круг; проработал там пятнадцать лет, потом снова вернулся на старое мес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ужбы... Нет, он не был великим сыщиком, каким-нибудь там ожиревшим Нир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ульфом, Бог знает как строящим из ничего блестящие дедукции, но молчащим о н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 тех пор, пока не в деле не образуется еще пара окровавленных трупов, нет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орее он был кем-то вроде Арчи Гудвина - без устали работал ногами и говорил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юдьми, но делал это хорошо, ведь кого попало в полицию штата не пригласят,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авда ли, мисс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утвердительно кивает, думая: не знаю, как там у него с ногами, 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зыком мистер хомяк точно работает без устали. В таком методе есть свой плюс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шалев от словесного бесконечного потока, какой-нибудь слабый нервами преступни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жет и признаться, лишь бы заставить замолчать мистера Меллоу. Если, конечн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бота в полиции штата не имела место лишь в воспаленном мозгу грызун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ллоу продолжает: тридцать два года назад - он уже служил тогда в полиц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тата - Форт-Тийч всколыхнуло кошмарное преступление. За несколько дней д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а исчез некто Сол Круз, средних лет спившийся актер (нет, нет, мисс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его лишь однофамилец!). Провинциальные театры к тому времени практическ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мерли, ехать в Голливуд и мелькать в массовках Сол не хотел - и подрабатыва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 случая к случаю, то изображая утыканного перьями вождя в каком-нибудь шоу, 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сиживая целые дни к качестве живой рекламы в каком-нибудь магазин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тоскливо слушает. Время идет, историю провинциального полицейск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менила история провинциального актера (не прекращаются и ритуальные плевки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дрес подлеца-Малиновски), а якобы съеденный Клинт Вильямс на горизонт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збрежного повествования пока не виден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золотыми днями, продолжает Меллоу, для Круза было Рождество. Санта из н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л что надо! Высокий, представительный, с солидным басом... И, что немаловажн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вердо стоящий на ногах и не путающий адреса, сколько бы рюмочек и стаканчико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поднесли родители получивших подарки малышей. От заказов не было отбою. Но 22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кабря 1969 года (я навсегда запомнил этот проклятый день, мисс, навсегда!) Со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руз исчез. Жил он одиноко - тревогу забило агентство, засыпанное жалоба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лиентов, чьи отпрыски так и не дождались Санты и его подарков. Полиц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орт-Тийч была неплохо знакома с Солом - в пьяном виде он был не дурак размя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улаки - и не встревожилась. Решили: кто-то из родителей поднес чересчур больш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кан, завтра Круз объявится в агентстве с похмельной головой и с набором сам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антастичных оправданий... Не объявился. Нашли его спустя три дня, в номер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шевого мотеля в Сан-Тересе, это, мисс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торопливо заверяет, что знает, где это, - не хватало еще выслушивать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еографический экскурс. Она действительно знает. Сан-Тереса - недалекий пригоро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орт-Тийч, как и Парадиз, где живет тетя Мергерит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ломон Круз был убит, продолжает изливаться хомяк. Убит и зверски расчленен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самое кошмарное не это! Часть мяса была вырезана, тут же поджарена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лектроплитке и съедена! Съедена, мисс!!! Не выброшена, не скормлена собаке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ались недоеденные куски со следами зубов. Человеческих зубов!!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о хорошо, невольно думает Скалли. Отличная улика. Любой прикус уникален,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лужит доказательством ничуть не хуже отпечатков пальцев. Пот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охватывается: да она уже начала всерьез раздумывать над преступлени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идцатилетней давности - причем, вполне возможно, над преступлением, выдуманн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ловеком, чьи мозги помутились от второсортных ужастиков. Еще не хватало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Естественно, такое громкое дело расследовала не только местная полиция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чально говорит Меллоу. - Из ФБР прислали аж трех агентов, и полиция штата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алась в стороне. Среди прочих, увязнувших в деле, был и я... Лучше бы 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омал тогда ногу или руку, честное слово! Три недели в гипсе - ничто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равнению с тридцатилетним кошмаром! Знал бы - сломал бы специально, верите? 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не знал... А подлец-Малиновск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не выдерживает - резко спрашивает, какое отношение имеет давнее дело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бытиям дня сегодняшне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мяк рассказывает - но медленно, в строгой последовательности. Расследова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шмарного убийства в 1969 году (вернее, мисс, уже в 70-м!) закончилось ничем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тя все, как говорится, рыли носом землю. Все старались изо всех сил - и он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урак, старался. Лучше бы он тогда запил на работе - верите, мисс? Но о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ался, как последний придурок, - и обратил на себя внимание специаль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гента Лесли, руководившего расследованием со стороны ФБР. И когда ровно го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устя, на другом конце страны, во Флориде, был найден расчлененный и съеден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-Клаус - вы понимаете, мисс? - ФБР (с подачи подлеца-Лесли, естественно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слало запрос в полицию штата: прикомандировать к группе, расследующе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лоридский кошмар, не кого-нибудь, а именно Меллоу... Он, идиот, да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радовался, - всю жизнь мечтал встретить Рождество в каком-нибудь экзотическ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стечке, под пальмами, на берегу теплого моря... Он не знал, что все растяне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тридцать л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ак я поняла, - говорит Скалли, - ровно раз в год, под рождество,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ком-нибудь городке Штатов убивают Санта-Клауса? Но статистике это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тиворечит. Слишком много граждан США в эти дни надевают шубы и колпак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оружаются посохами и мешками. Кого-то из них могут убить с весьма больш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роятностью - но не со стопроцентной. Те два рождества, что вы провели дом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о вполне подтверждают. С чего ФБР решило, что здесь серия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Убить - да, - понуро соглашается Меллоу. - Каждый год - по разным причинам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ибнет куда больше одного Санта-Клауса. О, я стал большим знатоком в эт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просе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ут он снова срывается на крик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о их не пожирают!!! А эти - мои - поедались. Плюс кое-какие характер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тали, повторяющиеся из раза в раз. Прессе о них не сообщали, и кто-т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шивший сработать "под маньяка", знать о них не мог... Это один человек, мисс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ет через пять-шесть я понял, что нам никогда не прихватить его на горячем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дары он наносит, мотаясь по стране совершенно непредсказуемо. И с необычайн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лантом заметает следы. Проклятый Лесли давно умер - лет ему тогда было немал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мое имя так и болталось где-то в ваших папках - и каждое Рождество с н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дували пыль! Выдергивали меня из полицейского управления штата, выдергивали и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униципальной полиции, где я вновь служил в последние годы... Наконец, я вышел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ставку, и вот, и вот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 маньяк вернулся в Форт-Тийч. Специально для того, чтобы испортить ва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служенный отдых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! Вчера исчез Клинт Вильямс, подрабатывающий Санта-Клаусом. Он прекрас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мьянин, и в жизни даже не задерживался без предупреждения, жена тут же забил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евогу, а подлец-Малиновск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руп обнаружили? - перебила Скал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, но я уверен, чт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нятно, думает Скалли, не слушая дальше. Похоже, большая часть рассказан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се же не бред. Но мозги мистера Меллоу явно поехали после всех этих ежегод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енских историй. Не факт, что Вильямс убит. Если человек до сих пор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рывался в штопор от жены и детей - это не значит, что не сорвется и дальше. В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гда-то бывает в первый раз. Мог встретить - прямо вот так, с мешком и посохом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олоденькую мать-одиночку с обаятельнейшим дитем, и... - бывают такие истори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не только в рождественских мелодрамах. А даже если и убит - вовсе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язательно маньяком-людоедом. Мог элементарно попасть под колеса - вечером,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мноте. А водитель, не желая встречать Рождество за решеткой, огляделся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ронам, спихнул труп в кювет, - и укатил. Зима в северо-западных штатах нынч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нежная, ночью по дороге прошел снегоочиститель - и до апреля никто Клинт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ильямса не увидит. Но мистера хомяка в этом не убедишь, нечего и старать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ем же я могу вам помочь, мистер Меллоу? Я сейчас в отпуске, никак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фициальных полномочий не имею, людей и местность здесь не знаю... Да и потом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ка не обнаружен труп Вильямса, говорить о каком-либо расследован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ждевременно. Даже в Федеральное бюро по розыску исчезнувших обращаться пок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ллоу обрадованно раскрывает портфель - пухлый, вполне гармонирующий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нешностью своего владельца. Извлекает потрепанную папку на тесемках. Кладет е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стол. И говорит отчего-то шепотом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У Свинопаса - такое прозвище получил маньяк - есть любопытная манера. Посл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бийства в рот своей жертве он вкладывает свернутый в трубочку листок бумаг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списанный листок. Судя по всему, листки вырваны из одной и той же тетради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ой вот большой, вроде конторской книги. - Хомяк разводит лапки, демонстриру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мер не то книги, не то тетради. - Это дневник, или что-то вроде него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сьма шизофреническое сочинение. Причем листы тридцать лет вырывались по одном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подряд, наугад, без всякой системы... Они - зде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представляет разглаженные бумажки, все в засохшей крови и слюн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резгливо отодвигается от папки. Хомяк успокаивает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, нет, это не оригиналы - фотокопии плюс машинописные расшифровки, 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инопаса порой не слишком разборчивый почерк. Психологи ФБР не раз работали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невником, воссоздавая портрет преступника. Результат, что характерно, кажд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 получался иной. И ничему их упражнения не помогли. А миссис Треверс как ра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завчера рассказала мне, что вы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зык мой - враг мой, обреченно думает Скалли. Дернул меня черт заспорить тогд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 шестнадцатилетней кузиной Гретой о том самом фильме про доктора Лектора,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винить сценаристов в полном незнании реалий, и привести пару случаев и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бственной практики (опуская, само собой, слишком кровавые подробности)... Тет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ргерит - она же миссис Треверс, младшая сестра покойного Билла Скалли, - в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ышала. И вот вам пожалуйста - все растрепала хомяку-Меллоу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тушка старше Скалли всего на семь лет - и мысли племянницы о ней лишен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обой родственной почтительност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 всего лишь хочу, чтобы вы прочитали эти материалы и высказали св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мпетентное мнение. С этой - самой полной версией - никто еще толком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ботал. По-моему, в ФБР уже просто ждут, когда Свинопас наконец умрет, лет ем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лжно быть немал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адно хоть Меллоу не настаивает, чтобы Скалли начала рыскать по кустам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ыться в сугробах, разыскивая Клинта Вильямса. Она соглашается - и вскоре мистер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мяк покидает гостиную дома Треверсов, оставив пап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 чуть погодя Скалли отправляется наконец за рождественскими покупками. Папк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рет с собой. Не хватало еще, чтобы кто-то из малолетних кузенов наткнулся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о чтиво. Кладет дневник людоеда на заднее сидение - и вскоре благополучно 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м забыва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улице падает снег - мелкий и редки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чень хитро придумана эта вещь - кредитная карточка, - думает Скалли, соверш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же третий рейс на автостоянку с грудой покупок. Заднее сидение принадлежащ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те Мергерит "шевроле" заполнено многочисленными свертками, пакетами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робка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атить деньги психологически куда легче, продолжает она свои размышления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гда не видишь пустеющего на глазах бумажника. Однако, пожалуй, хватит. Ник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забыт и ничто не забыто. Пора обрат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нег за время ее вдумчивого прочесывания трех этажей "Форт-Тийч-Шопуэлл" поше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уще - пришлось включить дворники и ехать осторожней, внимательно вглядываясь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лую муть. Сквозь снежную пелену часто проглядывают красные шубы и крас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лпаки - Санта-Клаусы спешат по своим многочисленным адресам. Скалли поневол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поминает рассказ Меллоу. И вновь ругает тетушку за этакий рождественск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ароче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гда она подъезжает к особнячку родственников, видимость падает чуть ли не д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уля. Вовремя вернулась, думает Скалли. И размышляет, как бы проделать все рейс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 покупками с наименьшим ущербом для прически - из гаража Треверсов нет прям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да в дом. Может, стоит сначала сходить в свою комнату и надеть что-либо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лову? Решает, что не стоит, подгоняет "шевроле" как можно ближе к входу в дом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ходит, начинает собирать подарки с заднего сидени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ам помочь? - раздается густой призрачный бас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жется - раздается ниоткуда, словно помощь Скалли предлагает густая снегов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уча. От неожиданности она (Скалли, не туча) роняет подарок Сэмми-младшему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CD-новинку "Разбомби Хусейна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Хусейн" ныряет в глубокий сугроб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звините, я напугал вас, мисс Скалли... - рокочет бас. Теперь в нем слыш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что театральное, наигранное, словно на самом деле у говорящего несколько боле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сокий голос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оборачивается. Перед ней Санта-Клаус. Он же святой Николай, он 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-Ноэль, он же Дед Мороз - в разных уголках Земли этого седобородого старц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овут по-разном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 тянет себя за густую бороду - она вместе с роскошнейшими уса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тягивается на резинке и перемещается на шею, на манер детского слюнявчи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узнает Фреда Керти - двадцатитрехлетнего студента, соседа Треверсов. Дом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х стоят совсем рядом, отношения между соседями прекрасные, скорее их мож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звать друзьями, но... Но Скалли отчего-то подозревает, что в последнюю недел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сле ее приезда к родне - Фред начал бывать у Треверсов гораздо чаще. И в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ьше интересуется их гостьей. Она предпочитает делать вид, что ничего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мечает, благо ни до чего конкретного дело пока не дошло, - хотя юноша весьм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ятен в общени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Извинения приняты, Скалли и Фред вместе роются в сугробе в поиск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Хусейна". Но хитрый диктатор исчез, как в воду канул. Однако ФБР и не таких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нце концов вылавливало. И агент Дейна Скалли с торжеством извлекает диск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всем, казалось бы, не оттуда, куда он упал. Все в порядке, герметичн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паковка не поврежден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они складывают подарки в огромный, но теперь опустевший мешок Фреда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арень только что окончил трехчасовой рейд по клиента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это у вас? - интересуется он, увидев лежащую под грудой подарков пап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торопливо забирает е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ак, опус одного начинающего графомана, - небрежно говорит он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реда такие вещи не интересуют - он уверенной поступью движется к диплом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нженера-компьютерщи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рез пару минут "шевроле" водворен в гараж, подарки - в комнату Скалли. О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гощает Фреда чаем - он не отказывается, хотя угощали его сегодня предостаточ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тают ни о чем - Фред рассказывает о разных смешных случаях из своей практик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-Клауса - он уже третьи каникулы подрабатывает в этой роли. В речь 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плетены тонкие, почти незаметные посылы в сторону Скалли - если напечата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разы на бумаге, никто ничего не поймет и не заметит, но любая женщина чувству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ие вещи безошибочно. Она не реагирует - незачем сбивать мальчика с пу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стинного, у него вокруг достаточно сверстниц-студенточек, готовых хоть на бр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конный, хоть на брак "пробный", хоть на секс без всякого брак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умом Скалли понимает все именно так - трезво и холодно - но внутри кто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енький настойчиво подает голос: не всегда самое разумное бывает самым лучшим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конце концов подарок Фреду она не купила - совсем вылетело из головы - 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икого из Треверсов еще часа два не будет... Скалли не прислушивается к тонком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нутреннему голоску - но он все громче, все настойчивей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друг она вспоминает про Свинопаса. Скалли думает с облегчением: если Мелло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друг прав (он, конечно, не прав, но всё же) и Свинопас вернулся в точку старт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его кровавого марафона, и исчезновение Вильямса - его рук и зубов дело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рошо, что Фреду ничего не грозит. Ежегодная норма выполнена, и манья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верняка сейчас увеличивает число миль между собой и Форт-Тийч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конец Фред - с явной неохотой - поднимается. Вечером у него еще од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ехчасовая смена - он хочет отдохнуть пару часов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провожает его до двери, видит сквозь стекло, как медленно исчезает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ет в непроглядном белом мареве фигура парня. Последним исчезает красное пят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уб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й вдруг хочется распахнуть дверь, и крикнуть, и вернуть его, и сделать св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енский подарок, в конце концов оба взрослые свободные люди... Смотрит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асы - через час вернутся Треверсы-младшие... А вдруг в честь последнего дн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чебы их отпустят пораньше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судительная часть натуры тут же берет верх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не распахивает двер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зовет Фред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место этого она возвращается в свою комнату, открывает папку Меллоу, начин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итать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очень долго она не сможет простить себе, что не поддалась минутном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рыв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 ( 1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шинописная расшифровка докуме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йденного на месте убий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ломона А. Т. Круз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2.12.69 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Рукописная пометка на обороте писта ( 1: орфография Свинопаса частич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справлена, пунктуация оригинала в основном сохранена; (...( - обозначен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рагменты текста, утраченные в результате неаккуратного изъятия листов и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тради; (...( - нечитаемые фрагменты; (?) - слова, расшифрованные с большей и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ньшей долей вероятности.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умерки (?) застали меня у заброшенного двухэтажного дома, полови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ого была разбита, обрушившиеся стены громоздились до середины пустыр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рава от дома, под деревом лежали перекрещенные, словно чудовищные надолбы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ревн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Рукописная пометка в расшифровке: далее почерк меняется на неудобочитаемый!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осторожно забрался в квартиру, находящуюся на первом этаже. Одна и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мнат, похоже, была обжитой. Вероятно, это место было выбрано бродяжками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ступлением первых холодов. Было выбрано, как временное пристанище, (...( так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алось их вотчиной. До весны. (...( бы ничего, но выбитые в окнах стекл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возь которые в комнату мощными потоками врывался колючий декабрьский ветер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дставились Маку хотя и небольшим, но препятствием. Впрочем, разве пуст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лазницы окон можно было считать препятствием? Конечно, н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осмотрелся. Здесь, кроме гнилого тряпья и груды пустых жестяных банок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ли две кровати, платяной шкаф без одной дверцы, на полу валялись брошенные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ешке черные целлофановые мешки, в которые обычно (...( мертвецов. Измучен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по ночному городу Мак присел на корточки, и долго сидел не шевеляс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слушиваясь к доносившимся снаружи скрежету и громыханию кровли. Утробн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тужно проревел в стороне автострады запоздалый грузовик. До дороги от дом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ло всего ничего - пара сотен метров - рукой подать. Мак встал и, подойдя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дной из кроватей, ударил по ней ногой (?). Потом еще и еще раз. Еще и ещ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льной скелет кровати после нескольких ударов со скрипом развалился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сколько част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олг, - старик поднял каркас, обтянутый стальной сеткой, - прежде всего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лг и ничего больше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, подтащив к окну каркас, поднял его и нацепил на ржавые крюки, торчащие и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ены на уровне двух или немногим более, метров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м-м, - (...( отойдя назад, присмотрелся, - теперь другое дело. И мешк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ьфу ты, дьявол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ле того, как окно было задрапировано мешками, в комнате стало тихо. Мож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ть, впервые за несколько лет. Мак, наконец, смог стряхнуть (?) оцепене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жаса, навалившееся на него в ту минуту, когда он увидел у дверей супермаркет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-Клауса. Большого, с густой бородой и такими же густыми бровям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порошенными искусственным инее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Сумерки тем временем наполнили заброшенную квартиру в сером смутн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кабрьском свете. Мак разглядел прикрепленную к стене фотографию - больш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лку, украшенную разноцветными игрушка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фотографию маленького мальчика, держащего в руках коробку с голуб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ентой, завязанной красивым бантом - рождественский подарок. За полуоткрыт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увидел едва различимые в густом сумраке расплывчатые очертания тем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игуры, застывшей у обшарпанной стены в неподвижности. Мак, замерев, следил, 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ловек (или еще кто) за дверью не двигался, не подавал признаков жизн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Э-эй, - старик пригнулся, - кто ты?!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окончательно сгустившейся тьме за дверью жалобно замяукала кош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ьфу, тварь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кошка мяукнула еще несколько раз, с нечеловеческой (?) тоской. А, бы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жет, с мольбой о помощи (?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переждал с минуту и только потом осторожно встал с кровати и направил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сторону двери. Силуэт за дверью не пошевелился. Старик, когда от него до двер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алось не больше полутора (...(, остановился, вглядываясь во тьм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адо же, - Мак плюнул и яростно выругался, - старый дурак. Как ты мог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Рядом с силуэтом он заметил еще один, но посветлее. Сомнения сошли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т после того, как взгляд старика выхватил над вторым силуэтом небольш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оч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Это же просто вешалка. Дурацкая, как и ты сам, вешалка. Старею! Ста-ре-ю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-ре-ю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ямо за дверью, у неглубокой ниши действительно (...( вешалка, c висящими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й - (...( изъеденным молью пальто и плащ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урак, - Мак протиснулся за дверь и коснулся рукой пальто, - ну-у и дурак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шка была заперта на кухне... Старик, услышав жалобное мяуканье, ощупью наше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открыл дверь. Стремительная серая тень тут же метнулась с быстротой молн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имо Мака, к окну и... исчезл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хе-хм-м... - Мак осторожно шел по кухне, ощупывая обеими руками невидим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дметы, сваленные в кучу на столе, - хм-м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стрюля, сковорода, прихватка, пара испачканных в какой-то липкой гадос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илок, нож и большой половник, от которого за версту несло дерьмом. Мак взял нож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новилось холодне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(...( порывистый ветер, подхватывая тучи пушистых снежинок, поднимал 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соко вверх, на мгновение задерживал над землей, а затем безудержно кидал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устырь, на краю которого пристроился заброшенный дом. Зная, что перед ним,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мотря на приближающееся Рождество, в любой момент может появиться патрульн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ицейская машина, старик решил больше не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3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юбопытно, думает Скалли, прервав чтение. Судя по фотокопиям, писали д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ловека с абсолютно разным почерком... У одного - буквы крохотные, ровненьки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щательно выписанные, - и пишет он от первого лица. У второго - тоже крохотны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абсолютные каракули, строчки наезжают друг на друга, ручка рвет бумагу...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дпочитал он излагать свои мысли в третьем лиц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 этом больше всего галлюцинаций и бредовых видений описывает имен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аккуратист". А "неряха" пытается - не слишком профессионально - сочинить неч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роде рассказа... Рассказа об убийстве Санта-Клаус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достаточно понимает в графологии, чтобы с уверенностью сказать: и тот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другой почерк принадлежат одному и тому же человеку. Ряд характер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обенностей не оставляет сомнени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изофреник с далеко зашедшим расщеплением личности? Более чем вероятно...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нце концов, никто и не ожидал идеального психического здоровья от индивид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бивающего и пожирающего Санта-Клаусов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лохо другое - эти выводы лежат на поверхности, и наверняка уже сделан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дыдущими экспертами. И - ничем и никому не помог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все ж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вод номер два: страницы из дневника маньяк вырывал в том же состоянии, что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крывал бумагу каракулями. Край бумаги оборван неровно, небрежно - небольш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рагменты текста утрачены. Первая - старательно-аккуратная - ипостась Свинопас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верняка бы воспользовалась ножницами или нож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то вполне логично - листок-улику маньяк оставлял во рту жертвы практическ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разу после убийства, в состоянии сильнейшего возбуждения. Может быть, пока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овородке жарилось мясо... Логично - но тоже очевидно и баналь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до копать глубже. Искать не лежащие на поверхности нюансы и зацеп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нимательнейше изучить два последних листка - Меллоу говорил, что никто с ни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думчиво не работа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идно будет, думает Скалли, если сегодня к вечеру Клинт Вильямс обнаружи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целым и невредимым. А Свинопас нигде не отметится в это Рождество - по причи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го, что тихо и мирно загнулся от старости. И изучение людоедского опус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кажется напрасной тратой времени и нервов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вздыхает и вновь начинает чте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 ( 2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шинописная расшифровка докуме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йденного на месте убий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она Кимбер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4.12.70 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лучший рашпер - это штык от "Гаранда". Я поворачивал его над огоньком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еньким-маленьким, чтобы никто не заметил, и никто не мог заметить, мог тольк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чуять - бесподобный запах паленой щетины, и капающих в огонек капел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плавленного свиного жира, 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меня грубо и больно пнули в бо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не хотел просыпаться. Очень не хотел. Потому что наяву я не жрал тр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ня. Или четыре? Скорей всего пять, какая хер разница... о-у-е-оу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ьно-о-о-о-о-о-о... За что, сержант?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 - гнойный, потный, сжираемый заживо клещами и древесными пиявками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пахнул до упора на меня свои свинячьи глаз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ставай, педрилка! - Это он пребывал в хорошем настроении, это он сегодн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л ласков... - Вставай, траханый в очко членосос, вставай, мой сладенький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тавай,- потому что прибывает "Оклахома"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не знал, к кому этот хряк обращался, может к тому вяленому банану, ч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веки засох в его форменных штанах. Я не хотел этого (...(. Я хотел спать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рать. Одновременно. Но спать хотел больше. Потому что наяву жрать было нече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 во сне... Я торопливо отгородился веками от сержанта-дрочилы - и еще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тверть оборота повернул штык. Сладкий запах запекаемой свинины ласкал мо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здри. Как я люблю этих свинок... Они такие хорошие, маленькие, мы сначал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умали что это лишь поросята, но потом оказалось что больше-ше (?) они не расту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 на штык "Гаранда", ах Санта, Наш Санта, мой Санта - хочешь жарен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й-й-й-й-й, - захрипел я, и завыл, и захрюка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зачем сержантам выдают подкованные железом ботинки? Подбейте 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йлоком. Оберните их в тряпки. Тогда не будет так больно. Мне больно, слышиш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??!!! Мне больно-о-о-о-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 сраная "Оклахома" прибывает уже неделю - и все не может прибыть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ставай-вставай, - процедил сержант. - И дуй вместе с ним. И не брюзжи 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егкой жизни. Нет ее... И ни о чем меня не спрашивай. Я поступаю так, потому ч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бежден, что так правильно. Долг - прежде всего, остальное - шелух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ка сержант распинался, из уха у него начал выползать червяк - длинный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звивающийся. Поблескивающий и розовато-серый, как кишочка поросенка, котор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ы жрали в последний раз - как же давно это было! - и сожрали всего, со шкурой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ишками... Который так аппетитно шипел на штыке от "Гаранда"... Кончи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рвя-кишки потыкался в шею сержанта, в щеку - и стал заползать, втягиваться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здрю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посмотрел на Санту. Видит он или нет? По лицу не понять. Интересно, почем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 еще не сбежал? И почему не сбежал я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ив, - сержант оборвал мои мысли, - у тебя три минуты на сборы. "Оклахома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удет в квадрате девять-тринадцать через час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Ок-ла-хо-ма"... Вчера вечером Чез, Никсон, Билл и Маг тоже уходили встреча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Оклахому". Чез, Никсон, Билл и Маг тоже исполняли свой долг. Чез, Никсон, Бил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Маг верили до последней минуты в то, что поступают правильно. Прежде всего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л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посмотрел на уродливые кресты. Бруклин - Чез, Даллас - Никсон, Нью-Йор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Билл и Вашингтон - Ма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ез, Никсон, Билл и Маг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ы что-то сказал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-нет, - я поднял винтовку, - это я так. О своем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верим час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моих "капельках" было без четверти двенадцать. До обеда рукой подать, 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рать нечего. Если "Оклахома" действительно прибудет в квадрат девять-тринадца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положенное время - можно считать, полдела сделано. Что для солдата на вой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мое важное? Правильно, не отвлекаться на урчащий с голодухи желудок. В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альное вроде пиф-паф само собой приложит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диннадцать сорок пять, сэр! - сказал я, чтобы задобрить сержанта.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бавил про себя: "сэр на букву "хе"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ржант важно кивнул и, глядя на кресты, сказал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ж, с Бог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оща... До встреч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очень надеялся, что мы встретимся. В этой жизн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йдем, Санта, - сказал я. И мы пош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Когда мы спустились с пригорка, Санта внезапно остановился. Я присе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, положив винтовку себе на колени, стал пристально смотреть на Санту. Прямо з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им раскинулось неровное поле в бледно-зеленых пятнах. Точно такое пол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ходится за моим домом. Даже пятна на нем, как мне кажется, имеют такую же, к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и, форму. Но мой дом... Боже, он далеко - в Айдахо. Санта, покрутив головой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тянул руки и приподнялся на цыпочках. Спустя несколько мгновений он, глядя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ня, вздохну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ы что-то услышал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 описал указательным пальцем полукруг в воздухе и потом несколько ра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махал рука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ты хочешь сказат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ьфу, будь ты проклят! Как я мог забыть, что Санта немой?! Он попал в наш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ряд осенью. В этом ноябре, ноябре пятьдесят четвертого. После захват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большой деревушки. От нее до Меконга десять минут ходьб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Рукописная пометка в расшифровке: далее почерк меняется на неудобочитаем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показывать носа на улицу. По крайней мере, до утра. До утра... А пок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езумевший норд-ост будет полосовать в дымные клочья затянутое тучами низко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охматое небо, можно успеть сделать то, ради чего Мак приехал в этот небольш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родок на Севере Штатов. Старик прошел в комнату. Выудив из кожаной сумк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ички, свечу, большой моток бечевки и толстую тетрадь он приблизился к стол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махнув на пол ненужное барахло, Мак положил на него свой нехитрый скарб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мерно минуты через три комнатенку осветило колышущееся от ветра пламя свеч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тчас временное прибежище Мака приобрело более теплые очертани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арею, - Мак, просунув руку в сумку, нащупал лежащее на дне зеркало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ею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 сел на край кровати и посмотрел на свое отражение в зеркал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о с другой стороны... Те же глаза, те же волосы. Даже не поседел. Хот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приблизил зеркало к лицу и ахнул - на правой щеке, чуть ниже скулы о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метил небольшую морщин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ьявол меня раздер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лаза Мака смотрели, не отрываясь на отражение морщинки в зеркал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 вот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слова, сказанные старику много лет назад сержантом отряда, в котором он име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сть служить во Вьетнаме, доселе с трудом приходящие с воспоминаниями даже в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не, как по мановению волшебной палочки, зажатой в руке провинциаль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окусника,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тут же вернули его в пятьдесят четвертый год. В тот год он - рядов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рмии Соединенных Штатов отправился во Вьетнам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-Клауса я съел во вторник. После того, как начался проливной дожд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4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редина предпоследней фразы, похоже, утратилась не вследствие вырыва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а. Скалли смотрит на фотокопию - две трети словесной конструкции яв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резаны ножницами. Кто-то утомился расшифровывать бессмысленные закорючк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нтересно, интересно, думает Скалли, закрывая пап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удя по всему, еще один маньяк-убийца вознамерился получить литературн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мию. Прославиться. И - для подогрева интереса к своему шизофреничному опус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вел оригинальную пиар-компанию. Обнародовал отрывки из произведения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кладывая в рот расчлененных трупов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рмальные люди так фраз не строят - только мнящие себя писателями. Но ес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бстрагироваться от литературщины, и от претенциозных фраз, то встает вопрос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 не имеем ли мы дело с хитрой симуляцией? С симуляцией "вьетнамск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индрома"? В шестьдесят девятом году он был в большой моде. Бывало, вернувших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 войны парней прихватывали уже дома с поличным - с дымящимся оружием над свежи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упом. А на суде эти горе-ветераны, наученные адвокатами, начинали размазыва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езы и сопли - дескать, во всем виноваты не они, а Никсон, загнавший их умира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джунгли. Дескать, с тех пор не спят ночами, - все в глазах кровавые мальчик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а сожженные деревни. А стреляли, мол, не по добропорядочным согражданам - но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чудившимся вьетконговцам. Простофили-присяжные порой верили. И вместо газов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меры убийцы отправлялись лечить свой синдр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помянутое в тексте имя автора - Стив - наверняка вымышленное. Без сомне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ех вернувшихся из Вьетнама Стивов давно и не раз перешерстили мелки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бнем... Тоже, надо понимать, относится и ко всевозможным Макам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что, если здесь все тоньше? Что, если дневник написан человеком, отродя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бывавшим во Вьетнаме? Единственно для того, чтобы завернуть следствие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ожный пут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у что имеются тут некие мелкие нестыкующиеся детали... Можно их списа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дефективную психику, но есть и другой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не заканчивает мысль. Возвращаются Треверсы - почти одновременно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шие, и младшие (дети задержались, посидев в "Макдональдсе"). Скалли смотри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часы - надо же, больше двух часов пролетело за людоедским чтивом. Впол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жно было... Впрочем, ничего не потеряно. Дети завтра отправятся на какой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й школьный праздник, у взрослых завтра еще рабочий день, и если Фред внов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глянет в перерыве между сменами попить чаю, т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выходит в гостиную. Там шумно, все оживлены, говорят наперебой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эмми-младший тут же хватает за рукав, чтобы показать какую-то нов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упер-дупер-крутую игру, принесенную из школы; Брайт что-то взахлеб рассказыв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 полуфинале первенства школы по баскету; а старшая, Грета, молчит, но улыбае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 многозначительно, что можно не сомневаться, - на любовном фронте одержа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чередная великая победа, и к вечеру не утерпит - прибежит поделить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робностями к кузине Дейн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 вы совсем не даете проходу бедной Дейне, - добродушно улыбается в ус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лава семейства, Сэм Треверс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Скалли не против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орогая, - обращается к ней тетя Мергерит, 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то, что она хотела сказать, навеки остается неизвестны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 улицы - вопль. Истошный, долгий. Врывается в открытую форточку -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ставляет всех замолчать и замере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рез секунду - повторяется и уже не смолкает. Кажется, что так может вопи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шь смертельно раненое животное. Но это челове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оказывается на крыльце - ей чудится, что мгновенно, какой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антастической телепортацией. За ней - теснясь, сталкиваясь в дверях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валиваются Треверс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пль продолжается. На улице он еще слышнее. Но откуда доносится - не поня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д глазами - белая пелена. Вдобавок к снегопаду к вечеру усилился ветер.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горяченные лица липнет сне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пль вдруг смолкает. Секунда-другая тишины - лишь вой ветра. Затем - сно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пль, с утроенной силой. Так - когда в крик уходит все без остатка жизнен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илы - не может вопить человек просто напуганный. Лишь тот, кого убиваю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дленно и жесток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У Керти! - кричит Сэм Треверс. Для верности показывает рукой направле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альше восприятие событий у Скалли нарушается. Всё происходящее - отдель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лохо связанные сцены. Обрывки кое-как склеенной кинолент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бежит, проваливаясь в снег. Рядом - чуть сзади - пыхтит, тараня сугробы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еверс. Сзади, судя по звукам, - все семейство. Впереди тишина... И - вопл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ключается снова, словно кто-то дернул тумблер сирен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- ограда между участками. Невысокая, ей примерно по шею. Она хватае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 прутья, не подумав о калитке. Ничего не получается, мешает зажатый в рук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истолет - как, когда успела захватить его?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- снова сугробы. Перелезла? Нашла-таки калитку? Подсадил Треверс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важно... Вопль пришпоривает. Быстрее, еще быстрее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- крыльцо. Крыльцо Керти. Дверь распахнута. Рядом - бесформен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орчившейся кучей тряпок - женщина. Вопит он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нагибается. Крови вроде не видно. Лицо изломано криком. Рот - бездон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вал. В глазах безумие, глаза не видят ничего. Сэм Треверс что-то кричит. 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слышно. Женщина заглушает вс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еверс, размахнувшись, - ладонью по ее лицу. Еще. Ещ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пль обрывается. Женщина тычет рукой в открытую дверь. Губы ее шевелят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ов н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оять!!! - рявкает Скал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эм застывает на пороге - не сделав шаг в д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етей! Отсюда! Внутрь - никому! - командует она ему не слишком связно, 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ходчив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ма - пистолет в поднятой руке - кошачьим прыжком внутрь. Прихожая - нико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рит свет. Скалли рвет на себя дверь гостиной... Там - полутьма. Скал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скакивает вбок, от освещенного прямоугольника двери, и... В событиях сно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ва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- бесконечно долгим стоп-кадром - лицо Френка. Свет из двери на нем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к театральный прожектор. Лицо на столе. Тела нет. Только голова. На ней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лпак Санта-Клауса. Вокруг - широким воротником - темное пятно. Кровь. Во рту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ародией на сигару - свернутый в трубку листок. Больше Скалли не видит ниче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жет, она закричала, - потом было не вспомни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пыхивают лампы - режущим ударом по глазам. Теперь видно - комната залит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ровью. Вся. Пол, стены, даже на потолке - пятна. Труп не просто расчленяли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ростно рубили на мелкие фрагменты. По комнате - куски мяса. Человеческо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рко-красного. Среди лохмотьев плоти белеют обломки костей. Кишки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ползающееся слизисто поблескивающее переплетение. Мерзкое зловоние. Шуб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-Клауса, залитый кровью мешок. Сзади кто-то на одной ноте, булькающе тянет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-э-э-э-э-э-э-э-э... Словно не знает - закричать или блевану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оборачивается - Сэм. Все-таки вошел. И тут его тошнит. Не успев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гнутся, остолбенел, - гнусная жижа стекает по лицу, по пиджаку. Усы обвис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вратными сосулькам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- Скалли что-то делает, сама не понимая - что. Ей потом скажут, ч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йствовала она не задумываясь, уверенно, с быстротой и четкостью бездуш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втомата - скажут, особенно подчеркнув голосом слово "бездушного", и она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нет спорить, да, всё так оно и было: не ужасалась, не грохалась в обморок,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падала в прострацию, даже не задумывалась, - поскольку то внутри ее, что долж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ло по идее грохаться и ужасаться, впадать и задумываться, - сжалос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цепенело, отключилось, тело работало само, на рефлексах, - и работало грамот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профессионально, делало то, что надо, что больше было сделать некому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Она выталкивает из гостиной Треверса. Она находит в прихожей, на доске с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пеньками, нужный ключ - и запирает гостиную. Она гаркает на подкрадывающихся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му - и уже норовящих заглянуть в окошко - Треверсов-младших так, что о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сутся на свой участок испуганными кроликами. Она втаскивает внутрь замолкшую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мякшую миссис Керти - только сейчас узнав е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эм - не то что бледный, просто зеленый - терзает телефонный аппарат,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мечая, что провод перерезан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Скалли выходит на крыльцо, поднимает пистолет к низкому, темнеющему на глаз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бу. Давит на спуск. Восемь пуль - одна за одной - уходят к тучам. Выстрел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жутся негромкими. Но их слышат. Неподалеку взвывает полицейская сирен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Патрульный - молодой, розовощекий здоровяк - вытягивается при вид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достоверения ФБР, уважительно косится на "ЗИГ-Зауэр" в руке Скалли. Чуть поз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ворит ей осторожно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эм, это, конечно, не мое дело... Но, может быть, вам лучше обуться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опускает глаза. Видит расползшиеся колготки и свои босые ног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5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еф полиции Форт-Тийч Малиновски - по аттестации Меллоу, редкостный подлец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таковым не показался. Но честно говоря, она в жизни предпочитала ум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лецов благодушным дуракам. От подлеца хоть знаешь, чего ждать, дур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предсказуе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началу Малиновски явно ошарашен - и воспринимает присутствие Скал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обувшейся и переодевшейся) на месте преступления как нечто само соб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умеющееся. Кивает, вполглаза глянув на ее удостоверение, - не может оторва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згляд от кошмарного натюрморта в гостин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шь спустя минут двадцать до него доходит, что ФБР не успело бы даже приня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общение, - не то что прислать своего сотрудника. "А что, собственно, вы ту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лаете?" - интересуется он без особого нажима. Скалли объясняет, что она тут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бственно, временно проживает, - в соседнем доме. И она же, собственн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наружила труп. Вернее - фрагменты трупа. Малиновски кивает задумчиво. На 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це явно читается борьба двух желаний: отправить ее по месту времен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живания, предварительно хорошенько промурыжив часа два-три на допросе. Либо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 уж так сложилось - подключить к расследованию, к которому, впрочем, Скал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же подключилась явочным порядком. Шеф полиции выбирает второй вариан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устя еще час они беседуют наедине, на втором этаже дом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Особняк Керти полностью в распоряжении полиции - хозяйка, мать Френк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спитализирована, хозяин в отъезде, должен приехать к самому Рождеств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динственный сын собран в полиэтиленовые пакеты и увезен в окружной госпитал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экспертизу.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беседники понимают друг друга с полуслов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итуация уникальная, - говорит Малиновски. - Впервые жертву Свинопаса наш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 скоро. Кровь не свернулась, мясо на сковородке было еще горячее. Мисси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ерти разминулась с ним на считанные минут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умаете, он еще здесь? В Форт-Тийч или пригородах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Уверен. Больше того - ближайшие часы ему не выбраться. Никак. Дорог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несены - стали непроезжими еще до убийства. Снега - больше двух футов, и в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бывает и прибывает. Снегоочистители на трассах бесполезны - метель тут же в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носит, едва успевают очищать улицы. Аэропорт не принимает и не выпуск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йсы. Свинопас не мог ни улететь, ни уехать. И не сможет. Разве что запас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м-нибудь экзотичным - аэросанями, снегокатом... Но это едва ли. Еще в обе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года стояла приличная. Синоптики опять всё прошляпили, штормов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дупреждение передали буквально за час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понимает и другой нюанс уникальной ситуации. Говорит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начит, ФБР и полиция штат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менно так, - подхватывает Малиновски. - Они извещены, но руководи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следованием смогут лишь по телефону... На завтра чистого неба тоже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ещают. Все в наших руках. В моих. В ваших, мисс Скалли. И, как ни прискорбн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лапках нашего отставного Сусли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???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ак коллеги прозвали Мелло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слабо, кончиками губ, улыбается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 - про себя - называла его хомячк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так, что так, - грызун. Однако помощь его будет неоценима. Он ходяч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ртотека похождений Свинопас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тчего, кстати, такое прозвище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ы не знали? У того манера - оставлять рядом с головой жертвы фигурк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росенка. Гипсового, фарфорового, пластмассового... А сегодня не остави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ранно... Но лист из дневника сомнений не оставляет - он, Свинопас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де я могу быть наиболее полезна? В госпитале, на экспертизе? Как я понимаю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ксперты из столицы штата доберутся не скор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Эксперты у нас есть свои - и неплохие, смею заверить. Муниципалитет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иции, слава Богу, у нас не экономит. Да и экспертиза сейчас не главное. Над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рать Свинопаса. А что ел покойный перед смертью, и каким конкретно способом бы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бит, - дело второ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лан действий, пожалуй, очевиден... - начинает Скал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Естественно. Прочесываем мотели, кемпинги, гостиницы, залы ожида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эропорта и автовокзала, нежилые дома... И берем всех приезжих мужчин л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ятидесяти и старше - не имеющих алиб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жалуй, стоит расширить рамки. А если он начал карьеру совсем мальчишкой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идевшись на Санта-Клауса, не принесшего подарк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Логично. Берем всех с сорока лет. И - чтоб уж быть логичными до конца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енщин берем тоже. Неважно, что дневник написан от лица мужчины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Берем - и?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 тут же - в госпиталь, на промывание желудка. Едва ли кто-нибудь кром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инопаса разговлялся сегодня человечин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жна легенда. А то потом вас замучают судебными искам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ичего нет проще. Легенда такая: в нескольких кафе и ресторанах - а где ещ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итаться приезжим? - обнаружен возбудитель острой кишечной инфекции. Веде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иск инфицированных. Можно - аккуратно, намеком - помянуть сибирскую язв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ле эпопеи с порошком в конвертах сработает идеально. Увидите - сами буду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изжать, сучить ножками и требовать, чтобы их поскорее отвели к гастрологу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кивает. Возможно, шеф полиции действительно подлец. Но - подлец умны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 ( 6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шинописная расшифровка докуме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йденного на месте убий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жино Кальва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4.12.75 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по-прежнему сидел в холодной комнате, в которой кроме собствен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яжелого дыхания он слышал поскрипывание и хруст кровли под порывами колюч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тра. Старик низко склонил голову, терзаемый единственной мыслью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осподи, как же я устал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эта усталость продолжалась третьи сутки кряду. Мак обвел понур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зглядом комнату, избранную им самим для своего же Рождественского заточения.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мнате с задрапированным мертвячными (?) мешками единственным окном, во мраке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ном отчаянии он все чаще и чаще вспоминал Санту, съеденного в далек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ятьдесят четвертом году. Того Санту, благодаря которому он приобрел дар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ссмерти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осподи, как же я устал! - повторил Мак, заметив, как затрепетало плам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динокой свеч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углах комнаты (от пола к потолку) тут же поползли зловещие тени. Мак доста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еркало и посмотрел на свое отраже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жно торопиться, - старик заметил еще три морщинки у себя на щеке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ремени до Рождества осталось мал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, как, впрочем, в любое другое Рождество ему предстояло решать сво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альнейшую судьбу. Он мог снова стать простым человеком. Он мог снова нача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еть. Но для этого Маку нужно было отказаться от желания съесть Санту. Ч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ля этого нужно? Ничего невыполнимого - просто не есть Санту, и все! Мак тяже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здохнул и откинулся на спинку стула. Затем он взял со стола свой дневник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лстую тетрадь с засаленными страницами и быстро перелистал е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тказаться от бессмертия? Снова начать стареть?!.. И умереть, как все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Мак не мог даже допустить мысли о старении. И это происходило только потому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то он слишком сильно боялся смерт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 уж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вытер глаза и выпрямился. К горлу тут же подкатил комок, а во рт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сохло, как в прериях после затянувшейся засухи. Спина ныла, и Мак чувствова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ем своим естеством безумную усталость от голода, царапающего острыми когтя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елудок. Мак сгорбился и опустил голов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схожу с ума? - устало подумал он. - Если нарушу традицию, это произойд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чень скоро!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сглотнул, и, сделав над собой усилие, встал. Он необычайно остр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увствовал, что его голос в полночной тиши комнаты должен звучать спокойно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Мак замер, прислушивая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, ты меня слышишь?!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бы старика сейчас кто-то услышал, могло бы случиться непоправимое. Маку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к минимум, светила бы психиатрическая клиника. Максимум - тюрьма и, скоре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его, пожизненный срок заключения... И он, понимая это, едва сдерживал себя 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го чтобы закрича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, ты меня слышишь? - шепотом повторил он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углу комнаты послышалось шурша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лышишь! Я так и знал, что ты меня слышишь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ленно старик схватил со стола фигурку сахарного Санта-Клауса и,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уя, проглотил ее. После того, как последний кусочек сладкой безделицы растаял 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го во рту, Мак осторожно шагнул в ту сторону, откуда доносилось шурша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снова и снова проворачивал в голове план дальнейших действий: нуж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тащить из темноты мешок с будущим рождественским ужином. Тем самым ужином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ый он раздобыл далеко отсюда - у дверей супермаркета "Дин-Дин-Белл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тащить и положить его на стол. Затем нужно взять нож 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льше не нужно! - сам себе приказал Мак, очевидно, опасаясь, что его,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мотря на все меры предосторожности, все же могут услыша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наружи донеслось дикое завывание ветра, от резкого порыва которого затреща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досточные трубы. Старик остановился прислушиваясь. Сквозь нереальный шум ем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лышался какой-то совершенно невообразимый звук, похожий на всхлипыва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бен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не это причудилось или нет? - испуганно прошептал стари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 предположил, что странный звук издают силы, делающие его бессмертным. Мак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нужно было вдалбливать, что эти потусторонние силы требуют от него нов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ертвы, пытающейся в это время высвободить руки от веревки. Старик вскину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лову и увидел висящее под потолком черное облако. Оно имело отчетлив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ловеческие очертани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!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Мак упал на колени и, подняв руки, закрыл глаза. Через мгновение стари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пустил одну руку и нащупал в кармане нож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Рукописная пометка в расшифровке: далее почерк меняется на четкий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борчив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н?!.. Это становится невыносимым... Третьи сутки подряд один и тот же сон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мой сон. Это сон? Сон... сон... сон? Чужой сон... В который раз вижу то 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мое... Открываю глаза. Вокруг сплошная белая масса. Как в кошмарном сн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чему мне так холодно? Зима? Встаю. Пытаюсь дотянуться до потол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-е-с-с-м-ы-с-л-е-н-н-о... Протягиваю руку к стене и чувствую... Чувствую, к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проваливается в пустоту. Колкую, как битое стекло. Касаюсь пальцами чего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лодного. Холодного, как лед. Кажется, ногти начинают покрываться тонки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ещинками. Вот-вот рассыплются... на кусочки. Прижимаю руку к губам и дышу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адонь. Дышу-дышу-дышу... Пытаюсь согреть. Сон, точно сон! Это не мож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исходить наяву. Этого просто не может быть... Почему я могу произноси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лько отдельные звуки? Их очень трудно выстраивать в слова. И от эт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новится по настоящему страшно. Я и раньше испытывал чувство страха... 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перешний страх всем страхам страх! Я потянулся. От боли ломило все тело.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лове звучало эхо: "Спи-спи-с-п-и-и!". Чтобы согреться, я глубже забрался по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стыню, выставив наружу только рот и кончик носа: "Это сон. Просто страш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н!". Где-то вдали гремел и грохотал гром. Зимой? Порой сильнее, порой слабе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м вчера... Сон?!.. Это становится невыносимым... третьи сутки подряд один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т же сон. Это сон? Сон... сон... сон? В который раз вижу то же само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сыпаюсь третью ночь подряд... Просыпаюсь от страха и беспомощност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сыпаюсь там - в чужом сне. И я - не я. Я кто-то другой. Я (не-я) ничего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гу (не может?)понять. Что происходит? Черт возьми, что со мной (не мной!!!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исходит?!.. Сажусь. Свешиваю ноги с кровати. Холод пробирает до кост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утаюсь в простыню. Что происходит?!.. Т-а-к... три дня назад я (не я!) точ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ел по улице. Впереди не оборачиваясь, вышагивал странный человек. С больши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ертком в руке. Почему не-я припозднился? А-а, сидел в кафе с моим нов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ятелем Маком! Задержался, что поделать? Виски на не-меня иногда совсем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йствует, а иногда... напрочь сносит голову. Помню легкое головокружение. 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иски? Э-э, от чего? По-моему от виски, ведь кроме него и содовой ничего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ил... Точно, точно! Э-хе-хе... Но что было потом? Что?!.. Странный человек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! (У него мое лицо. Настоящее мое - не того персонажа, чьи сны я зачем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ижу... Но он, Мак, - тоже не я.) Это он провожал не-меня до дома. Он! Так в ч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ло? Нужно проснуться и найти его, - думаю не-я. Обо всем расспросить. 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бота? Я что, сегодня не пойду на работу? Ну и черт с ней, с работой. Это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я работа... Сон?!.. Это становится невыносимым... Третьи сутки подряд один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т же сон. Это сон? Сон... сон... сон? В который раз вижу то же самое... Бег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 улице, расталкивая молчаливых прохожих. Ищу среди толпы одного челове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ве такое может происходить на самом деле? Может, еще как может. Где же он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бегаю до того места, где впервые его встретил. Это произошло у дверей супер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-Дин-Белл". Останавливаюсь... Кособокая скамейка. Была? Была! Дерев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сыпанное сверху донизу снежным пухом. Было? Помню, было! Но почему мне т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лодно? Зима? Зима! Оборачиваюсь и замираю, как вкопанный... Сон?!.. Э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новится невыносимым... Третьи сутки подряд один и тот же сон. Это сон? Сон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н... сон? Чужой сон, в который раз вижу то же самое... Человек, провожавш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ня до дома, три дня назад идет прямо на меня. Это Мак - хозяи...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ебольшой фирмы, занимающейся продажей автомобильных шин. Черт возьми, я 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тел его (...( Пытаюсь что-то сказать, но не могу. Язык не шевелитс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новится так страшно, что я забываю, как нужно дышать. Открываю глаз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сыпаюсь. Я снова в чужом сне... Вокруг та же белая масса, как и в прежн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шмарах... Все как обычно, кроме... небольшой серой полосы на стене справ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верь? Присматриваюсь - дверь. Неужели я не замечал ее в течение всего эт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ремени? Страх внезапно исчезает. Ему на смену приходит (...( ...и шлепа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сиком к серому просвету... А потом просыпаюсь, снова в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6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 утру грандиозная облава закончилась. Кроме полиции Форт-Тийч почти в полн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ставе, в ней принимали участие привлеченные силы: Скалли, Меллоу и ещ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сколько достаточно бодрых отставников, плюс около шестидесяти вооружен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бровольцев из местных жителей. Скалли удивлялась энергии шефа полици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умевшего мобилизовать свою маленькую армию, - при этом широко не оповещ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селение о чудовищном убийств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льзя сказать, что результаты рейда были совсем нулевые. В аэропорту был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держана парочка аферистов-гастролеров, давно числившихся в федеральн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зыске; нашелся сбежавший два дня назад буль-терьер одного из члено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униципалитета; у одного из отправленных в госпиталь коммивояжеров эндоскоп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наружила рак желудка в начальной стади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- в дешевом мотеле, в номере, оплаченном на неделю вперед, - был найде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линт Вильямс. Мертвый. Расчлененный. С головой, стоящей на столе. В рот был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тавлена свернутая трубочкой страница из дневника. Рядом стояла статуэтка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зовый гипсовый поросенок, играющий на флейт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главная дичь - Свинопас - избежала силков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Рассвет медленно пробивается сквозь клубы летящего снега. В кабинете трое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, Меллоу и Малиновски. У всех троих измотанный вид - всю ночь провели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гах. Никто не высказывает вслух, но и так ясно: кавалерийская атака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далась. Надо приступать к правильной осаде. Но времени на нее мало - может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утки, а может, еще меньше. В любой момент какая-нибудь подвижка атмосфер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ронтов может открыть вылет из города. И, чуть позже, - выезд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ариантов не так много, - медленно рассуждает шеф полиции. - Мы мог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пустить Свинопаса по чистой случайности, - раз. Он может иметь знакомых сред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стных жителей и жить у них, - два. Он мог купить лыжи и попробовать выбрать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им ходом, - три. При последнем варианте мы встретимся с мистером Свинопас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сной, когда сойдет сне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 загибает три пальц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ы забываете четвертую возможность, - негромко говорит Скалли. - Свинопас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тоянный житель Форт-Тийч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иновски тяжело смотрит на нее. И загибает четвертый палец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етыре. - Он делает паузу, потом говорит подчеркнуто официально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истер Меллоу, изложите, пожалуйста, ваши соображения. Два убийства в од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о - нечто принципиально ново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ллоу раздувается от гордости. Победно смотрит на подлеца-Малиновски и выд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ковыристую фразу, явно от кого-то слышанную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алицо атипичная девиация модуса операнд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улак шефа с маху опускается на стол. Малиновски шипит, мигом сбросив маск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фициальности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овори американским языком, гребаный грызун! А то я вытащу на свет бож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ло Барбары Ли - и вместо своей гребаной пенсии ты будешь шить наволочки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чень неуютном заведении! Пардон, мисс Скалли, за мой французски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известно, чем провинился хомяк в деле Барбары Ли. Но перспектива занять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шивом наволочек его явно пугает. Личико бледнеет, глазки бегают. Он говори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мериканским языком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 мотеле, с Вильямсом, - всё, как положено. Вы сами видели - ничего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мнате не разбросано. Все куски, все кишки - в трех тазах. Опять 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росенок... Причем в двадцати трех случаях - в двадцати трех, господа!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инопас действовал именно в мотелях. В дешевых, коммивояжерских, - они по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о всегда пустеют, почти все странствующие торговцы стремятся встрети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аздник дома, 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перебивает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н двадцать три раза снимал номер в мотелях и его не нашли? Даже, чер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зьми, не составили словесный портрет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изумлен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ы же слышали разговоры с портье и управляющим, - вздыхает Меллоу. - О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ждый раз так - присылает вместо себя других людей, чтобы снять номер. Кажд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 новых. Была версия, что это не сообщники, - случайные люди, попрошенные 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большой услуг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чью выяснилось - номер в мотеле, где больше суток пребывало расчлененное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астично съеденное тело Вильямса, - снял на явно вымышленное имя Пола Брау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лодой человек, лет девятнадцати-двадцати, не больше. Лицо его портье запомни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чень плохо - портрет, сделанный по описанию, напоминает некое усредне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скольких десятков фотографий - ни одной характерной черты. Но молод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ловека тоже ищут - активно и пока безуспеш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ак понимать эпизод с Френком Керти? - говорит шеф. - Не наелся? Сплош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дь экспромт... Не засветился просто чуд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кспертиза выяснила - Френк был убит почти сразу, как вошел в дом, не успе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аже снять наряд Санта-Клауса. Свинопас, надо понимать, вошел следом за ни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вместе с ним?), накинул веревку на шею... Но до смерти не задушил - расчленя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ще живого. Узнав про это, Скалли подумала : если со Свинопасом посчастливить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лкнуться именно ей, предупреждение Миранды будет простое: восемь пуль и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зауэра" с близкой дистанции. Медленно и нетороплив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знаю, что это на него нашло, - отвечает хомяк, поразмыслив. - Никогд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ого не был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сихоз прогрессирует, - констатирует Скал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ридцать лет не прогрессировал - и тут на тебе, - сомневается шеф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и еще какое-то время перебирают открывшиеся в деле моменты. Приходят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воду: женщин и дряхлых старцев следует исключить априори. Справиться таки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особом со здоровяком-студентом им было бы не под силу. Крепкий пожилой мужчи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единственный вариан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Малиновски резюмирует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ейчас - всем отдохнуть. Поспать часа три. Ничего, думаю, пока не стрясе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ранним утром Санты по улицам не расхаживают. Потом - за работу. Мисс Скалл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аша задача: продолжить изучение дневника. Особое внимание на две нов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раницы. Любую, самую крохотную зацепочку, - в дело. А мы подготовим приманк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ля Свинопаса - пустим десяток переодетых Сантами людей по достаточно безлюдн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стам. Если он продолжит охоту - может сработать. И - надо хоть из-под зем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копать юношу из мотеля. Ладно хоть одну характерную его примету порть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помнил - при разговоре этот тип постоянно теребит мочку ух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 ( 7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шинописная расшифровка докуме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йденного на месте убий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брахама Дж. Гри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5.12.78 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пробовали отсечь голову складным ножом? Нелегкое занятие, смею ва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верить. Я трудился почти час; нащупывал там - среди кровавых лохмотьев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ребет и пытался вогнать лезвие точно между позвонками. Ну наконец-то! Увесист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иная башка легла на стол. Я натянул на нее колпак, засунул между оскален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убов письмо. Мое письмо к Нашему Санте. Он прочтет, где бы он ни был, я точ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наю - он прочтет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Рукописная пометка в расшифровке: далее почерк меняется на неразборчив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анта стоял возле супермаркета, держа в руках громадных размеро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кламный плакат, на котором было размашисто написано: "Счастливого Рождеств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упермаркет "Дин-Дин-Белл" приветствует посетителей и предлагает: искусствен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лки, одежду Санта-Клаусов, мишуру, стеклянные шары различных размеров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цветок. Кроме этого все, что может вам пригодиться для превосход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ейерверка! Добро пожаловать!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, захлопнул дверцу старого "бьюика" и решительно направился к входу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газин. Странным было то, что Санта-Клауса, которого старик приметил еще утром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икто не сменил. А погода... Погода была по-настоящему Рождественской -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ильным снежком и морозцем - что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замерзли? - поинтересовался Мак, улыбнувши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, не расслышав слов, сказанных стариком, только протяжно пробасил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обро пожаловать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досадованный столь странным поведением главного Рождественск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вратника, Мак чуть было на закричал ему на ухо: "Не замерзли, уважаем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?", но вовремя спохватился, заметив остановившуюся на противополож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роне коповскую патрульную машин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Холодно, - сверкнув глазами, произнес старик, - вы стоите и мерзнет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 что поделать? - Санта-Клаус потер перчаткой нос, - Рождество, а у мен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ое оболту... (...(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-а... Подрабатываете, значит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 кивнул и, заметив приближающихся к супермаркету полицейских, заголоси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уще прежнего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частливого Рождества! Добро пожаловать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лицейские подошли к Санте и старику вплотную, один (тот, который бы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ше ростом) справа, другой слева. Санта-Клаус случайно заметил, как у человек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ъехавшего к супермаркету на стареньком "бьюике" покраснело и перекосило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ц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обро пожаловать, господа полицейские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сокий коп хмуро улыбнулся и сказал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 тебе, Санта, счастливого Рождеств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 внезапно перевел взгляд на стари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остите, - полицейский осматривал Мака с головы до ног, - что-то я раньш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встречал вас в нашем городишке. Вы давно здес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кивнул. Если честно, он был готов к такому повороту событи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ицейские - особенный народ. Они как сторожевые собаки. И как это у н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учается - видеть в виновном виновного? Впрочем, и не в виновном винов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ж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чера... Вчера приехал, - и застрял. У моей "импалы" сдохло сцепление. Куд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е бедному старику деваться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Х-хе, старику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ицейский, доселе не проронивший ни слова, спросил, стоя позади Мака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, и где же ваша "импала"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заметил, что полицейский, стоящий позади него спокойный, хладнокровный 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зможно, корректный в отличие от напарника-крепыша, смотрящего сейчас ему прям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глаз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 мастерской, у въезда в город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 спиной у Мака захрустел снег. Второй полицейский, неторопливо обойд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а, встал спиной к двери супермаркет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 мастерской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, в мастерской. Там два парня заправляю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ицейские переглянули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'к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ожиданно для себя Мак почувствовал смущение, которое было довольно труд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одоле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 в чем, собственно, дело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ы случайно не подвозили в наш городок коммивояжер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замер... Он смотрел на полицейских холодными, как лед глазами. Кров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ком приливала к его лиц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оммивояжера?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, мистер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а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оммивояжера, мистер Ма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, - произнес дрожащим голосом старик, - коммивояжера я не подвози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хм-м, - прокашлялся Санта-Клаус, топчась на месте от холода. - Простит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нечно, это не мое дело, но кто этот коммивояжер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полне возможно - убийца. Серийный убийц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го-о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Это, Санта, не просто "ого!", а о-го-го! Вот ты стоишь здесь уже часа тр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ри с половиной, если быть точны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Хорошо, пусть будет по-твоему - три с половиной. Скажи, не видел ли ты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учайно невысокого человека? Ему на вид около шестидесяти лет. Или немноги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ьш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, я всех местных знаю, а из приезжих... - Санта прищурившись, посмотре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Ма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ожно взглянуть на ваши, сэр, документы? - крепыш-полицейский вытянул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рону Мака ру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невольно попятился назад, совершенно забыв о собственной безопасност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то бы мог подумать, что попасться можно так глупо. Так глупо, что это да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удно себе представи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ожно взглянуть на ваши, сэр, документы? - повторил полицейски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-пожал-л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рэг, - второй полицейский похлопал напарника рукой по плечу, - ты спятил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ому парню больше двадцати трех-двадцати четырех лет не даш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из этого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 как же ориентировка, Грэг? - произнес с укором полицейски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да-а, - крепыш ухмыльнулся и опустил руку, - Рождество, Курт. Заработал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Рукописная пометка в расшифровке: далее почерк меняется на четкий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борчив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доверять Нашему Санте. После его появления в отряде с нами ста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исходить совершенно необъяснимые вещи. Однажды, подбираясь к лагер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ьетконговцев, мы попали в засаду. Вероятно, кто-то предупредил желтопузых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овушка захлопнулась в тот момент, когда сержант отдал приказ о захвате лагер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ьшой Билл - парень из Техаса, так мы его звали - засаду заметил первым.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зяв огонь на себя, выскочил на небольшую полянку и обрушил на узкоглаз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омерков свинцовый ливень. Вьетнамиты, не ожидая такого натиска, чере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которое время отступили. Уже в лагере мы увидели, что куртка Билл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вратилась в противомоскитную сетку. В решето, в дуршлаг. Его должны бы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бить раз пятьдесят или шестьдесят, но (...( На теле Большого Билла не было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царапины. Он, не веря в провидение, случайно посмотрел на Нашего Санту, который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идя у обгоревшего дерева... молился. Так нам, по крайней мере, показало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угой необъяснимый случай произошел во время минирования мос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брошенного через речушку Хонгха. Этот мост находится в миле от деревеньк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хе По, в которой располагался наш временный лагерь. Когда минирова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кончилось, рядовой Блоук по халатности поджег бикфордов шнур. Такое иногд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учается. Блоук накануне минирования перебрал виски, и к утру даже не успе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трезветь. А так как с людьми у нас было совсем худо, решено было взять и е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икая ситуация... Пятьдесят килограммов тротила, корявый скелет моста и мы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шарашено взирающие на горящий шнур. Когда от огня до шашки осталось не больш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яти миллиметров, внезапно у "закладки" появился Наш Санта. Мы даже не смог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нять, как это произошло, ведь Санта остался в лагере. (...( улыбнулся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снулся руками груди, несколько раз топнул ногой и глубокомысленно покива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рез мгновение рядом с "закладкой" разверзлась (...( настил исчез. Наш Са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лядя на нас, осторожно подтолкнул ногой к провалу туго связанные между соб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отиловые шашки. Гулкое эхо взрыва послышалось откуда-то снизу, и сержант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7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смотря на тысячи разделяющих собеседников миль, слышимость отличная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жется, что Скиннер говорит из соседней комнаты. Но слова начальника не слишк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дуют Скал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 прочитал твой свиток, Скалли, очень внимательно прочитал, - говори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думчиво заместитель директора ФБР (она переслала ему по факсу страниц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невника, касающиеся вьетнамской войны). - Впечатление двойственное. С од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роны некоторые реалии явно высосаны из пальца. Вспомни эпизод с минировани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ста. Такого просто не бывает - нигде, ни с кем и никогда. Никто не миниру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ст, просто положив на настил полцентнера взрывчатки (зачем, кстати, так м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деревянную конструкцию?). Тем более когда мост в собственном тылу. Любой хо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сяц прослуживший сержант укрепил бы заряд на опоре, и не стал бы пользовать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рхаичным шнуром - протянул бы провод в замаскированный окоп на берегу, посади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уда пару постовых - на случай внезапной атаки вьетконговцев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слушает внимательно. Скиннер сам прошел Вьетнам - и говорит со знани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л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 и эпизод с чудесным спасением нереален - даже если отбросить его чудесн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ставляющую. Там у них оставалось полсантиметра несгоревшего шнура, когда мин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чали спихивать вниз. Значит, оставшееся время горения - половина секунд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секунды до взрыва. Заряд пролетел бы вниз пару метров - и, рванув, отправи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 всю честную компанию к небесам. Ты представляешь, на что способ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зоболочечное устройство в полцентнера тротилового эквивалента на так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стоянии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представляет, но вопрос риторический. И она молчи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 с датами путаница. В пятьдесят четвертом году нашей пехоты или десантнико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м не было. Даже бомбежки начались лишь в шестидесятом... А к тому Рождеств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м были только лягушатники, но и они отводили войска - после подписа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еневского перемири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ожет, он служил у них? У французов, в Иностранном легион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похоже, все реалии наш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 чем тогда двойственность вашего впечатления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нимаешь, если бы парень хотел повернуть следствие на ложный - вьетнамск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уть, мог бы уж состряпать фальшивку потщательнее. Почитать книжки, газеты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точнить даты. Людей воевавших расспросить, в конце концов... Тут что-то друго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 что - не пойму. Не просто фальшивка, не просто бредовые сны о войне, а...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наю, Скал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коре разговор заканчивается. Меллоу, стоявший за стеклянной дверью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лающий Скалли отчаянные знаки, врывается внутр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случилос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Быстрее мисс, быстрее! Третий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-Клаус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, да! Недалеко, на Джеффесон-авеню! Шеф приказал прибыть немедленно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медленно не получается. Полицейский внедорожник ползет еле-еле, колеса д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овины вязнут в снегу, буксуют, цепи помогают мало. Скалли смотрит на час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чти полдень. Рановато Свинопас начал сегодня... Впрочем, покрывшая город бел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уть маскирует ничуть не хуже ночной тьм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тер несколько стих, но снег, кажется, повалил еще гущ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желая терять времени, Скалли вынимает из папки очередной листок. Чита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 ( 14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шинописная расшифровка докуме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йденного на месте убий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рдона М. Гордо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3.12.92 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встречать "Оклахому". А вы знаете, что в штате Оклахома проводится ежегод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адник Свиней? Да-да! Сотни, тысячи, миллионы аппетитнейших свинок и боровков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х измеряют и взвешивают, и награждают лучших, и в балаганах они показываю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удеса дрессировки, и публика просерает тысячи долларов, делая ставки на гонк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иных упряжек... А еще там свиней - жрут! Жрут!!! ЖРУТ!!! Вы не купите там,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ом празднике, говяжий бифштекс или баранье рагу, нет, сэр! Только свинин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инина во всех видах! Сочная трефная свинина - обрезанным вход запрещен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шел и мечтал об этих миллионах свинских окорочков. Хотя сейчас нам хвати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 одной свинки - маленькой шелудивой свинки, что зачастую шляются вокруг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ьетнамитских хижин. Где они? Куда подевались?! Я хочу в Охлакому... Я хоч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рать... И мы с Нашим Сантой идем ждать "Оклахому"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Пометка: далее почерк меняется на неразборчив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не любил ждать. Ожидание для него было мучительным. Плюс ко всему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ссонная ночь, проведенная в заброшенном доме, после которой новый день начал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 адской головной бо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Ожидание, - подумал он, - тягостное испытание даже для таких, как я!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зираешься, думашь-думаешь-думаешь и постоянно воображаешь, бог знает чт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мое страшное - жертва может не явиться на встречу. Или придет, но слишк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здно. Хотя, не придет или придет, но с опозданием - теперь почти одно и тож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с другой стороны, что такое ожидание на самом деле? Дело-то не хитрое: сид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бе - жди, и ничего больше. Только эти мысли сейчас волновали Мака больше вс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свете. Барабаня пальцами по столу, он сидел за столиком в уютном кафе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центральной площади. Пил одну чашку кофе за другой и молча смотрел сквоз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потевшее стекло на улицу, где однородной массой сыпался мягкий снег. Прош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вно сутки после того, как старик приехал в этот маленький городишк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ходящийся на Севере Штатов. Городишко, как городишко - никак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стопримечательностей, кроме, пожалуй, того, что он появился много лет наза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лагодаря золотой лихорадке, сводившей с ума много лет назад тысячи искателе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частья. Городишко: пять улиц, вытянувшихся на две сотни метров с юга на восток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ва магазинчика (в их числе супермаркет "Дин-Дин-Белл"), да единственное кафе,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ом, к слову будет сказано, умели готовить превосходный кофе. Не то, что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дном городе Мака... Кафе - невысокое строение с пожелтевшим фасадом. Стари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метил прикрепленную справа от входа табличку, с выгравированным на ней имен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фамилией первого владельца дома. Еще на табличке было написано: "Ковбой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вяжи своего скакуна и выпей виски!"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м-м, - услышал Мак , - вы меня здесь давно ждете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обернулся. Позади него стоял невысокий человек. Он держал в рук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ортивную сум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-нет, не беспокойтесь, мисте-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регори Пэк. А вас, простите, как зовут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овите меня просто Ма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ак скажите. Мак... Пусть будет Ма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исаживайтесь, - старик показал на стул, стоящий с противоположной сторон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ла, - в ногах правды н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 то вер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гори обошел стол, поставил сумку на пол и сел, не забыв перед этим сня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ухови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амерзли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поделаешь. Ни один нормальный человек не откажется в канун Рожде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работать пару сотен. Так вед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задумчиво кивнул и подозвал миловидную официант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регори, вы, наверное, проголодалис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то чтобы проголодался, но перекусить не откажу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фициантка протянула Пэку меню. Тот надел оч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, может быть... Грегори, как вы смотрите на то, чтобы отведать гуся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эк положил меню на стол и посмотрел поверх очков на своего нового знакомо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, н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икаких но! Я понимаю, вы человек семейный. А вот я, увы, - Мак вздохнул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ы не женаты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ранно, в вашем возрасте не быть женатым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прищурился и, положив руки на стол, резюмировал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 просто еще не нашел достойную спутницу жизн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фициантка, услышав слова Мака, фыркнул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будете заказыват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уся, конечно же, Рождественского гу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Хорошо, - официантка, достав из нагрудного карманчика блокнотик, что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метила в нем, - а к гусю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иски, миссис. Я заметил табличку при входе в кафе. На ней написано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Ковбой, привяжи своего скакуна и выпей виски!" Верно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от и отлично, - старик покосился на Грегори, - принесите нам, пожалуйс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уся и бутылочку вис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одовую, лимонад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одовую, пожалуй. И парочку салатиков. Грегори, вы будете салат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эк молчаливо кивну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лат и содовую я принесу прямо сейчас, а гуся придется подожда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проблема... Подожде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фициантка, улыбнувшись, ушл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остите, Грегори, вы не будете против, если мы перейдем на ты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, конеч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регори, скажи, так ты сможешь лично для меня провести небольш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дставление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 какие у тебя условия? Знаешь ли, не смотря на то, что это небольш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родок - детей в нем насчитывается не меньше сотн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У-у! Значит, заказов у тебя, что у "Эйр-Америки"! Понимаю... Триста долларо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 час. Пойдет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эк задумался: "Обычное представление с вызовом Санта-Клауса на дом к ребенк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ит значительно дешевле. Сто долларов за час, плюс надбавка двадцать баксов з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ждые дополнительные полчаса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, так как? По рукам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Сколько может стоить "индивидуальный" Санта для взрослого"? - Грегор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мышляя, не обращал никакого внимания на Мака. - Триста долларов... Так эт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- денежный мешок. Постой-постой... У него нет жены. В нашем городке о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казался по воле судьбы. Может быть... Такой возможности у меня больше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удет!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Пометка: далее почерк меняется на разборчив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мальчиков на центральной улице не так уж трудно было отыскать. Они, слов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уетливые воробушки, денно и нощно клубились у кафе, которым заправлял Бе Бо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ирный боров, скотина из скотин, поганый вьетнамит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-о, - Бе Бо с хитринкой покосился на меня, - ты ведь завтра улетаешь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таты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отрешенно кивнул, так как был занят поиском каких-либо безделушек, котор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 приезду в Айдахо можно было продать. Конечно, не весть какой, но все 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питал - на первое время должно хвати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ив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Бе Бо, - я посмотрел на хозяина кафе и увидел, что его лицо приобре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кой-то странный оттенок, а на лбу выступили крупные капли пота, - займи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им делом. Мне недосуг сейчас с болтать с тоб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ров подтолкнул меня локтем и, давясь куском мяса, проговорил, чавкая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от ты завтра улетишь на родину и, знаешь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Бе Бо, я же тебе только что дал понять, что меня сейчас меньше всего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ете интересует выпив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м-м, выпивка... А я вовсе и не о выпивке с тобой хотел поговори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огда о чем, Бе Бо? Что ты мне можешь предложить интересного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идишь во-о-он тех ребятишек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нехотя повернул голову в сторону играющих под раскидистой кроной дере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т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ы, Мак , э-э-э... Никогда не пробовал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не пробовал. Мать твою, я никогда ЭТОГО не пробовал!!! Это была свинка!!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его лишь свинка, невесть как уцелевшая в развалинах деревни! Непонятно к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ми не замеченная!!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аткнись!!! - заорал я на гнойного боров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й кулак врезался в его харю. Бе Бо вломился в стойку. Сверху посыпали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утылки. Нормальные, как у людей, бутылки - но в них эта свинья наливала гнусн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остниковую сивуху. Или рисовую сивуху. И мы это пили. Травились и блева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шел час расплат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бил и бил бутылкой по голове упавшего борова. Знаете, что самое смешное? Б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 СДОХ ДАВНО! ОЧЕНЬ ДАВНО! В его прогнивших вонючих мозгах копошились бел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ирные мясные черви! А мы и не знал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я вышел на улицу. И удивился. Мальчишки куда-то исчезли. Зато откуда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явилась стайка молодых поросят. Странно. Откуда они тут, чуть ли не в сам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центре Сайгона? Зачем они тут и сейчас? Скажи, мой Санта, почему их не бы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гда, когда мы с тобой с голоду глодали пальцы, ожидая "Оклахому"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8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сли пользоваться лексикой мистера хомяка, то можно сказать, что моду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перанди Свинопаса стал вовсе уж атипичны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-Клаус лежит на снегу. В кустах, всего в нескольких ярдах 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жеффесон-авеню. Лежит на животе. Нерасчлененный. Относительно нерасчлененный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уба сзади вспорота, брюки тоже. На ягодице зияет кровавый провал. Посох и мешо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уть в сторон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ксперты что-то измеряют, ведут видеосъемку. Полицейские отгоняют зевак. Те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бралось достаточно много, труп нашли игравшие в снежки мальчишки - и тут 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омкими воплями оповестили о находке. Свидетелей преступления нет. Свинопас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пять повезл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ло переворачивают. На груди - три кровавых пятна. Похоже, били нож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ернутого листка во рту нет. И рядом нет. Нет и фигурки поросен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листок находят - заткнутый за отворот шубы. Он выдран из тетради совс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ж торопливо и небрежно - линия разрыва идет наискось страниц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иновски мрачен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пятил наш Свинопас, - констатирует он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менительно к психу-каннибалу фраза звучит несколько смешно, но улыбок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зывает. Шеф продолжает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лностью спятил. Никакой осторожности - схватил на тротуаре, втащил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усты, зарезал, откромсал кусок мяса - совершенно не думая, что кто-то мож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видеть и услышать. В следующий раз он способен напасть на Санту прямо под елк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многолюдном празднике... Всё, к чертям секретность. Я считаю - над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медленно объявить по местному радио, что в городе орудует маньяк. Что по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целом все Санта-Клаусы. В шубах, с бородами и с посохами на улицу буду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ходить лишь наши люди - и с подстраховкой. Лучше испорченный праздник, ч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вые трупы. Ваше мнение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Это может стоить вам должности, шеф, - ехидно говорит хомя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иновски смотрит на него тяжело и неприязненно. Меллоу тушуется, спеши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счезнуть за спинами коллег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нового по дневнику? - спрашивает шеф полиции у Скал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не кажется, проблема в этих самых поросятах, - осторожно говорит Скалли.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ых Свинопас отчего-то перестал подбрасывать... Постоянно упоминаемый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писях "Наш Санта" - очевидно, сослуживец Свинопаса - как-то завязан на свин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имволику. А теперь - что-то произошло, что-то стряслось, эта связь нарушила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жизнь Свинопаса - шизоидная, но по-своему налаженная и размеренная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катилась под откос. Надо понять, в чем смысл свиной символики - и мног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нет ясны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ка мы разберемся с этим чертовым символизмом, легко могут образовать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вые трупы. К дьяволу! Я еду на радиостудию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и Меллоу возвращаются к привезшему их джипу. Лобовое стекло успе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крыться дюймовым слоем снег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 без номер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ригинал докуме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йденного на месте убий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ренсиса Кер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3.12.2001 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риста-триста-трист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ало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гори пожал плечами и уставился в потоло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ятьсот. Пятьсот баксов за час. А-а-а?!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Этот дурак, - Пэк чувствовал, что у него от волнения начинают дрожать колен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отов платить первому встречному Санта-Клаусу пятьсот долларов за какое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урацкое представление. Хотя, у богатых свои причуды...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гори опустил голову и, глядя своему новому знакомому прямо в глаз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изнес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усть будет по-твоему! Пятьсот долларов меня вполне устроя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ак, - Пэк пронзительно взглянул Маку в глаза, - вопрос можно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онеч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 же не один - два вопрос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ичего страшно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ы кем работаеш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гори молча кивну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-а... занимаюсь продажами автомобильных шин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Вот дьявол, - Мак обернулся и посмотрел в окно, - ты еще спроси: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ммивояжер ли я? Ну и коммивояжер. А тебе-то зачем об этом знать?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сно, - у Пэка появился румянец на щеках, - ты владелец фирмы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! - не моргнув глазом, ответил Мак (он умел отлично врать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Так-так, - подумал Грегори, - значит, мой новый знакомый имеет свою фирму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даже автомобильных шин. Это хорошо. Это очень хорошо! Кто будет его искат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икто.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 Санта... Скажи, это ты так развлекаешься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 тебе, Грегори, разве не говорил, что не помню своих родител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, впервые об этом слыш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 вырос в приюте. Надеюсь, не нужно рассказывать о том, каким быв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о в приютах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стоит, Мак. Не стоит. Не тереби душ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опустил голову и, не глядя на собеседника, сказал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едставляешь, я до сих пор верю в то, что Санта-Клаус существует на сам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л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Он точно идиот, - Пэк мысленно ухмыльнулся, - надо же! Спасибо, фортуна, ч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ы (...( мне такое везение. В канун Рождества! Сыграю с этим дураком в Санту, 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... Кто будет искать этого идиота?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ед-став-ля-ю, - Грегори откинулся на спинку стула и скрестил руки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уди, - я тоже верю в Санту... Большой нос, розовые щеки, изящные очки, крас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таны и шапка, отороченная белым мехом, черный сверкающий ремень, до блеск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чищенные высокие сапоги из черной кожи. Санта! Живет на Северном полюсе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едяной пещере. Там же находится фабрика, на которой эльфы изготавливают игрушк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ля дет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, Грег, д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лат готов, - появившаяся буквально из ниоткуда официантка поставила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л две голубенькие тарелочки, бутылку содовой, да пару высоких стеклян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канчиков, - гуся я принесу примерно через десять минут. Вас устроит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, подвинув к себе тарелочку с салатом, кивну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ы, конечно же, подождем. Грегори, после гуся ты сможешь исполнить мо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сьбу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незапно старик почувствовал легкое головокружение. Это происходило потому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то все его естество желало, чтобы все закончилось. И как можно скорее. М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крыл глаза в тот момент, когда он "услышал мысли" Грегори Пэка. Странным бы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, что сам Грегори сейчас думал о другом. Он думал о деньгах владельц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большой фирмы, занимающейся продажей автомобильных шин. Тем не менее, М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слышал мысли" своей новоиспеченной жертвы. Мысли, которые должны буду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явиться в голове Грегори Пэка многим позже. После того, как он - Мак съес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чередного Санта-Клауса, роль которого на сей раз исполнит сидящий напротив н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эк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Далее почерк меняется на хорошо читаем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когда попытался запихнуть письмо в рот свиной голове, она укусила мен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ьно, до крови. Я стоял и тупо смотрел, как на стол капает красно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орожно потянулся снова. Зубы щелкнули в миллиметре от пальцев. Плохо, ах к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лохо... Мой Санта не получит письмо... Я стоял и не знал, что делать. Зап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горающего мяса привел меня в чувство. Проклятие!!! Я бросился к сковородк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ропливо перевернул отбивные, подлил масла... И тут же нашел выход. Вернулся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лу, на котором стояла голова, с молотком - им я отбивал мясо. И стал бит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ить, бить по оскаленной харе!!! Клыки крошились и выпадали, и шустро куда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жали по столу - но были уже не страшны... Я вложил письмо в беззубый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зопасный рот. А натянул на свиную башку красный с белым колпак... Тепер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исьмо дойдет по назначению. И маленький рождественский подарочек моему Санте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поставил его на стол. Всё, можно ужинать. Санта, мой милый Санта, как жаль ч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бя нет рядом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Далее почерк меняется на неудобочитаем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плохо чувствуеш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ницательные серые глазки Грегори впились в старика. Мак покачал голов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-нет, ничего страшного. Это, наверное, от погод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улице тем временем стемнело... Снег крупными хлопьями валил, и валил, 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залось, этому снежному беспределу не будет конц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аш гусь, - официантка поставила на стол большое блюдо, - и вис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Благодарим, - Мак начал понемногу приходить в себ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гори достал сигареты и закурил, глядя на то, как его новый друг разделыв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енского гу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У вас это здорово получается. - заметил он, стряхнув пепел в пепельниц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ы успели это заметит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гори, улыбнувшись, кивну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аметил. Вы умеете обращаться с ножом, как заправский повар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Гм-м, - подумал Мак , отрезая гусю крылышко, - повар... Надо же, прозорлив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кой попался... Думает одурачить меня! Наивный человек. Думает, что у мен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но денег! Идиот! Ограбить захотел... Хе-х, ну-ну! Посмотрим кто кого...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удивительно, я некоторое время действительно работал поваром в небольш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сторанчик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 китайском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чему китайском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знаю. Просто я пару раз ел утку по-пекински. Это как-то само собой на у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шл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сно, дайте мне свою тарелоч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гори подвинул к Маку тарелку, и тот положил на нее поджаристое крылышко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ж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Хороший гусь. Наслаждение. Берит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гори через минуту начал ес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 когда мы сможем приступит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эк, жуя мясо, произнес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иступит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 имею в виду представле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-а, вы об этом! Сейчас немного перекусим и приступим. Пойдет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Хорош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олько вот где вы хотите его посмотрет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Есть у меня на примете отличное место, - ответил Мак , вспомнив 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брошенном доме на пустыре, - тихое. Там нам никто не помеша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Это-то мне и нужно, - Грегори ликовал, - тихое место - это просто здоров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ик ножичком по горлу...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, тогда о'кей. Договорились. Виски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откажу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отвинтил пробку и наполнил до краев две изящные рюм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а наше знакомство, Грегори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9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о не дневник, думает Скалли. Не дневник в обычном понимании слов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писывающий день за днем происходившие с автором события. И даже не летопи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жегодных рождественских ритуалов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рванные, выдернутые из больного мозга, совершенно бессвязные обрывк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споминаний о вьетнамской войне, где Свинопас якобы побывал. И - обстоятельный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нудно подробный рассказ о предыстории одного из убийств. Непонятно, правд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ого. В списке жертв Свинопаса Грегори Пэк не числитс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звестных жертв, тут же поправила себя Скалли. Грегори Пэк - надо понимат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севдоним, как и все имена в людоедском опусе. Но лист под первым номером и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апки Меллоу был вложен в рот именно первому (официально - первому) убитом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-Клаусу. Тем не менее описано там именно начало эпизода с "Грегори Пэком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начит, либо были жертвы и до декабря 1969 года - не найденные, пропавшие бе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сти, ускользнувшие от внимания ФБР и полиции (по меньшей мере одна жертва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бо - все описанное никогда и нигде не происходило. Очередной камень в кусты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 без номер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ригинал докуме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йденного на месте убий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йка "Скрудвайзера" Берма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3.12.2001 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страница, разорванная наискось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ле того, как с виски и гусем было покончено, Мак и Грегори Пэк направили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улицу, не забыв прежде расплатиться за ужин. Они вышли из кафе,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(...( быстро закрыл за ними двер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но, боятся, что не успе... ик-к... ют до наступления Рожде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брестись по домам, - сказал Грегори, глядя на Мака осоловевшими от спирт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лазка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ное, - старик решительно шел к своему старенькому "Бьюику", - видиш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кая кутерьма здесь творит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ня, - Пэк едва не поскользнулся, - снегу навалило нещадно. Ик-к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была засыпана снежными хлопьями по самую макушку. И старик, прежде ч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ойти к ней, присел и посмотрел под автомобил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и не выехать со стоянки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бя, Мак, ест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качал головой. О какой лопате можно было говорить, если он все это врем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л вместе с Грегори в ка...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с пьяного спрос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эй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звини, что-то меня раз-ве-з-ло, приятель! - извинился Пэк, глядя куда-то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рон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 ничего, я и сам иногда перебираю спиртно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ы здесь, пожалуйста, побудь немного. Я постараюсь что-нибудь придума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'кей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кивнул, понимая, что у него нет иного выбора. Пусть себе идет и ищ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опату. Время еще ес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, тогда я сейчас. Будь спок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Хорошо-хорошо, - сказал старик и его слова тут же унес сильный порыв ветр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и сели в машину, салон которой успел за время ужина превратиться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лодильную камер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ейчас будет намного теплее, Грегор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повернул ключ в зажигании и после нескольких громких чихов стареньк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Бьюик" взревел всеми своими лошадиными силами, спрятанными под капотом. Чере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инуту застрекотала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ак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ормально, Мак, нормально. Не обращай на меня внимани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ы в таком состоянии еще способен поиграть для меня в Санта-Клаус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гори кивну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огда едем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втомобиль, качнувшись, задним ходом покатил по заснеженной дорожке, ведуще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 кафе к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орога свободна, - уверенно сказал Пэк, - сейчас в нашем городке на улице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третишь даже бродячую собаку. Все сидят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не думай, что я останусь с тобой завтрашнего утра. И не важно, что 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много... Э-эхм... ик-к! Пья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перед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ка автомобиль ехал по дороге, Мак размышлял. И все его размышления почему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дились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посмотрел на Грега, который, опустив голову, похоже, дремал. Размышле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а прервал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едва не разорвалось на части. Большая фура по широченной дуге объехал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енький "Бьюик", едва не протаранив его краем тяжело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от сук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яростно выругался и несколько раз стукнул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ук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гори, приоткрыв один глаза, спро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ы чего ругаешься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его я ругаюсь? Да так... ничего. Нас только что едва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резко вывернул руль и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ачем мы остано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дя ото сн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не ка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- Д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у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м-м, странно... А я никакого стука не слышал. Может быть, тебе э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казалос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учит. Ты спал и не видел, что машину повело юзом. Мы ударились прав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роной о приц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10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 трем часам дня ей кажется, что снегопад слабе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устало протирает слипающиеся глаза - слишком мало спала сегодня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ишком долго вчитывалась в маньяческие бредни. Точно, снежные тучи редеют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лазах, - из окон полицейского управления становятся видны дома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тивоположной стороне улиц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обще-то это здание не должно бы гордо именоваться управлением полиции - 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цы города и в самом деле не экономят на финансировании стражей порядка. 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чевидно, считают, что выражение "полицейский участок" звучит слишком скромн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и громкое название, и явно раздутые штаты не помогают делу... Похоже, шан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зять маньяка своими силами тает. Поиски еще ведутся - но уже вяло, по инерци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юди до предела вымотаны после ночного рейда... Как только откроют небо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чистят взлетную полосу - немедленно прилетит орава всевозможного начальства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из ФБР, и из полиции штата. И - наверняка - съемочные бригады с ведущ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леканалов, спешащие к месту кровавой сенсации... Во всех минувших неудач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едствия немедленно будет обвинен Малиновски, - и в будущих тож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тошно. Она теперь куда лучше понимает мистера хомяка - и начин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чувствовать ему. Каждое рождество - такое... Не позавидуеш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здании пронзительно взвывает и тут же смолкает сигнал тревоги. Громк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лоса, топот ног... Скалли выскакивает из кабинет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то-то кричит ей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Есть! Напоролся, сучий выродок! Ранен, далеко уйти не сможет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понимает, что сработала ловушка шефа полиции - Свинопас попытал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пасть на переодетого сотрудника. Остальные Санты должны сидеть по домам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пись короткого выступления Малиновски две местные радиостанции выдают в эфир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ждые полчаса. Но почему "не сможет"? Он что, вырвался? Куда же смотрели люд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з подстраховки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этот раз доезжают быстро - повезло, по улице в нужном направлен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олько-только прокатил снегоочиститель. Да и снегопад почти прекратился. Скал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спевает перечитать лишь часть очередного листка из литературного опус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юдоед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 без номер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ригинал докуме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йденного на месте убий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линта Дж. Р. Уильямс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3.12.2001 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Дрожа от холода, Мак закрыл тетрадь и стал, не моргая смотреть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лышущийся огонек свечи. Его пальцы так замерзли, что совсем не гнулись. О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ли похожи на скрюченные сосульки, и прикосновение к чему бы то ни бы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гл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арею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встал и, пройдя к окну, закрыл глаз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икое завывание ветра, от резкого порыва которого затрещали водосточные трубы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вторилось вновь и вновь... Мак прислушалс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т, мне это только причудило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 посмотрел на наручные часы, по форме напоминающие замерзшую капельку вод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 вспомнил, что носил эти часы с детства. Их появление почти совпало со смерть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ц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жно торопиться, - сказав это, старик резко встал и посмотрел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евелящийся мешо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уки затекли и Мак , чтобы немного размяться, сделал несколько вращающ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вижений. Минутная гимнастика. Именно она не раз спасала его во Вьетнам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идишь, бывало в засаде. Ждешь желтопузых. Ноги вливаются в землю, а рук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клеиваются к винтовке с такой силой, что можно только с большими усилия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орвать их от цевья. А вьетнамиты - довольно прыткий народец. Прощелкал клюв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х появление - считай, твоя песенка спета. Сколько отличных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11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и подъезжают почти одновременно с Малиновски. И - всё оказывается не так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к представлялось Скалл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инопас действительно "напоролся" - но отнюдь не на подчиненного шеф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ици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сто действия - Лонг-лейн-роуд, улица на самой окраине Форт-Тийч. С од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роны - аккуратные двухэтажные дома. С другой - кемпинг, выходящий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мерзшее озеро - живописная россыпь небольших коттеджиков. Летом зде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верняка оживленно, но сейчас почти никто не живет. Именно сюда Свинопа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пытался заманить жертв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-Клаус - огромный плечистый мужчина, проигнорировавший предупреждение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сказывает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бы из-за какого-то недоноска наши дети остались без праздника?! Ну уж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удки! Как только из агентства позвонили с извинениями и обещали вернуть деньг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я так и сказал: хрен вам!!! Достал из шкафа костюм, три года там пылился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звонился с Мастерсами, с Либерманами - у них дети тоже Санту ждали... Короч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ду по улице - мешок, посох, всё путем. Дамочка подваливает: ах, ах, ах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ручите, мистер, моя внученька ждет Санту с подарком, пять лет всего малышк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рит в настоящего Санта-Клауса, стишок для него выучила, а тут такое...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гли бы вы, дескать, помочь, - вручить подарок... Чтоб не помочь, де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долгое... Ну и пошли - сюд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нятно, - комментирует Малиновски. - Не окончательно еще Свинопас сбренди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негопад ослаб, видимость улучшилась, народу на улицах прибавилось. Затаился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саде, послал сообщницу... Значит, есть и така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Если бы! - восклицает Санта. - Идем сюда, дамочка показывает на коттеджик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тут у меня подозрения зашевелились смутные... К домишке, где она якобы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нучкой живет, - тропинка едва-едва натоптана. Словно раз-другой прошли,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ьше. К другим - жилым - тоже подходы занесены, но след - типа траншеи так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мазанной - остается. Видно, что нахожено... А здесь - целина. И подарок, ч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мне всучила... Коробка большая, но что-то больно легонькая. И бант наверху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ривой какой-то, косой, у продавщиц в магазинах совсем не такие выходят, рука 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их набитая... Ну, я шаг-то сбавил, мысли нехорошие в голове заворочались...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ижу: следы-то за бабой - не женские совсем! Мужские следы, крупные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рансвестит, мать твою! - вопит Малиновски. - Гребаный трансвестит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росается к рации, нажимает на клавиши, торопливо выкрикивает фразы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-Клаус невозмутимо ждет. Шеф полиции возвращает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 и что дальше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, она - или он? - почувствовала что-то. Разворачивается. Рука - нырк по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уртку. Нож! Здоровый такой, тесак настоящий. Я посохом - хрясь! По рук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начит. Нож - в сугроб. Эта гнида - бежать. Напрямую, через сугробы. Но я-то, и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ма выходя, пушку в карман шубы сунул - ну как действительно напорюс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реженого Бог бережет... Рукавицу стряхнул, достал, стреляю... Четыре раз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важды попал - близко было, натурально видел, как пули в спину ударялись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от момент рассказа вызывает у полицейских большие сомнения. Они прошли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еду - попетлявшему по кемпингу и исчезнувшему на натоптанном тротуар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онг-лейн-роуд. Ни одного кровавого пятна не обнаружило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 заканчивает рассказ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ляжу - не падает сволочь! Я следом было - но чувствую: не догнать.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линной шубе путаюсь, а этот шустро так убегает... Вернулся, сотовый достал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ицию вызвал. Вот и все, собствен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В коттеджике, куда Свинопас пытался заманить жертву, всё готово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иршеству. Большая сковородка стоит на электроплитке, рядом - бутыль с соев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слом. На кухонном столе - специи, разделочные ножи, большая дос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 на столе в гостиной - целая коллекция фигурок поросят. Семь штук. В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ные. И - свернутый в трубочку листок. Свинопас решил вновь скрупулез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сполнить свой ритуал в полном объем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тут же начинает вчитываться в неровные строчки - без машинопис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шифровки дело движется куда медленнее. Полицейские тщательно обыскиваю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тедж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 без номер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ригинал докуме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йденного на месте убий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линта Дж. Р. Уильямс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3.12.2001 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продолжение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! Ты слышишь меня, Санта?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вета не был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пристально посмотрел на шевелящийся мешок, из которого ему слышало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алобное похрюкива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опустил руку в карман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, не подгоняй меня! Не торопи! Ты получишь и письмо, и подарок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учишь всё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успел старик взять нож, как услышал странные слова из далекого прошлого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Давай-давай, дуй вместе с ним. И не брюзжи о легкой жизни. Нет ее... И ни о ч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ня не спрашивай. Я поступаю так, потому что убежден, что так правильно. Долг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жде всего, остальное - шелуха!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олг прежде всего, - он крепко сжал в руке нож, - долг прежде всего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осторожно пошел в ту сторону, откуда доносились хрюкающие звуки. Мешок,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ом находилась связанная свинья, пошевелился еще несколько раз... Затем о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ильно наклонился и повалился на бо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дергайся, Пигги, не дергай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взглянул на мешок, и тотчас в призрачном мареве блеснуло лезвие нож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ый старик держал перед соб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-а-а-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ановившись, Мак почувствовал, что его глаза застелил туман воспоминани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я посередине комнаты, он не мог понять, что происходит. С одной стороны: он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- стоит здесь, отсчитывая минуты, отделяющие его от завершения намечен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лана. С другой: он - Стив - сейчас находится далеко от заброшенного дом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де-то во Вьетнаме... Скорее всего, у подножия пригорка, с обеих сторон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ому подступил непроходимый лес. Старик закрыл глаза, чувствуя подступающ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 горлу ком. Он опустил руку и присел, отчетливо вспомнив, как (он? или Стив?)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ожив винтовку себе на колени, стал пристально смотреть на Санту, стоящ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переди. Санта, покрутив головой, вытянул руки и приподнялся на цыпочках. Спуст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сколько мгновений он вздохнул. Дежа-вю... Опять чужие воспоминани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Далее почерк меняется на разборчив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ы что-то услышал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 описал указательным пальцем полукруг в воздухе и потом несколько ра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махал рука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ты хочешь сказать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ьфу, будь я проклят! Как я мог забыть, что Санта немой! Мой Санта немой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мешн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Почерк вновь меняется на неудобочитаем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незапно все чувства Мака смешались. Неужели ложные воспоминания как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язаны с наступающим Рождеством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вязаны, связаны, если я не сделаю этого - непременно начну старе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резко поднял голову и дико захохотал. И от этого хохота, казалос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рожат стены дома на пустыр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ак ... Ма-ак Ре-эй... Ма-а-ак Ре-э-эй! - слышалось ему отовсюду, - Мак 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-ак Ре-эй... Ма-а-ак Ре-э-эй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бросил нож на пол и закрыл руками уши, дабы не слышать слов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носящиеся невесть откуда. Он попытался поднять нож - тщетно! Руки и ноги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ушались. Он попытался что-то сказать - перекрыть, заглушить голоса - они лиш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ли громч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ак ... Ма-ак Ре-эй... Ма-а-ак Ре-э-эй! Мак ... Ма-ак Ре-эй... Ма-а-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-э-эй! Мак ... Ма-ак Ре-эй... Ма-а-ак Ре-э-эй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Черт возьми, - старик едва сдерживал себя от бегства из заброшенного дома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ужели это будет продолжаться снова и снова? Из года в год. Одно и то же! Од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тоже!!! Одн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ст без номер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ригинал докумен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йденного на месте неудачного покуше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Айвена Симончук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24.12.2001 г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пешком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идетс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и вышли из машины. Утопая по колено в снегу, пошли вперед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регори, ты не забыл в машине костюм Санта-Клаус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эк покачал голов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беспокойся. Плохо то, что я, вероятно, не смогу добраться до дома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чалу празднования Рождеств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Если представление не затянется - вполне даже успееш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затянется, не затянется, - думал Пэк, пробираясь через снежные заносы, --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тебя быстро... Не беспокойся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сле представления я провожу тебя. Бродить одному опас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оговорились... Долго еще идти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остановился и, перехватив небольшой портфель другой рукой, сказал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Если я не ошибаюсь, минут десять. Кстат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открыл портфель и достал из него полупинтовую бутылочку "Джонни Уокера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хочешь сделать пару глотков? А то неровен час, замерзнем к чертов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абушк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протянул бутылочку своему спутнику, который уже почти протрезве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откажусь. Давай ее сюд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эк сделал несколько глотков. Потом, скорчив лицо, несколько раз крякнул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рез минуту вернул бутылочку стари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-о, - Мак заметил, что бутылка наполовину опустела. - Да ты силен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эк пожав плечами, передернул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ости, приятель, немного не рассчитал. Ну да и тебе еще остало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засмеял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не-то хватит, не переживай, Грегори. А дома найдется еще одна бутылочка, 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больше эт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а где же, наконец, этот чертов дом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вытянув руку вперед, ответил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о-о-он он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де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Левее, левее... Видишь два желтых пятна? Он и ес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допил оставшееся виски и, размахнувшись, швырнул бутылку в непроглядн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нежную мгл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дем, время не жд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'кей, приятель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Далее почерк меняется на разборчив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Вы когда-нибудь пробовали зарезать свинью складным ножом? Нелегкое заняти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мею вас заверить. Но у меня был богатый опыт. Если нет под рукой стар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брого штыка от "Гаранда", и вообще ничего режущего - то сойдет все что угодн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жно даже забить свинью - в самом прямом смысле забить - бейсбольной битой. 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дин раз попробовал. Мясо заодно и отбивается... Но, потом, поджаренное,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м-то весьма сильно воняет... Глотку надо перерезать обязательно. И спусти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ровь. Нет ножа - перегрызите хоть зубами, если не хотите испорти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енский ужин. Помню, однажды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Далее почерк меняется на скачущий, неразборчив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желтых пятна оказались фонарями под жестяными колпаками. На одн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онарном столбе белела табличка: "ПРОДАЕТСЯ" и что-то еще снизу, мелк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разборчиво - очевидно, координаты агента по недвижимост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ихо тут у вас... - Грегори нервно облизал губы. - Безлюдно. Зови -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зовешь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ихо, - кивнул Мак, просунув руку в портфель. - Как в могил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добавил - другим, встревоженным голосом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ьявол! Что это?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ы о чем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мотри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кивнул и его спутник, обернувшись, увидел появившиеся за снежной пеле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чертания заброшенного дома. Они были похожи на скелет совершенно невообразим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ущества, только что поднявшегося на бренную землю из преисподн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Это всего лишь забро-э-э-э-э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чь Пэка сменилась булькающим звуком. Он упал лицом в снег. Мак убрал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ртфель завернутый в тряпку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...( ...дойдя к дергающемуся мешку, пнул е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регори, ты готов к представлению?!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ответ прозвучало нечленораздельное похрюкива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Готов... - Губы старика скривились в улыбк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, скривив губы, захохотал, и в то же мгновение по стенам пробежал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обно тараканам (...(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Далее почерк меняется на разборчив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 веревку с умом - чтобы наружу пролезла лишь свиная башка. Хотя - и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ждественского мешка может вылезти всё, что угодно. Может показаться разбитая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ишащая червями голова старины Бе Бо. Может вынырнуть потная рожа сержанта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ыркнет выпученными глазами и заорет: "Развяжи мешок, гребаный в очко членосос!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учше не рисковать... Если что - начну вновь стягивать веревку, пока не удавл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ржант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напрасно опасался. Мой Санта совершил чудо. Опять совершил, милый, мил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... Из мешка высунулся свиной пятачок - а затем вся голова борова. О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ргал и моргал своими крохотными заплывшими глазками. Потом завизжа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ачинаем, начинаем представление для ребят! - радостно пропел я. И воткну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ж в сонную артерию - самым маленьким, коротким лезвие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ровь вылетела далеко. До стен. До потолка. Я чуть развернул мешок - чтоб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руя не испортила письмо к милому моему Сант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А в кишках опять оказалось полно червей. Они извивались, расползались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мнате. Я давил их подошвами. Ну почему в Новой Англии все свиньи страдают 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енточных паразитов? Надо пожаловаться в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?Далее почерк меняется на скачущий, неразборчивый.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 положил окровавленный нож на стол и придвинул к свече отрезанн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лову. Натянул на нее красный с белым колпак. По неровным доскам, из котор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л сколочен стол, расползалась лужица кров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аза здесь не было, электричество тоже. Зато хватало дерева - с кух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носилось потрескивание огня и шипение жарящегося мяса. Наверное, очень скор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м сгорит... Ну и ладно, подумал Мак, не дом и был. Он аккуратно вложил письм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потребовавший столько трудов почтовый ящик. В ящик, который может сработа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шь раз в году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он пошел на кухню, откуда все сильнее доносился аромат жареного мяс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рез четверть часа старик вернулся. За спиной, в раскрытой двери, вста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олохи пламени. Начинался пожар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-а-а-а!!! - казалось, ветхий дом сейчас рухнет от вопля. - Ты слышиш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ня, Санта-а-а-а!!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- трепетным эхом послышался тихий ответ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-а-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 облегченно вздохнул, взял в руки зеркало. Всмотрелся свое отраже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рщинки на щеках исчезли. Все до одной. Он убрал зеркало в портфел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вершилось... Спасибо, спасибо, милый мой Санта... Буду жить... жить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ить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12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 чтения ее отрывает радостный крик одного из обыскивающих. Найдена тетрадь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ьшая, действительно напоминающая старинную конторскую книгу. Дневни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инопаса. На вид дневнику немало лет. Потрепан, на обложке застарелые бур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ятн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еф полиции раскрывает тетрадь, быстро пролистывает. Сомнений нет - оно само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 же желтоватая бумага, многие листы вырван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тягивает Скалли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аймитесь. Здесь же, немедленно. Я свяжусь с ребятами в аэропорту, там у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ступили к расчистке полосы. Пусть ищут среди ждущих вылета пассажиров заод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женщину пожилых лет. Трансвестит, кто бы мог подумать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, не медля ни минуты, приступает к чтению. Время работает против них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трассах сейчас наверняка тоже полным ходом идут снегоуборочные работы. Очен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оро Форт-Тийч будет разблокирован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открывает первую страницу - может быть, автор там представился по все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орме? Напрасная надежд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невник Свинопас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мые первые запис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чернила старые, выцветшие, почерк четкий, ровный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у мы нашли под обломками хижины. Странным было то, что все вокруг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горело, а место, где прятался Санта, не пострадало. Наши летчики старались 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уши, засыпая бомбами и заливая напалмом деревню. Санта лежал на земле целый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вредимый - ни единого ожога, ни единой царапины. Сержант резко поднял Санту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сунул ему в рот нож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ы и слова не могли произнести, когда увидели в его руках язык, похожий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озовую аппетитную свиную сардельку. Сержант швырнул язык в кусты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...В деревне, кроме Санты не было ни одного человека. Похоже, люди покину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ревеньку за несколько часов до начала атаки... Но между пепелищами броди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инки местной породы - не крупные и не жирные. Не иначе разбежались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сидели бомбежку в лесу. А потом вернулись на привычное место. Это оказало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чень кстати. Запасы жратвы у нас кончались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ьшой Билл уложил свинку с первого выстрела. На ужин была свинин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13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то, всё не то... Объясняет, кто такой "наш Санта" - но не дает ключа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чности Свинопас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быстро пролистывает начало, середину - многие листы вырваны. Доходит д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ледних страниц. Выцветшие чернила сменяются здесь гелевой ручкой - букв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ежие, яркие. Скалли читает внимательно. Бессистемность изложения остала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жней, мысли автора скачут совершенно непоследовательно - порой не понят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поминает он вчерашний день или дела давно минувших лет. Но кое-что начин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яснять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м временем работа на месте происшествия заканчивается - Скалли садится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шину, так и не отрываясь от тетрад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 дороге на полицейскую рацию приходит сообщение. Еще один труп, совс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ежий - на этот раз не Санта-Клаус, а водитель легковой машины, найденной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берти-стрит. Но способ убийства тот же, что и в эпизодах с Вильямсом и Керти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дитель задушен наброшенной сзади на горло веревкой. И - в машине обнаруже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иняя женская куртка. Именно в такой была неудачно напавшая на Санта-Клаус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енщина. Кольцо вокруг Свинопаса стягивается все туже - окрестнос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берти-стрит оцеплены, подозрительные места проверяются по второму разу. В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бодные силы полиции и вновь поднятые по тревоге добровольцы подтягиваю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уда. Машина высаживает Скалли у полицейского управления - и тоже едет в райо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берти-стри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остается. Она не уверена в успехе новой облавы. Ей кажется, имен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ледние записи - ключ к разгадке. Мест с аккуратным и четким почерком почти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алось. Вернее, оба почерка стали почти неразличимы. Скалли с огромным труд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дирается сквозь бисерно-мелкие и угловатые каракули Свинопаса. Чем-то о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поминают ей иероглифы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невник Свинопас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ледние запис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чернила свежие, почерк одинаковый, практически не меняющийся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нова у меня чесалось ухо. Ухо, которого нет. Его отстрелил сержант в т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нь, когда мы наконец дождались "Оклахому"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 сначала была птица. Опять та же птица. Я краем глаза засек в небе какое-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вижение - "Оклахома"? - нет, громадная птица тяжело махала крыльями. А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люве... Я пригляделся. Точно. В клюве был невообразимых размеров бутерброд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расной икрой... Прошлый раз был копченый окорок - не иначе как слоновий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ило бы проследить, откуда летает эта пташка... Икринки падали с бутерброда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громные, как арбуз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Мак-Рей!!! Я Мак-Рей!!! Я никогда, никогда, никогда не был во Вьетнаме!!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 почти долетев до земли, икринки почему-то превращались в свиные голов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ппетитные сочные свиные головы... Я побежал к ним - мы спасены! СПАСЕНЫ!!! Бе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якой "Оклахомы"! Но головы стали взрываться - осколки черепов вспарыва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здух, земля рвалась фонтанами к небу. И я залег, плач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м на поле появился большой десантный вертолет. Только что не было его -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явился. Он приземлился на одно из бледно-зеленых пятен. Когда шасси коснули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емли, из раскрывшейся со щелчком двери наружу высыпала орава солдат. Это бы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лгожданная "Оклахома"! Я, не видя больше Нашего Санты, встал, и, сделав д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ага вперед, замер... С противоположной стороны поля к вертолету бежали Чез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иксон, Билл и Маг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ртвый Чез. Мертвый Никсон. Мертвые Билл и Маг. Большой Билл сильно отстава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упню ему оторвало противопехоткой. Мертвецы на бегу выкрикивали приветствия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быв о том, что в лесу могут находиться вьетконговц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то происходит? Вы же погибли еще вчер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, не веря своим глазам, сделал шаг назад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ерт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ога уперлась во что-то мягкое. Санта?!.. Медленно оборачиваясь, я напряг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алец на спуске. Наш Санта! На земле лежал десятилетний паренек, с которым м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частливилось познакомиться в ноябре, в небольшой деревушке, от которой д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конга примерно десять минут ходьбы. После того, как паренька взяли в отря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водником, ребята окрестили его Санта-Клаусом. Это прозвище прикрепилось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енькому мальчику потому, что у него была длинная седая борода и густые бров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ьчик - не мальчик, старик - не старик. Мутант! Таких во Вьетнаме много, и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рока с лишним миллионов примерно каждый десятый. Или каждый пятый. Может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обще каждый... Это началось после первых химических атак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ы сам мутант, Стив!!! МУТАНТ!!! А Я МАК-РЕЙ, МАК-РЕЙ, МАК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 Боже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зле нашего проводника и спасителя сидел сержант. Он отрезал Санте руку -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икак не мог отрезать. Потому что смотрел на меня. Глаз у сержента не было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мки с шевелящимися червя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ль штыка скребла по кости. Черви извивали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ачем, зачем, зачем... - твердил я. - Ведь "Оклахома"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ржант рванул надпиленную руку изо всех сил. Рука оторвалась. Кровь не текл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на вся вышла из перерезанной глотки. Пропитала седую бороду Санты. За ч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бя, мой Санта... Вслед за рукой из раны потянулось что-то мерзкое, длинно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ржант, не глядя, махнул по этому штык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ержи, - сержант протянул мне окровавленную руку. - Жри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непонимающим взглядом посмотрел вначале на сержанта, потом на мертв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у. И тут что-то во мне надломилось. Я направил винтовку на сержанта в т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мент, когда он абсолютно спокойно произнес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 перед смертью попросил о том, чтобы мы его съел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ъели? Санта попросил о том, чтобы мы его съели? Что за бред? Чушь собачь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Жри! - Сержант кинул руку мне под ног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ничего не мог сказать. Только молча мотал головой. Он был святым, наш Сант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ятым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анта сказал, что только так мы сможем избежать смерти. Жри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 мотал головой. Сержант выстрелил. В меня, из пистолета. Не знаю, как он смог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целиться своими червяками. Пуля попала в ухо. Кровь потекла на шею. Боли я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чувствова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ЖРИ!!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т, нет, нет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торая - в лоб! - прохрипел сержант, поднимая пистоле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хочу... Санта, мой милый Санта, сделай чудо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он сделал чудо. Последнее свое чудо. Это оказалось чудесней всего, даже т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учая, когда меня разнесло на куски прямым попаданием 105-миллиметров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наряда - и я не умер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та исчез. На земле лежала свинка, розовая упитанная свин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ва штыка от винтовок "Гаранд" поворачивались над крохотным костерком. Зап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аскал ноздри. Пересохшие рты наполнялись слюной. Мы не смогли дождаться -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грызлись в полусырую свинин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у вот, Стиви, - прочавкал сержант почти ласково. - Я же знал - раз ты суме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го зарезать, сумеешь и съесть... Кстати, обернись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Я, обернувшись, увидел пылающую "Оклахому". Фигурки катались по земле, объят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палмовым пламенем. Вертолету пришел конец, и людям тоже, но давешней птиц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казалось этого мало, она прошла на второй заход. Я заметил белые буквы на е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ранжевом брюхе: "USAАF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ржант сыто рыгнул, и продекламировал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клахома - штат богатый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ребут пшеницу там лопатой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го черви шевелились в такт слова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крыв тетрадь, Мак принялся писать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"Меня зовут Джейсон Мак-Рей. Я родился в прошлом веке, в тысяча девятьс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идцать втором году. Это уже шестьдесят девятое Рождество, которое случается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ем веку. Санта-Клауса я съел во вторник. После того, как начался пролив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ждь. Дожди на Рождество большая редкость. По крайней мере, на моей родине,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йдахо. Многое ли осталось в моей памяти с той давней, вьетнамской поры? Труд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зать, но это уже пятидесятый Санта-Клаус, которого я съел. Все о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вращались в свиней, вроде того, которого я съел на пару с сержантом. Мир 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аху! Сержант Эйб Рабинович почил через год после окончания Вьетнамск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мпании. Он умер под Рождество... от голода. Уморил себя сам. А я живу. Тр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да назад я был на приеме у врача. Тот сказал: "Гм-м, весьма и весьма стран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, дедушка. Вам уже шестьдесят девять, а вашему организму может позавидова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юбой юнец...". Диета, правильная диета, подумал я тогда и ничего ему не сказал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шь свинину под Рождество - и постоянно будь молодым. Это не шутка. Ес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равнить фотографии, сделанные во Вьетнаме и мои тогдашние, трехлетней давнос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различий не найти. Я внешне не постарел. То же лицо, те же глаза. Даже волос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поседели. Ничего не болело - лишь постоянно чесалось отстреленное сержант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хо. Но я сдерживался, не чесал при людях - дурная привыч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д назад все изменилось. Мое письмо не дошло до милого моего Санты.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шло... Я стал стареть... Я не знал, что делать... Я вернулся сюда, где нача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й путь - не помогло. Я снова и снова посылал письма к Санте - и не слыша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вета... Неужели я остался один???... Где ты, милый Сант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не кажется - я слышу порой его слабый голос. Изнутри... Санта во мне, и м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до отправиться во Вьетнам. И выпустить его на волю. Тогда он отпустит меня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жет, это и бред. Но я устал есть свинину на Рождество. Устал - и не мог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ановиться... Билет до Ханоя в кармане. Осталось последний раз плюнуть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емлю этой стран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 встречи, милый Санта!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-Рей поставил точку и закрыл тетрадь. Он уже не помнил, что написал. 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убы шевелились, и раздавались звуки - но он не понимал слов. Потому что Сти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Я?) никогда не пытался выучить вьетнамский язык... Всё закончилось. Джейсо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к-Рея - придуманной личности, литературного персонажа - больше нет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дравствуй, милый Сант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14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дочитывает последнюю страницу как раз в тот момент, когда в управле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звращается Малиновски. Он взбешен - дичь опять ускользнул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росает на стол синюю курт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смотрите! - говорит он Скалли. - Чертовщина какая-то... Он что, бесплот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зрак? Или новая модель терминатор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смотрит. На куртке четыре отверстия. Два на спине - ровные, аккуратны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ва на груди - с рваными краями, наружу торчат волокна утеплителя. Санта-Клау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промахнулся. Но внутри - никаких следов кров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подзывает Меллоу (он вернулся вместе с шефом полиции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аденьте. Размер вроде ваш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мяк мнется и колеблет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адевай! - рявкает Малиновс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омяк понуро вздыхает и облачается. Куртка ему действительно впор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и шеф полиции обмениваются взглядами. Однако... Одна из пуль прошла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йоне сердца, другая - в непосредственной близости от позвоночника. Человек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ими ранами никак не мог продолжить бег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рюк... - говорит Малиновски неуверенно. - Снял, натянул на что-то, -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стрелил... Но зачем, черт возьми?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качает голов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думаю... Помните, эпизод в дневнике, где комбинезон солдата превратил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 пуль вьетконговцев в москитную сетку? А парень остался цел и невредим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иновски тоже читал дневник - вернее, лишь вырванные из него листы.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агирует на такую ссылку однозначно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Бред! Весь дневник - бред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озможно. А то, что человек за тридцать три убийства не оставил ни еди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дущего к себе следа - не бред? У вас большой опыт - вы когда-нибудь слышали 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ом? Не бывает серийников-невидимок! Не бывает! Кто-то что-то да замети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ладно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ы предлагаете принять на веру всю ахинею, что Свинопас тут написал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е всю. Лишь последний пассаж. Посмотрите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а склоняются над дневником. Читают вмест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Решил, значит, плюнуть... - цедит шеф полиции. - Как бы эта страна тоже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люнула ему в спину - свинцовым плевком. Вы считаете, это имя - Джейсон Мак-Ре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одлинное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с большим сомнением пожимает плеча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еф связывается с аэропортом. Через несколько минут выясняется: человек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им именем не брал билет ни на один из предстоящих или отложенных из-з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погоды рейсов. Что, впрочем, ничего не значи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Он не проскочит, - говорит Малиновски уверенно. - Ни под своим именем, 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 чужим, ни в мужском обличье, ни в женском... Аэропорт под плотным контроле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о сих пор Свинопас проскакивал сквозь все расставленные сети. Если -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рядке бреда - предположить, что он не просто субъективно чувствовал себ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ложе после каждого акта каннибализма? Если - действительно молодел? Или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новился способен внушить это и окружающим, и даже себе самому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видит, что Малиновски не верит. Спрашивает его резко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огда вылетает первый самолет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Через полчас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уда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о Фриско, с посадкой в Карсон-Сит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з Сан-Франциско наверняка есть прямые рейсы на Ханой. Я еду в аэропорт. В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ак хотит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встает из-за стола, надевает пуховик, перекладывает пистолет в наруж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ковой карман. Выходит. Малиновски, помедлив несколько секунд, - за н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15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и едва успевают - на восьмимильной дороге, ведущей к аэропорту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иквидированы далеко не все последствия снегопад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гда Малиновски и Скалли торопливо входят в диспетчерскую аэропор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ассажиры уже прошли регистрацию. Вот-вот отправятся к самолет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Задержите посадку, - командует шеф полици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чальник аэропорта недоволен - люди и без того сутки просидели в ожидан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етной погоды - но подчиняется. Пассажиры остаются в накопителе - небольш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ле, выход из которого ведет прямо на летное пол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ару минут спустя Малиновски просматривает список пассажиров, параллель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ушая объяснения О?Нила - седовласого ветерана полиции Форт-Тийч. Патрик О?Ни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ужит тридцать семь лет - и, кажется, нет в городе человека, которого он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нает. Именно поэтому О?Нил был назначен руководить прикрывавшей аэропор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мандой полицейских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А это кто такая - Гортензия Донелли? - спрашивает шеф полици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еща Мэлса Седжена, - без запинки выдает Патрик из своей головы-компьютер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илетала погостить из Невады, но Рождество торопится встретить дом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еф продолжает изучение спис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ак... Так... Баскетболисты, надо думать, вне подозрений... Зараеску - к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ой? Вроде не из местных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Приезжий, но весь снегопад не покидал аэропорта. Личность колоритная, и в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ремя был на виду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альше Скалли не слушает. Идет в накопитель. Медленно ходит среди пассажиров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глядывается в лица. Ожидает какого-то внутреннего толчка, всплеска интуици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зволяющего понять: он! Свинопас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ичего. Лица как лица - напряженные, усталые, недовольные еще одной задержк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натянута, как струна, все чувства обострены, она замечает самые тончайш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юансы мимики, видит и оценивает самые малозаметные рефлекторные жесты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ичег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ходит Малиновски. Встречается с ней глазами. Еле заметно качает голов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повторяет его жест... Репродуктор объявляет посадку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злетная полоса расчищена - темно-серый шрам на безбрежной белизне огром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я. Расчищены и рулежные дорожки для самолетов. Но автобусу по сугробам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ехать. И пассажиры идут пешком, по одному, по узенькой протоптанной дорожк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тянувшейся от аэровокзала к середине ВПП, - в начале которой застыл "Боинг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и Малиновски в это время шагают к выходу из аэропорта. Скалли мрачн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первые ее подвела интуиция. Впервые отказало шестое чувство. Шеф полиц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ворит утешающе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До Ханоя можно добраться разными путям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ядом, у стойки досмотра, - два молодых парня, сотрудники аэропорта. Смеют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внезапно хватает шефа за рукав. Тот замолкает. Оба слышат обрывок фраз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дного из парней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...поросята! Нет, ты представляешь, просветили багаж: полный чемодан раз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туэток - и сплошь поросята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и Малиновски ревут в один голос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У кого???!!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арень - говоривший про поросят - объясняет сбивчиво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Тут... на посадке... девчонка, лет пятнадцати... похоже, китаяночк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импатичная... а может, 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и уже не слышат. Мчатся обратно. Накопитель, удивленные лица персонал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лопок двери, морозный ветер в лицо... Цепочка пассажиров тянется медленн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дние еще не дошли до серого бетона. Они мчатся, догоняют, бегут рядом,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лено в снегу, торопливо заглядывая в лиц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! Симпатичное молоденькое лицо выглядывает из капюшона пар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йствительно, китаянка... Ил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ЛИ ВЬЕТНАМКА?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звините, мисс... - с трудом хрипит запыхавшийся Малиновски. - Разрешите ещ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 осмотреть ваш багаж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не говорит ничего. Опускает руку в карман, нащупывает рукоя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истолет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лаза девушки удивленно округляются. Ничего не произнеся, она стави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моданчик на сугроб, щелкает замка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рт! Никаких поросят! Немного одежды, яркий плоский пакет с иероглифами, пят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ли шесть Си-Ди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аше имя? - резко спрашивает шеф полиции. Резкость маскирует растеряннос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Ли Фей, - говорит девуш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Куда следуете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В Лос-Анжелес, к родителям. - В ее мелодичном голоске слышен легкий акцен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ще несколько столь же бесплодных вопросов-ответов. Скалли молчит, кус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убы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альные пассажиры уже поднимаются по трапу. Стоящая внизу стюардесса маш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укой Ли Ф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Извините, мисс... - повторяет Малиновски. Он готов признать ошибку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прощать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вынимает руку из кармана. Нагибается, касается пальцами плоск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акета. Что за... Вместо ровной глянцевой поверхности пальцы ощущают неч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большое, неровное, с вмятинками и выступа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тоять!!! - орет над ухом Малиновс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поднимает голову. Девушка, почти не проваливаясь, бежит к самолет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прямик, по сугробам. Но ее крохотные, изящные башмачки оставляют след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громные, мужские, восьмого или девятого номер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ЗИГ-Зауер" грохочет ей вслед. Через долю секунды к нему присоединяе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истолет Малиновски. Получи!!! За Фреда!!! Скалли стреляет в тело, в голову,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ею - должны же быть у твари уязвимые точки! Должны!!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не промахивается. Но эффект нулевой. Бесформенная серая фигура - яв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вшая выше и шире, чем миниатюрная Ли Фей, бежит и бежит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рельба заканчивается - вместе с обойма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и бросаются вслед - и тут же вязнут по пояс. По инерции пытаются бы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ранить сугробы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рое нечто подбегает к трапу. Поднимается по нему - вместе со стюардесс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ужели та ничего не видела? - думает Скалли. Не слышала выстрелов? И сам себ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вечает: не видела. И не слышал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молет медленно начинает движе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Назад! - кричит Малиновски. - В диспетчерскую! Свяжемся с пилотами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и продираются сквозь сугробы обратно на тропинку. Там - у опрокинут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моданчика - куча маленьких поросят. Ярких, разноцветных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испетчерская. Сквозь широченное окно видно, как вдали "Боинг" отрывается 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емли. Малиновски грязно ругается. Радист - бледный, волосы слиплись на потн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бу - нервно колдует над аппаратурой. Из нее - лишь вой, треск, скрежет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ать вашу... - опускает руки радист. - Похоже, у них на борту был актив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тановщик помех. И только что врубился на полную катушку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думает: так оно и есть. А пилоты, наверное, слышат сейчас спокой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олос диспетчера, говорящий именно те слова, которые они ожидают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Связь с Карсон-Сити! - отрывисто командует Малиновс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сполезно, думает Скалли. Разве что сбить "Боинг" на подлете - и то бе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кой-либо гарантии... Тварь улетит в Ханой. Тварь, много лет крохотн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равленным зернышком сидевшая в съевшем ее психе - и прораставшая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раставшая, прораставшая... Тварь улетит в Ханой. Но, может быть, когда-нибуд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рнется... Скалли будет ждать. Терпеливо ждать и тщательно готовиться.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ывает абсолютно неуязвимых людей и не-людей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на медленно идет к выходу. До Рождества осталось совсем недолго. Тет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ргерит, наверное, хлопочет у духовки - в честь приезда Скалли она обещал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печь вместо традиционной индейки молочного поросенка. И наверное обидится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гда гостья не возьмет в рот ни кусочка..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калли выходит на улицу. Покров туч становится все реже - в их разрыве вид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вая звезд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15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юардесса, затянутая в униформу "Эйр-Америки", негромко обращается к средн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лет даме, сидящей на первом за пилотской кабиной ряду кресел - та не то дремлет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 то задумала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Миссис, извините, вы будете ужинать? У нас сегодня праздничный ужин -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лете мы встречаем Рождеств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ллектив стюардесс чисто женский - ни одного мужчины-стюарда. И на девушк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верх униформы, - распахнут легкий, из тонкой ткани, полушубок. На голове -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расный колпак из такой же ткани с невесомой белой опушко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ама открывает глаза - она вовсе не спала. И видит: затянутая в униформу, на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й наклонилась аппетитнейшая розовая молодая свин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ама улыбается. Протягивает руку, ласково гладит нежнейшую щетину чуть выш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днего копытц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- Буду, милочка, обязательно буду!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вновь плотоядно улыбаетс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нкт-Петербург 09.12.2003 0:10:59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© Copyright Гросс Павел, Виктор Точинов (voodooru@comset.net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2:45:00Z</dcterms:created>
  <dc:creator/>
  <dc:description/>
  <dc:language>en-US</dc:language>
  <cp:lastModifiedBy>OM</cp:lastModifiedBy>
  <dcterms:modified xsi:type="dcterms:W3CDTF">2005-05-15T12:49:00Z</dcterms:modified>
  <cp:revision>1</cp:revision>
  <dc:subject/>
  <dc:title>Гросс Павел, Виктор Точинов</dc:title>
</cp:coreProperties>
</file>