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Павел Гросс, Эдуард Казаров.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Оксидженс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© Copyright Павел Гросс, Эдуард Казаров (voodooru@comset.net)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есть: Фантастика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Аннотация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ман написан в соавторстве с Эдуардом Казаровым (автор детектива "ЭФФЕК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МЕРАНГА" "Эксмо", 2003., (в основе несколько моих неизданных повестей и </w:t>
      </w:r>
    </w:p>
    <w:p>
      <w:pPr>
        <w:pStyle w:val="Normal"/>
        <w:rPr>
          <w:lang w:eastAsia="ru-RU"/>
        </w:rPr>
      </w:pPr>
      <w:r>
        <w:rPr>
          <w:lang w:eastAsia="ru-RU"/>
        </w:rPr>
        <w:t>рассказов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ки грабят часто. Но - часто ли грабители, оставляющие за собой верениц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битых и вскрытые сейфы, появляются из монитора банковского компьютер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ед одуревших от ужаса свидетелей? Скалли предполагает именно это. Одна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уверен - свидетели вовсе не лгут и не галлюцинируют. Просто 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училось увидеть нечто, во что трудно поверить. Так начинается новое дело </w:t>
      </w:r>
    </w:p>
    <w:p>
      <w:pPr>
        <w:pStyle w:val="Normal"/>
        <w:rPr>
          <w:lang w:eastAsia="ru-RU"/>
        </w:rPr>
      </w:pPr>
      <w:r>
        <w:rPr>
          <w:lang w:eastAsia="ru-RU"/>
        </w:rPr>
        <w:t>"Секретных материалов"..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основе телесериала Криса Картера. - М.: АСТ, 2004. - 204 с. - </w:t>
      </w:r>
    </w:p>
    <w:p>
      <w:pPr>
        <w:pStyle w:val="Normal"/>
        <w:rPr>
          <w:lang w:eastAsia="ru-RU"/>
        </w:rPr>
      </w:pPr>
      <w:r>
        <w:rPr>
          <w:lang w:eastAsia="ru-RU"/>
        </w:rPr>
        <w:t>(X-Files). - ISBN 5-17-022014-6, тираж: 10000 экз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вел Гросс, Эдуард Казаров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сиджен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(серия X-files)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лавл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лавление 1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единенные Штаты Америки. Эль-Пасо. 23 часа 40 минут. 2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ое суток спустя. 10 часов утра. Центральный госпиталь Эль-Пасо. 8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елей позже. Бруклин. 22 часа 18 минут. 12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тридцати километрах от Нью-Йорка... 30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ногим позже... Пустыня Мохаве. 58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к "Эль-Пасо Дженерал". 15 часов. 67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прошествии двух недель... 70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ксика. Сьюдад-Хуарес. 82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рестности Сьюдад-Хуарес. 86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ль-Пасо. Тот же вечер... 121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устя три дня. На пути в Париж... 124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риветствую тебя, о великий бог, несравненный Владыка Двух Истин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розданья! Я пришел к тебе и кланяюсь, чтобы увидеть твою несравненную красот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лышать сладостные слова уст твоих и почувствовать запах бесконечности бытия!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ишком давно знаю тебя. Я видел тебя сотню раз во грезах и пред собой наяву!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иренно склоняю голову перед тобой и твоими сорока двумя братьями, пребывающи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тобой во веки вечные, восседающими на золотых тронах на Великом Дворе Дву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тин. Я знаю, что братья твои поджидают злодеев, готовящих против тебя мятеж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аждущих выпить кровь твою. Я приду к тебе во услужение в день, как предстан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и злодеи на суд Уннефера. Я знаю, что так было, так есть и так будет всегд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, Владыки справедливости, о Владыки Святости и Благочестия! К вам прихожу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ьбой о справедливостью, ради которой молюсь Вам..."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("Египетская книга мертвых" ("Книга выхода днем") 125 гл., пер. М.Костовцев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ботке авторов)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единенные Штаты Америки. Эль-Пасо. 23 часа 40 мину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ание банка "Эль-Пасо Дженерал", подсвеченное снаружи мощными прожектор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оминало готический собор. В этот поздний час окна банка не были освещены,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ключением помещения охраны. Окружающие здания "даун-тауна" тоже были пусты.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щем, центр города представлял собой вполне идиллическую картину, отдыхающ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трудового дня делового центра. Однако тишина была обманчивой. В одном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удно освещенных переулков вдруг показались темные фигуры. Используя выступ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н, как укрытия, люди в бронежилетах и касках с автоматами в руках, быстр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близились к одной из стен банка и замерли, практически растворившись в тен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другой стороны здания появилась еще одна группа автоматчиков. Затем на кры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седнего с "Эль-Пасо Дженерал" строения, показались такие же стремительны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шумные фигуры. В считанные секунды ими был наведен веревочный мост, ведущ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крышу банка... Из салона микроавтобуса, припаркованного метрах в трехстах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а событий за всем происходящим наблюдал Фокс Молдер, спецагент ФБР. Наблюд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удовлетворением. Спецназовцы быстро и бесшумно заняли позиции для штурм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новная группа была на подходе, и даже вертолет ожидал команды присоедини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 складывалось прекрасно. Наконец-то удалось поймать в сети крупную рыбу. Де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двинулось с мертвой точки. А дело заключалось в том, что, не смотря на царящ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круг тишину и спокойствие, именно в эти минуты банк "Эль-Пасо Дженерал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ли... Но даже не это было самым ошеломляющим. Самое главное было в том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кто, включая Молдера и его помощников, не знал, что за грабители забрались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к. И это, не смотря на длительное расследование деятельности неуловим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телей, которое продолжалось уже больше год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двери микроавтобуса, в котором находился Молдер, внезапно появилась фигур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ном. С легким шорохом дверь впустила человека внутрь и снова захлопну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ты здесь? -- услышал Молдер голос Бар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де мне еще быть? Ты что-то задержалс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ри Льюис, которого Молдер знал еще по университету, недовольно пробурч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-то невнятное и придвинулся ближе к аген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шлось устанавливать кое-какую дополнительную аппаратуру, а то эти олух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как не могли добиться прямого доступа к системе охраны ба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если бы это можно было совсем легко сделать, то какая же это была 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храна? -- иронически поинтересовался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ри коротко рассмея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 то, правда. Но теперь все в порядке. Сейчас я тебе покажу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возился, устраиваясь на двойном кресле. В темноте салона появилось лег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лубоватое сияние экрана ноутбука. Молдер заглянул через плечо Барри и увид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стро сменяющиеся изображения с камер, которые находились внутри банка. Эт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к вдруг застыл, и на экране осталась только одна карти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росторном помещении у длинного ряда кабинок банковских операторов на пол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жали неподвижные фигуры охранников. Их было пятеро, и никто из них не пода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знаков жизни. Правда, лежали они на животах в ряд и руки у них были скова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ручниками, что оставляло некоторую надежд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де это? - спрос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лавный операционный зал, оттуда до хранилища, кстати, довольно далеко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ветил Барри и переключил изображение на экран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увидел другое помещение -- значительно меньше прежнего. Камер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оятно, была спрятана в вентиляционной трубе. Только поэтому изображение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четким, но и того, что было видно на экране, оказалось достаточно. У одного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яти столов, находившихся в помещении, за низкой перегородкой стояли трое люд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черной униформе в масках. Четвертый грабитель сидел перед монитор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пьютера, и что-то быстро набирал на клавиатуре. Никакого нетерпения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рвозности эта группа не демонстрировала. Они вели себя спокойно. Их жесты бы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вными, никто не озирался по сторонам. Если бы не маски на лицах, то м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подумать, что несколько работников банка ждут, пока их товарищ чт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жет им на экране своего компьютера. После изрядной паузы, Молдер, наконец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реагиров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 ну, какие наглецы! Что они там делают, а Барр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будешь смеяться, но, по-моему, они ищут что-то в интернете, ответ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 и снова переключил изображ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дующая камера показала длинный коридор... Темные фигуры тащили больш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мки. Изображение держалось буквально несколько секунд. Затем на экра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лькнула чья-то рука и картинка пропала. Барри шепотом выругался и дотрону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 клавиатуры своего ноутбу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он прокашлялся. -- Зачем им нужен главный компьюте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ма не приложу. Их обложили со всех сторон. Не думаю, что они об э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чего не знаю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адно, я иду к своим, а ты, если что, предупреди мен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бижаеш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язь прервалась. Льюис осмотрелся и, схватив оружие, метнулся к главн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ходу в банк. Через несколько секунд он уже сидел на корточках у сте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руженного полицейскими зда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ыстро, быстро, -- прошептал агент Молдер. -- Пятисекундная готовнос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сделал глубокий вдох, мысленно перекрестился, и, взмахнув рукой, д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анду к началу захвата ба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двух сторон здания по земле заструился ручейком молочно-белый дым. Верто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держки начал снижаться. Стоящий справа от Фокса Молдера спецназовец ки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большой стальной цилиндр. Он упал на ступени в нескольких сантиметрах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уленепробиваемого стекла. Полицейские пригнулись. Тишину нарушил силь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лопок. Послышался звон разбившегося стекла. Льюис, понимая, что дверей бол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т, прищурил глаза и ринулся вперед. Холл Барри пробежал без каких-либ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оразумений. Первый поворот узкого коридор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риготовился и, показав одному из спецназовцев пальцами букву "V"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кользнул за угол. Запах серы проникал даже сквозь мембраны респирато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ять, десять, двадцать шагов и вот он -- долгожданный зал. Виртуозно выруливая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вернутых ножками вверх столов и стульев, Молдер быстро проскочил помещени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чутился на лестничной площадке. Он поднял голову. С лестничной площадки втор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жа свисала женская, окровавленная по локоть, ру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Да-а, -- Фокс проглотил комок в горле, -- значит, эти парни не шутят?!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ко терять время было нельзя... Он помчался вверх по ступеням на вто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ж, где находился главный банковский компьют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 проскрипело в наушниках, -- как там твои дела? У меня не очен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аши парни" уже успели подключиться к интерне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чем? Они что, собираются по сети погуля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ась перекличка автоматных очередей, а через мгновение зда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грузилось в тишину. Агент Молдер остановился. В паре шагов от лестнич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ощадки его взгляд уловил промелькнувшую тень. Фокс отскочил в сторо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жался к стене и зам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арри, что там у тебя? -- прошептал он в микроф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фире слышалось только потрескива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у вас происходит? -- повторил аген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исходит что-то невероятное, -- послышался голос Джефферсона, -- те, к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крывал твою группу с крыши... их, увы, больше н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Молдера сжалось сердц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и перебили всех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собрался с силами и, оттолкнувшись от стены, с разбегу ударил ногой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ь. В соседнем помещении напротив окна возле большого плоского монитор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яло несколько вооруженных людей. Они замерли. Молдер попытался остановить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закон инерции подвел его. Ноги заскользили по полу... Последнее, что пере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дением успел заметить Фокс - труп спецназовца с разведенными в стороны рук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пытался схватиться рукой за стол... безуспешно. В следующее мгнов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ухнул на пол, успев слегка спружинить руками. Автоматическая винтовк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рившись прикладом о пол, самопроизвольно выстрелила. Пуля ушла в потоло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дев одну из люминесцентных ламп. Молдер, понимая, что времени у него совсем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ется, превозмогая боль в колене, перевернулся. Собрал волю в кулак и рез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тал. До оружия было слишком далеко! Расстояние в полметра показа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преодолимы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когда не думал, что погибну так глупо, -- успел подумать 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а потянулась к ножу. Он кинул взгляд в сторону грабителей. Они стоял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отрели на агента, очевидно находясь в состоянии ступора. Воспользовавш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узой, Молдер метнул нож в одного из бандитов. Агент приготовился к прыжк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... нож пролетел, сквозь шею незнакомца, не причинив ему вреда, и со зво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нзился в стену. Молдер застыл, как вкопанны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-е-е-рт... -- прошептал Фокс, едва шевеля губами. -- Что зд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сходит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тель, которого не сумел нейтрализовать агент ФБР, что-то прокричал. Зат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дит склонил голову, ехидно улыбнулся, и двинулся в сторону Молдера. Осталь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тели уставились на монитор. Улыбающийся, сделав еще пару шагов, останов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направил короткоствольный автомат в сторону аген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Что делать, -- руки Фокса задрожали, -- что происходит?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рыгнул вперед в тот момент, когда раздалась автоматная очередь. Упав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пкую лужу, Молдер перекатился в сторону и оказался за перевернутым вверх д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фом. Автоматическая винтовка была прямо перед н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что, сейчас я покажу вам! -- крикнул он, вставая с оружием в рука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Фокс ощутил легкую вибрацию воздуха. Человек, стоящий в несколь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трах от него, на мгновение исчез. В нос ударили пары уксуса. Глаза ст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зиться... Сердце заколотилось в бешеном ритме. Казалось, пространство вот-в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орвется на част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это? -- в наушниках слышалось лишь монотонное жужжа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воздухе появился полупрозрачный круг, потом второй, третий. Круги появля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ин из другого. Яркая вспышка заставила Фокса зажмуриться. Когда он откр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, круги исчезли, вместо них появился грабитель. Он стоял в метре от аген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наведенным на него автоматом. Еще мгновение и случилось бы непоправимо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а спасла атака спецназа... Послышался глухой взрыв, и вместе с остатк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весного потолка вниз полетели дымящиеся щепки деревянных перекрытий. Под ног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а упали две дымовые шашки. Воспользовавшись неразберихой, Фокс отскоч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рону. Через секунду прогремел сильный взрыв, ударная волна сбила Молдер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ое суток спустя. 10 часов утра. Центральный госпиталь Эль-Пас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тебя и угораздило, если честно... -- присаживаясь на край кроват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знес Льюис. -- Мы тут кое-что собрали тебе: бананы, апельсины, мандарин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 разбереш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ри осторожно положил на стеклянный столик пакет, до верху набитый фрукт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риподнялся на локтях и поправил подуш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, помню, шарахнуло что-то, меня отбросило на пол, а потом... Потом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идел белесый туман. Больше ничего не помн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ри подался вперед и, похлопав Молдера легонько по плечу, сказ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ли бога, что жив остался. Я же тебе говорил, что не сможем с ни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авиться. Да, оно конечно, поддержка спецназа. Но Эль-Пасо не лучшее мест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ловить изощренных грабителе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нахмурился и стал похож на грозовую туч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перь и я это поним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далось хоть кого-нибудь из них задерж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, помотав головой, ответ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никого! Нечем тебя порадов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уставился на Барри, не понимая, о чем он говорит. Как можно был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ймать ни одного человек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как... никог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так! Были, и нет их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омещении воцарилась тиши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оня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что тут понимать? Это дело мне казалось странным с самого нач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нишь, к нам обратились люди из "Банк оф Нью-Йорк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вот, они тогда попросили нас выследить грабителей, которых "ведут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ственными силами вот уже долгих три месяца. По утверждению некотор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ециалистов грабители занимаются хакингом. Все, пожалуй. А тепер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 почесал затылок и посмотрел на ок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теперь-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ле провала операции мы обратились к служащим банка за некоторы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ъяснениями. Ты знаешь, всю ту неразбериху, которая происходила до штурма, 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сам штурм, засняли скрытые банковские видеокамеры. И то, что о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фиксировали, я лично никак не могу объясн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шумно вздохнул и замолч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подери, Барри! Говори все, как ес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лично, расскажу. Камеры наблюдения сняли все, начиная с момен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никновения грабителей в "ЭЛЬ-ПАСО ДЖЕНЕРАЛ". На пленках записано даже то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смогли уйти от нас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как это могло случиться? Кругом оцепление, сотни полицейских. Верто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держки... Как они могли выбраться? Канализаци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-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ентиляционные шахт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-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сел на кровать. Он хотел понять произошедшее, но не знал, как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делать. Мысли путались, а голова продолжала гуде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гда я ничего не понимаю. Может быть, им помогал кто-то из полицейских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ов ФБ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ри неуклюже откинулся назад, сморщил лоб и выдавил из себ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 этом я сильно сомневаюсь. Ты знаешь, как они проникли в здание банк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м-м, интересно было бы услышать, раз ты видеозаписи смотрел -- так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ъясн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только не падай. Грабители проникли в здание банка через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 громко откашлялся и продолж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ез компьют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Молдер побагровел. На его скулах заиграли желва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это понимать, через компьютер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да, через компьютер, тот, возле которого тебя шарахнуло ударной вол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риподнялся на локтях и выкрикну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не тяни ты резину, в конце-то концов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просмотрели записи в спектральном режиме. Перед проникновением в зда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дитов из монитора главного банковского компьютера вырвался сильный пото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нергии. Потом появился туман, из которого вышли грабите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бредишь или просто решил меня разыграть? - улыбаясь, спросил аген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зыграть?!.. Не-ет... Дело в том, что в банке установлены последние моде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перкомпьютеров. "ЭЛЬ-ПАСО ДЖЕНЕРАЛ"... виртуальный бан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это значи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же знаешь о том, что существуют виртуальные деньги, поддерживаем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вердой валютой -- это так называемые вебмоней. Клиенты интернет компаний мог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и рассчитываться, хотя при этом с их счетов снимаются не какие-то виртуаль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ммы, а самые что ни на есть реальные "Франклины" и "Рузвельты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это можно понять, если говорить просто о деньгах. Пришел по сет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тернет магазин, кинул в корзину какую-то покупку, с реального счета тут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тели деньги - понятно! Но при чем здесь люди, проходящие сквоз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дкокристаллические монитор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ри встал с кровати, подошел к окну и отодвинул в сторону полосочку жалюз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подойди ко мне... Отлично! Видишь это ок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 окном улица: дорога, дома и прочее. Это так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что меня за полного идиота приним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 смущенно продолж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умай немного: это -- улица, это -- окно. Ты и я стоим за окном внут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ещения, а улица находится рядом, стоит только руку протянуть, но... Е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града, о которой мы с тобой знаем. Эта преграда -- то самое пресловутое ок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представь себе, что мы с тобой -- солнечный свет. Раз, солнышко взошло, и т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его первый лучик проник в эту комнату. И это самое окно никак, ну,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как, не помешает лучу пробраться сюда. Поним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тяжело вздох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-то на ум начинает приходить. Но разве это возмож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мотря кому... Представь, что существует некий компьютерный гений, котор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илл Гейтс даже в подметки не годится. Представи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егк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вот, при определенных технических возможностях он сумел изобрести не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дуль для компьютера, который позволяет человеку входить и выходить из нег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ой, заранее заданной точке пространства и времен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оретически я это могу представить, но практически... ника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 после слов Фокса звонко хлопнул в ладош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, а вот тут-то кроется ответ на вопрос: зачем люди из "Банк оф Америка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тились именно к на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рисел на подоконн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 зачем они обратились к нам? У них что, поборники справедливости в лиц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ственных сил безопасности даром ездят на "Линкольнах" и отдыхают на райс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яжах Майям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ело в том, что наш с тобой банк "ЭЛЬ-ПАСО ДЖЕНЕРАЛ" был последним в чере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раблений, прокатившихся волной по всему миру на протяжении последнего го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и грабители сумели умыкнуть около триллиона долларов! Много это или мало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е реша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Молдер присвистнул от удивл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-о-лод-цы ребята, будь они неладн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-то, дорогой друг.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ерестань тянуть кота за хвос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ле бегства этих парней мы вот что нашл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осунул руку во внутренний карман клубника и выудил из него небольш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ичечный коробок, который тут же выхватил у него Молдер. Коробок, как коробо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чего особенного. Тонкий, с узкой полоской серы. На обеих сторонах, где обыч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шут либо рекламу, либо название спичечных фабрик, готическим шрифтом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исано: "Файервол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это? - поинтересовался аген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мпьютерное сленговое выражение. Чаще всего - виртуальная маши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нащенная различными защитными свойствами. Одно из свойств -- шлюз для заши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 время нахождения в сети интерн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рищурился, играя в руках спичечным коробк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 причем здесь э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ка не могу тебе точно сказать, но думаю, что разберемся. Как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аг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тяжело вздох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стати, - продолжил Барри. -- Коробок можешь оставить себ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страшного. Это я его нашел, там такая суматоха была, что ой-ей-е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, да ладно, пойду. Нужно успеть переговорить со свидетеля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ечером я вернусь, обещ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адно! -- Молдер все еще недовольно хмур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дсестра вошла в комнату сразу после ухода Барри. Она остановилась, провож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ьюиса взгляд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елей позже. Бруклин. 22 часа 18 мину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у тебя что, нормального костюма для вечеринки не нашлось?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овольно фыркнул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езко останов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подери, а в чем, собственно, дело? Костюм, как костюм, ни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зорного в нем не вижу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 запахнул косуху, дернул молнию и тихо 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понятно, конечно, но... Ты сам подумай, кто при галстуке ходит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бные мероприятия? Я лично таких людей отродясь не видел. На тебя вся тус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дет смотреть, как на неандертальц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от этих слов опешил, представив себя в набедренной повязке с увесист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биной в руках. Он быстро застегнул пуговицы на пиджаке и посмотрел одинок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елку в глаз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да ладно, мы еще посмотрим, кто кого. 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д входом в полуподвальное помещение висел неяркий фонарь. На стенах, слев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ава от проржавевшей в нескольких местах стальной двери было написано в сти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граффити" -- "Файервол". Агент подошел к двери и, повернувшись в сторону Ринг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ос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и есть то самое мес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 кивнул, не сказав ни сло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раз так, значит мы на месте! -- выдавил из себя со смешком Молдер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учал три раза кулаком по две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шла минута, но дверь так и не открылась. Молдер сжал кулаки и нанес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и серию ударов. Тишина! Агент повернулся к одинокому стрелку и обиж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, здесь нас явно не жду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Лэнгли быстро спустился вниз по ступеням и осмотрел дверь сверху донизу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га-а... -- на выдохе сказал он, -- ты, Фокс стучишь в пустоту. Я же теб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ворил, что здесь тусуются хакеры и еще с полсотни неформалов. Поним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выруга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"Файервол" -- единственное место в молодежной среде. И поверь мне, сюд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ждый смертный может попас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прислушался, прислонив голову к две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нет, говорю же тебе, там никого н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тебе только так кажется, Фокс. Я нашел координаты клуба, пробив их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званию в базе ФБР. Но самое любопытное, в базе были только координа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тернет-форума. Форум хакерский! Вход возможен только через Мексикан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кси-серв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остроил смешную гримасу: сжал губы в узкую полоску, широко расшир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 и замычал. Что поделать? Компьютерно-молодежный сленг одинокого стрел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ему совершенно не понятен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бъясни, пожалуйста, все то же самое, но обычным языком. Я ни черт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ял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отошел от две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дним словом, я зашел в Интернет. С зарубежного адреса. Запустил пар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граммок и "стал невидимым" для остальных хакеров. Понял, наконец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улыбнулся и кивнул в ответ, хотя в душе сам себе говорил: "Ну и чепух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Ринго занимается...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 время Лэнгли достал из карманов две небольшие коробочки. Одн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стиковую, другую стальную, с парой торчащих из нее разноцветных проводк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что, Фокс, так стоять и будем?!.. Мобильный телефон у тебя с собой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, достал из внутреннего кармана "Эрикссон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, держи. Думаешь позвонить тем, кто находится внутри? Бьюсь об заклад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тебя ровным счетом, ничего не получит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присел на корточки, положив на колени обе коробочки и сотовый телеф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звонить никому я не буду. Просто прямо сейчас немного похакаю эт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поддающуюся дверцу. Вот и вс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ломать надеешься? -- Фокс осторожно коснулся ладонью холодной обив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Ломать, точно! Пять баллов за сообразительность. Только не реально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ртуаль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динамит в этом случае понадобит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ешь, когда я бродил по сети в поисках заветного слова "Файервол"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делал вывод, что на хакерскую тусовку попасть не так-то просто. Хакеры дня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ут прожить без создания головоломок. "Файервол" не исключение. И вот, на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м, пожалуйста. Как по заказу! Благо я прихватил все, что нам мож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ребоваться для проникновени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рисел на корточки около одинокого стрел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жет быть, тебе чем-то помоч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склонил голову на бок и, сжав зубы, процед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мне поможешь, если хотя бы немного помолчишь. Так вот, я сейчас зайду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м по анонимусу и отключу замок, который можно открыть, только используя взл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у них, кажется, основное услови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задумался. Немного помолчал, а потом крикну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перь по-о-онял. Раз здесь собираются хакеры, стало быть, войти к н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но только хакерскими методами. Здорово они это придума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тем временем раскрыл одну коробочку... Фокс заметил, что крыш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робочки была крохотным монитором. Затем он аккуратно присоединил проводки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крофону сотового телефона, набрал на его панели номер и легонько надави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еленую кнопку с надписью "Сенд". Послышался звук зуммера, а вскоре характер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выхода в Интернет скрипящий гул. Через секунду Лэнгли вставил в приемни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рманного компьютера смарт-карту и начал набирать на крохотной клавиатуре код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ку. Не прошло и минуты, как неподдающаяся до этого дверь, сама собой,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асным скрежетом откры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приподнял голову и сказ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вот, и мы тоже можем кое-чт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, убрав миникомпьютер-коробочку и сотовый телефон в карман косухи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тучая мышь, проскользнул в темную пробоину входа в клуб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инный, плохо освещаемый запыленными лампочками коридор, петляя то влево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раво, наконец-то, вывел Фокса и одинокого стрелка к еще одной двери. Справа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е из стены торчал небольшой выступ с панелью, на которой моргали три кноп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останов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это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 насуп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еще одна ловушка, так сказать. Будем разбира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достал из кармана еще одну коробоч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акерская примоч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инокий стрелок направил прибор (словно пульт дистанционного управления)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нель. Кнопки на ней, несколько раз моргнули и погасл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лично я все предусмотрел! Сейчас начнем водить за нос очеред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лектронный ключ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нажал пальцами одновременно на три кнопки и отошел назад. Панел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дрогнула, в ней, что-то щелкнуло, а в стене открылась секретная дверца,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й находился светящийся монит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ойдите ближе! -- прозвучало в тишине коридо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наклонился к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будем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инокий стрелок краем глаза посмотрел на Фок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компьютер у нас сейчас будет запрашивать дополнительные параметры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осторожно отступил назад, к стен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мотрите, пожалуйста, на монитор -- это требуется для идентификаци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мпьютер будет идентифицировать нас по сетчатке глаз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задумался, и вплотную приблизившись к монитору, вытянул руку с зажатой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й коробочкой, впере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аша личность определена! Доступ открыт! Добро пожаловать в клуб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лице одинокого стрелка появилась улыбка. Глаза его заискри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орово ты ее обманул! -- отмет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повернулся к агенту и смущенно 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, это ерунда. Я просто скопировал изображение сетчатки глаз т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а, который последним проходил в клуб. Потом передал его вместо моего. В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ственно, и вс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секретная панель спряталась в стене. Послышалось приглушенн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жжание. Дверь с шипением приподнялась ввер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- быстро кинул Ринго, -- теперь бего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метнулся к двери, увлекая за собой Молдера. В зале было душ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ношерстная публика "клубилась" создавая во всеобщем хаосе движения отдель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ки и относительно спокойные островки. Оглушительная музыка, казало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вучала отовсюду. Разноцветные, постоянно вздрагивающие световые лучи мет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гигантскому танцполу. Молдер и Ринго надеялись найти здесь того, кто бы помог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 решить основную задачу - обнаружить след банковских грабителей. Человек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й их интересовал, звали Зуп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 нем ходили самые невероятные легенды. Говорили, что он, как-то отказ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ботать на президента Соединенных Штатов Америки. Ничего удивительного, Зуп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сским хакером. А русские хакеры ценятся везде, даже в Америке, в которой хак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хакере сидит и хакером погоня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и чехарда же здесь творится... -- пытался перекричать грохот музыкаль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кханалии Молдер. -- Может быть, их просто арестовать всех? А по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бираться, кто из них Зуп, а кто -- н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наклонился к уху агента и прокрич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да, а на следующий день вся наша доблестная контора останется б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рплаты. Ты думаешь, мы о подобных тусовках ничего не знаем? Не-ет, еще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ем. Только считаем, что любые действия, направленные против хакеров, нам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роже и обойдутся. Давай-ка, лучше попытаемся прорваться вон к той... --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тянул руку вперед. -- ...стойк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тал пробираться сквозь толпу к бару. Относительно короткое расстоя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еодолел за время, достаточное, чтобы пробежать километр. Казалось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и Ринго находятся в центре самого настоящего, но увеличенного в тысяч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, муравейника. Еще дольше они добирались до свободного столика, на котор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и свалены в кучу пустые банки из-под "Джина" и недоеденные остат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тербродов. Фокс, подойдя к столику, нагнулся и смахнул рукой на пол весь хлам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что мы теперь будем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сел на ст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, что?!.. Будем ждать официан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го ждать не пришлось. Рослый детина, с небритыми скулами и большими глаз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лонился над их столом и хмуро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будем заказыв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истально посмотрел на Молдера. Наверное, его привлекла пуританск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шность агента. Одинокий стрелок улыбнулся и, взглянув на Фокса, гром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вас есть "Джин Гринолз"?!.. -- он перевел взгляд на Молдера. -- И водк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мой приятель не будет проти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... У меня один вопрос к вам... Мож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инокий стрелок немного испугался, заметив, что на скулах здоровя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тупили синие жилки. Детина нервничал, хотя и старался не подавать ви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ня не интересуют мужчин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 этих слов Молдеру стало не по себе. Он обычно лояльно относился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ставителям секс меньшинств, но его еще никогда не подозревали в однопол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в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просто хотели спросить у вас... -- начал было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омила положил на столик пластиковый разнос, бросил на него вафель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лфетку, и низко склонившись над Лэнгли, схватил его лацкан курт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шонок, ты, кажется, не туда заглянул. Ты не по адресу и я сейчас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а официанта, держащая Ринго тут же была перехвачена Молдером. Он вскочил с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ула. Заломил руку громилы за спину и припечатал его к столу. Агент дост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столет. Резко перевернул официанта и приставил ствол к его причинному мес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что, тебя не интересуют такие мужики, как мой приятель?!.. -- крик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. -- Тогда скажи мне, где я могу найти Зуп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омила замычал от боли и прохрипе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ой такой Зуп? Не знаю я никого с таким именем, честное слово не знаю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лыбнувшись, агент снял пистолет с предохранител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ты через секунду мне не скажешь, где прячется Зуп... на второй секун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вое достоинство стечет тебе в ботинки. Понял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цо официанта покрылось капельками по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'кей! Отпустите! Этот ваш жуткий захват... Отпустите -- скаж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ослабил хват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 в андеграундной тусне. Это этажом ниже -- вам туда!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с Молдером в сопровождении бармена подошли к лиф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шу вас. -- детина отступил наза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охлопал его по плеч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пасибо. Приятно иметь дело с приличным человек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зашел в лифт и кивнул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ереживай, -- агент поправил галстук, -- он постоит здесь. Правд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рмен молча ки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видиш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 нажал на кнопку, двери закрылись, и лифт начал медленно сползать вниз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лушай, одного понять не могу... хакеры... Откуда у Зупа столько денег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аньем веб-сайтов, на ночной клуб не заработаеш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мотря, как и что ломать... -- Ринго улыбнулся. -- Фокс, здесь нет ни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ивительного. Хакеры -- особые люди. Со своей психологией и миропониманием.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м постоянно поступают заказы... Конкурентов по бизнесу наказать, деньги с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чета на счет незаметно перевести или еще что-то в этом духе. Думаешь, подоб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бота плохо оплачивается? А клуб... Что клуб? В силиконовой долине индус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вным-давно всем управляют. До силиконовой долины отсюда далеко. Причем, вся 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бота сводится к тому, чтобы пригласить какого-нибудь умника для разработ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вейшего программного обеспечения, а потом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достал жевательную резинку и протянул ее Лэнгли. Тот покача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пасибо. Глупое занятие -- коровья привыч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удивленно посмотрел на Ринго и убрал жвачку обратно в карма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не договори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х да, собственно. Так вот приходит такой умник, разрабатывает программку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какое-то время отдыхает. Ждет оплату. Но индус перестанет быть индусо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кого-нибудь не наду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возмож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 компьютерном бизнесе возможно все. Индусы надувают даже русских умельце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вно известно, что вся компьютерная индустрия держится исключительно на русс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фт останов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удивлюсь, если Зуп окажется русским хакер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не кажется, что этот клуб он устроил в центре города не спроста.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щелчок, но носу индусам. Хотя, кто зна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и открылись. Фокс вышел первым, за ним последовал Лэнгли. Коридор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рошо освещен галогенными лампами, встроенными в по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лохо устроился этот Зуп. Не подвал, а кают-компания летающей тарел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стучал ногой по пол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не хватает только кибернетического персон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думаю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ись шаги. Из-за угла вышел невысокий человек. Он шел шатаясь.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ьяны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жаловали? -- незнакомец остановился и пригладил руками бакенбард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бритые в стиле а-ля Элвис Пресли. -- Приятно видеть вас, друзья мои! Приятн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вам в моей обите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Зуп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прашиваеш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и Лэнгли переглянулись. Фокс едва не засмеялся, когда незнакомец сдел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ще несколько шаг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да, да, -- он прислонился к стене, -- вам так и не удалось поймать эт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дурков. Жал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отянулся за удостоверением агента ФБ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спокойся. Я знаю кто в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хм-м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ставь это для други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улыбнулся. Его лицо в этот момент приобрело демонические черты. Тон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убы, вытянутый нос, мешки под глазами и... черного цвета зрач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удивительного. -- Зуп отошел от стены. -- Эти парни не промах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... Хотя стоп! Обо всем по порядку. Не будем торопить события. Как думаеш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посмотрел пронзительным взглядом агенту в глаза. Фокс почувствовал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его спине пробежали мурашки. Он наклонился к Одинокому стрелку,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куда он меня зна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ни странно на вопрос Фокса ответил Зуп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энги, что же ты так? Нужно было в начале все объяснить агенту, и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приходить сю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неумело улыбнулся и тяжело вздох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слишком рано, -- продолжил хакер, -- сел за компьютер... К настоящ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ени поимел его, как хотел. Фокс, ты, наверное, еще не все понимаешь.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ть, я взял от компьютера все. И только благодаря этому знаю о ФБР даже то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 ФБР о себе не зна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процедил сквозь зубы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нам помож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в раздумье посмотрел в потол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могу ли я? Интересный вопрос... Пока достаньте оружие и положите ег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. Моя мама не переносит пушек. Особенного фэбээрошны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ткнул Ринго локт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тоит с ним шутить, Фок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, не раздумывая, достал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с ним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лад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исел и положил оружие на гладкий, как каток, по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перь толкни его ногой ко мне. О'кей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пнул пистолет к ногам хакера. Зуп взял его двумя пальцами, вним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мотрел и бросил в мусорный бак. Фокс сжал кулаки. Такой наглости он не ожидал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лдер, ты думаешь, что с теми парнями можно сражаться такими, как тво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хобойкам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развел руки и, кружась на месте, закрич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ие вы милые... люди. С вашим уровнем интеллекта мы далеко не уйде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Зуп замер и щелкнул пальц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тя, скоро все закончится... так и не успев начатьс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коридоре стало тихо. Молдер услышал, как бьется его сердце. Он сейчас хот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йти к хакеру и ударить в лицо. В эту смазливую рожицу, с острым носиком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оянно бегающими глазками. Лэнгли, заметив это,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что будем делать, Зуп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пригладил волос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, будем делать?!.. Мать заждалась нас. Идемте, а там будет вид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стати, вы просмотрели видеозапись похищени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-е-ет... -- испуганно произнес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сно. Стало быть, вы не знаете, каким образом пропали деньг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просто. Гм-м, они затащили их в монитор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, почувствовав толчок в спину, повер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случило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ать -- это к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сновной компьют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ридор закончился маленьким залом, в центре которого находился изящ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клянный стол. Справа, слева и за столом стояли стулья, сделанные в ви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ческих рук. С растопыренными пальц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ходите. Присаживайтесь. В начале нужно кое-что сделать, иначе...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изучающе посмотрел на гостей. -- ...иначе получим программный сбой. Мам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не понравится! 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не спеша, обошел стол. Посмотрел на монитор и присев на стул, тут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тонул в мягком сидении. Лэнгли уселся напротив монитора. Тем временем Зуп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ключил компьютер. На противоположной стене появилась щель, из которой выпол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стиковый экран. По нему тут же пробежали сверху вниз светящиеся в полутьм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яды непонятных символ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равствуй, Зуп! -- голос растекался по залу невидимой вол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ать, привет. -- ответил хак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и люди... Ты их зн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покача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ветловолосый, -- интонация голоса повысилась, -- с карими глазами, по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аса назад взломал доступ в клуб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удивленно спрос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то взлома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посмотрел на него широко открытыми глазами. Зуп сразу заметил смущени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немного подумав, 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я могу сказать, мать? -- он подмигнул Одинокому стрелку, -- молодец.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я нет слов! Его ждет большое будущее. Сам-то как дум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, глядя на экран, шумно вздох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ю насчет будущего, но... Биос в компьютере оказался соверш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толковым. Установочного пароля было достаточно, чтобы проникнуть его. Это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теллсы водить за но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орово! Мать, можешь им доверя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второй? -- мать не унималась. -- Что ты знаешь о нем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несколько раз провел ладонью по подбород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я о нем знаю? -- он внимательно посмотрел на Молдера. -- Полное им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Уильям Молдер! Несколько лет работает в ФБР. Отдел "Секретные материалы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дел открыт после случая, описанного в деле "5x01". Удостоверение Љ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JTT047101111. Пароль доступа в компьютер TRUSTNO1. Не женат. Номер телефон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едитной карты назыв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роглотил комок, подступивший к горл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удивляйся, -- прошептал Лэнгли, -- он просто хороший хакер. А хорош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, прежде всего -- сыщик! Так что ничему не удивляй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Хороший хакер, -- Фокс, размышляя, кипел от ярости, -- мертвый хакер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гу добавить, -- агент встал, -- что в бюро многие меня называю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Жутиком". Знаешь почем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слушал Фокса, продолжая смотреть на экра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"Жутик" -- жуткий... В общем, я ужасный, -- Молдер по ходу стар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увеличить "свои заслуги", -- не сдержанный человек. Могу запросто прострел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лову какому-нибудь говорливому чудаку вроде теб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отвернулся и закрыл рот ладонью, пытаясь сдержаться от смех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сно. -- мать на мгновение замолчала. -- Я доверяю им. Этот процессо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ует! Они справятся с этим дел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развернулся на стуле и положил ноги на сто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тало бы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ображение на экране заморгало. В зале стало светлее, чем прежд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, -- снова произнесла мать, -- мы с тобой говорили об этом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задумался, пытаясь, что-то вспомн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возьми, я все поня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осмотрел на Зупа, потом Лэнг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чит, кто-то сумел запустить программу "Оксидженс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овершенно верно! -- голос мамы стал тих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вскочил со стула и закрич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перь мне все понят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пока мой мальчик, объясни этим людям некоторые детали. Я же по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улетаю"... Пора потрошить девятую и восьмую зону Тайваньских серверов. Ты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тив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нет, собствен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ображение на экране исчезло. Зуп повер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ить что-то буде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пасибо! -- одновременно ответили Ринго и Молдер. -- Давай ближе к дел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провел рукой по столешнице. Из нее тут же вывернулась маленькая подставк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которой стояла банка джина "Гринолз"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хотите, не буду настаива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дернул за колечко. Банка с шипением открылась. Он сделал пару глотков 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авив ее на стол, сказ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, насколько я понимаю, хотите найти конц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и без твоей помощи, -- Лэнгли жадно посмотрел на джин, -- Зуп, мы вря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 обойдем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асстегнул пуговицы на пиджак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овершенно верно. Зачем мы пришли в клуб? Потанцевать, познакомиться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асотками или выпить пару-тройку виск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покача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ступим, а для этого нам нужно кое с кем поговор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покосился на Фок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бе придется с кем-то консультировать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ки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ешь, я, конечно, не последний в хакерской среде, но... У нас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ято прыгать через голов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нимающе кивну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повернулся к экрану. Он достал из кармана маленький пульт и направил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появившуюся в небольшой нише в стене коробочку. По экрану пробежали сверх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з сине-красно-зеленые полос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ругой режим? -- поинтересовался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шибочка вышла. -- буркнул хакер. -- Режим обычный, процессор в компьюте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апгреден до максимум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е хочу маму гонять попусту. Она сейчас занята дел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кран поменял цвет. Теперь он стал синим. В правом нижнем углу появ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елочка. Хакер при помощи пульта переместил ее на иконку, напоминающ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крывшийся цветок лото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ська? -- спросил Молдер, иногда пользующийся интернет-пейджером. -- Я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шиб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взял джин и развернулся на стул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шибся. Аська не рулит. Слишком медленная программа. Это но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йджер-клиент -- Trillian Super Pro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ю, -- задумчиво произнес агент, -- не буду меша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 Trillian работает в режим "Стеллс". Доступ в интернет прикрыва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айервол "Ангинтум"... от всякого дерьма. Более тог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нажал на кнопочки пульта. В появившемся окне появилось длинное чис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ополнительное скрытие моего пребывания в сети обеспечит Тибетский серв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орово! -- Лэнгли не моргая, наблюдал за манипуляциями хак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ешь, почему я так поступаю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огадываюсь... -- Ринго снова посмотрел на джи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 мне постоянно висят ваши люди. -- Зуп подмигнул Молдеру. -- Но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рунда. Несколько дней назад, я решил скачать новую программу слежени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ставляете, какие-то негодяи чуть было, не взломали мой компьютер. Мать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доволь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замолчал, всматриваясь в экра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 чему ты это рассказа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 чему?!.. -- нервно ответил Зуп. -- К чему?!.. Это были не знакомые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ы. Ни протоколов, ни айпишников, ни портов... ничего! Они вели себя дерзк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действовали наверняка! Подозреваю, что это были люди... или человек, котор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еет отношение к ограблению ба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 повернулся и посмотрел в глаза Рин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слышал ты из команды "Одинокие стрелки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энгли улыбнувшись, ки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ой у тебя ник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аще всего Креозо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сделав пару глотков джина,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реозот?!.. Вреш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вр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может быть? Собственной персоной? У меня в клубе? Тот самый, обложивш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глухо сервер Сити-Банка? Леге-ен-да-арная личнос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инго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ыло дело, когда душа пел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гда понятно, почему на тебя не вышло ФБР, -- Зуп изучающе посмотр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а, -- не смотря на договоренности с банками о взаимовыгодном сотрудничеств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ятно! Мне бы так... Хотя нет, не люблю работать под прикрытием. Это основ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он свободных хакер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в нижней части экрана замигал маленький желтый прямоугольник.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щных динамиков послышалось радостное восклицание: "О-о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 уже здес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елочка переместилась на появившийся в центре экрана прямоугольник. На бел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не почти сразу высветилась надпись: "Привет Зуп! Как твои дела?".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ешницы выдвинулась прозрачная клавиатура. Хакер принялся быстро перебир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ней пальцами. Внизу прямоугольника появился текст: "Отлично Анонимус. У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тебе есть пара вопросов... Ничего? Ты располагаешь временем?". Зуп дост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гареты. Закурил. "Говори!" -- ответил Анонимус. "О'кей. Вопрос сложный". "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живай. Кодекс чту!". Фокс так увлекся чтением, что постоянно меняющий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кст, для него превратился в обычный разгов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ты слышал, что-нибудь о проекте Оксиджен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довольно любопытная штука. Я точно знаю: не наш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чья, если докопал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да-а... докопаешься до них... Оксидженс -- новый вид доступ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ть. Говорят, разработка какого-то секретного ведомст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почему эта сеть не запущен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у разработчиков нет главного компонента -- процессора. Вернее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, но его похити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что это за процессо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Я не верю в зеленых человечков,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что "но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среди наших ходят слухи, что процессор -- инопланетный артефак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обнаружили во время крушения Н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шутка така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нет, вполне серьезно говорю. Хот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Меня, похоже, совсем недавно атаковали люди, ограбившие банк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ль-Пас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не тебя одного. Меня тоже атаковали и... всю мою группу тоже.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е не секр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ты слышал что-то об ограблени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эти зеленые... ну, ты понял? Они стянули слишком много денег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чень много! Теперь мы под колпако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рядом со мной находятся люди, связанные с ФБР. Им нужна помощ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продал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я не идиот. Не продался, но помочь им нуж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один момен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что-то произошл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не совсем, но предчувствие не хорошее... Я должен воспользов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сурсами твоей мамы. Ты не против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она сейчас в сети, я работаю на дочернем компьютере. Пользуй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О'ке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конка (картинка) Анонимуса внезапно исчезла. Молдер вст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он собирается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аму мою потрошить. -- пробормотал Зуп. -- Пусть потрошит. Она его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вно не подустит к себ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 ты ему так сильно доверя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м-м, -- хакер тяжело вздохнул, -- он патриарх нашего общест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минуту на экране снова появилась иконка Анониму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ну что, воспользовал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твоя мать Штатовска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а как же? Космическая разработка. Кучу денег потратил для того, что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е выкупить. Ты уже побывал в Эль-Пас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да, грабители обобрали его до нитки. На всех счетах сплош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л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что с основным вопросо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это не наши... точн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прос Зуп: следы оставили... хоть какие-нибуд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оставили кое-что... подожди, влетаю! Хотя, стоп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в чем дел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рядом с тобой, насколько мне известно, есть еще один кул-хацке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посмотрел на Ринго и, побарабанив пальцами по столу, вернулся к беседе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нонимус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ха-ха... кульный-кульный -- Креазо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no comments! Кул! Мое почтение Креозоту. Начал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жду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O'кей! Уже готов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отличн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п заерзал на стул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Кул-кул -- пять раз ку-у-л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не повериш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во ч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вет: искусственный интеллек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и Лэнгли переглянулись. Ринго подвинулся к хакеру и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зве такое возмож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 узнаем. -- Зуп пригладил бакенбарды и продолжил стучать пальцами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авиатур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это серьез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я такого не ожидал, думал слухи, но тепер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подробнее мож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интернет до сих пор был не более чем игрушкой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япрепровождения, теперь появилось нечто... Оксидженс! Это новый виртуаль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р, в котором можно жить: есть, пить, ходить на работу, ездить на автомобиля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... грабить банки. Только что я с твоей мамой попытался туда попасть,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прос Зуп: ты это делал один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забыл уведомить, что со мной в он-лайне сидят... сидели еще тр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ят из моей групп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яс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попытки проникнуть в мир "Оксидженса" привели к тому, что т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пьютера... отформатировались... Наша защита не сработала! Один из ребят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что звонил по мобильному телефону. Сказал, что плохо себя чувствуе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ужится голова, тошнит, зрение ни к черту. Подожди, телефон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минутного молчания на мониторе появилась новая надп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дела плохи, второй сообщил, что не смог добраться до кухни...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шни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что э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не знаю, может быть, грабители заразили нас вирусом? В сет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имаю. Но в реальност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куда ведут их след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Зуп... я плохо... голов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ты отключаешь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д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уп: куда ведут след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онимус: в Мексику... Сьюдад-Хуарес... Пок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тридцати километрах от Нью-Йорк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дошла к обочине старой дороги. "Харлей", накренившись на правый бо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ял рядом с забором. Она осмотрелась и осторожно прошла к ворота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ет, не может быть, -- подумала Скалли, рассматривая карту, -- неуже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блудилась? Может быть, стоит позвонить Скиннеру?!.. Хотя, нет. Он думает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сейчас нахожусь в Нью-Йорке. Вот черт, говорили же, что это совершенно глуп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тея -- анализировать операцию, в которой принимал участие Молдер... И г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перь я?!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умно вздохнув, она открыла ворота и заглянула во двор. Над головой качну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жавая табличка, на которой было написано: "Ранчо старого Блэнка". Надпис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недовольно фыркнула, увидев, что от нее остался только слабый конту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дошла к большому дому. Это было покосившееся, с прогнившей во мног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ах крышей, строение. Его, скорее всего, построили во времена перв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еленцев. Или даже раньше. В те времена, когда по этой земле бегали полоум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дейцы в поисках скальп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хе-е! -- громко кашлянула Данна, пытаясь привлечь к себе внимание.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хе-кхе! Кхе-е-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ишин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, здесь что, нет ни одного живого человека? -- сказала она и посту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двер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ь была такой же старой, как и все в округе. Она присмотрелась -- дере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сплошь покрыто маленькими дырочками. Скорее всего, ранчо облюбов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рмиты. Да, эти бестии через год-другой точно сожрут все здесь, не оставив 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диной щепочки. Скалли еще раз постучала в дверь. Не услышав ответа, она отош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зад и внимательно посмотрела по сторонам. От окон почти ничего не осталось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шь мертвые глазницы. Из них тяжелой бахромой свисали изодранные в клочь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навески с напрочь высветившимся рисунком. На крыше Данна заметила флюге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й представлял собой весьма жалкое зрелище -- маленькая железная девочка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убленными по локоть руками и головой, от которой остались только полови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са и искривленный в злобной усмешке рот. Внезапно послышался скрип. Двер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ихонько приоткрылась... Скалли машинально выхватила пистолет и направила ег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ящего, на пороге худого человека. Ему было примерно около пятидесяти, 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ногим больше, лет. Небритое лицо, впалые щеки и глубоко посаженные глаза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жасное зрелище, от которого Данна почувствовала себя немного не по себ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 громко высморкался, вытер нос рукавом промасленной куртки и заговор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ого черта тебе нужно? -- он увидел через просвет в воротах байкерск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тоцикл. -- А-а, бензин закончил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покачала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где твои хреновы приятели с татуировками по всему телу? Пивом облупи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-а, а телку свою броси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лушайт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ец сверкнул глазами, и будто не замечая попыток агента заговорить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м, продолж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евочка, сколько я себя помню, сюда никогда не приезжали байкеры. Мать их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достал из кармана бутылку "Виски" и, сделав пару глотков, закашля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чего нужно, говори. Но, -- он грубо выругался, -- бензина на ранчо н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 капли. Можешь так, и передать своим тупоголовым дружкам. По-ня-ла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у почему-то передернуло. Это произошло, вероятно, по той причине, что ви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ца вызывал в ней только отвратное чувств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икакого отношения к байкерам не име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га-а, -- человек засмеялся, -- а я к Папе Римском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авда, -- Скалли достала из кармана удостоверение агента ФБР, -- 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спокойтесь -- я приехала на ранчо од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 мгновение Скалли почувствовала, что, сообщив об этом незнакомцу,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ила большую глупость. Конечно, ей нечего было опасаться. Прежде чем ех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юда, она проверила жильцов по базе ФБР. Но, как говорится, чем черт не шутит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о, ради которого она тайно уехала из Нью-Йорка, не терпело отлогательст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нализируя ситуацию в Эль-Пасо, Данна совершенно случайно узнала, что Раф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которое время жил на этом ранчо. Как простой постоялец. Вероятно, от хозяе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но будет получить хоть какую-нибудь полезную информаци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-Б-Р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ец прищурился, рассматривая удостовер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 Скал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Я приехала к вам, чтобы узнать кое-чт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х-м-м, -- человек убрал бутылку "Виски" в карман и закрыл глаза, -- что в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ите узн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вас останав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нет -- не продолжайте. -- незнакомец сковырнул ногой песок. -- О Раф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я уже спрашива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то? -- испуганно спросила Дан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ыл тут один. Лысый. В очечка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го случайно звали не Уол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 не дав договорить Данне, прохрипе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вы абсолютно правы -- это был некий Уолтер Скиннер. Он, кажется, тож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БР работа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да-а, -- подумала Скалли, убирая удостоверение, -- может быть, он им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этому не давал мне свободу действий?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роме Рафо вы о чем-то еще хотели узн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.. мне нужна информация о земле, на которой построено "Ранчо стар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энка". Кстати, вы не знаете, где мне можно найти этого самого Блэнка. Если он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нечно, жи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м-м, -- незнакомец улыбнулся, -- многое о себе слышал. Но баек о том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мертв еще не бы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ете, я подумала, что ранчо много лет, вот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правы, ранчо много лет. Его построил мой дед. Это было очень дав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О-о, -- Данна опустила руку с пистолетом, -- хоть в этом не ошиблась. И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рошо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Блэнк побагровел. Он опустил брови к переносице и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ете, у меня несколько раз хотели выкупить землю. Но... эта земля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дается! Особенно ублюдкам из правительств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вас хотели купить землю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Сюда приезжали какие-то правительственные агенты. Они бродили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руге. Делали какие-то замеры. Копали землю. Даже скорость ветра измеря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ец стукнул кулаком по две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меня старый "Винчестер", и я никогда и никому не позволю хозяйнич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. У них это может получиться только в одном случае -- если они умудря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я убить. Но это очень сложно сделать. Я несколько лет назад служил 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ьетнаме. Так чт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Блэнк замолчал. Он повернулся ко второму незнакомцу, которы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шатываясь, вышел из дом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?!.. -- сказал второй незнакомец, -- что тебе говори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бери винтовку. -- строго сказал Блэн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-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бери, -- он схватился рукой за ствол "Винчестера" и направил его в пол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 дамочка не из правительства, мать его! Успокой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скажешь. Просто 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ди-иди. Успокойся, я с ней сам разберу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торой незнакомец смиренно повернулся и вскоре исчез в полутьме коридо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обращайте на него внимание. Это Сэмьюэль -- мой сослуживец. Мы с н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гда-то в одном отряде воевали против желтоморды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ь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, вьетконговцев. Я нашел Сэмьюэля в Нью-Йорке. Он много лет ж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ртонной коробке. Пил какое-то говно и жрал из мусорных бачк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семь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него никогда не было семьи. Сэмьюэль одинокий вол -- так мы звали ег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ряд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те, а в каком вы служили отряд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энк стал мрачнее тучи. На лице появились капельки по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учше об этом не вспомин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все ж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 карательн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 Блэнк говорил, он все время пялился на узенький разрез пиджачка Данн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 которым, кроме ажурного бюстгальтера ничего не было. Данна не сразу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етила, но, заметив, скрестила руки на груди и спроси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сможете мне помоч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 ра... -- Блэнк отвел взгляд от разреза, -- с радостью. Но че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ствен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не нужно осмотреть ранчо. Я слышала, в этих местах есть древнее индейс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хорон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а тяжело вздохнул и, почесав бороду, ответ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пришли по адресу, Данна Скалли. Я думаю, что правительственные аген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же искали захорон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ш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. У них кишка тонка. Только и умеют, что надувать щеки, да баксы пачк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лагать. Мол, вы продайте нам землю, а захоронение мы потом сами найд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род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глубины дома послышался писк микроволнов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вот, кажется, ужин уже готов. Вы голодн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энк открыл дверь шире и пропустил Скалли в погруженный в полутьму д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коре она оказалась в столовой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овая была похожа на склад старой рухляди. В углах клочьями свис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утина, единственное окно было замазано белой краской, а на полках была свале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удами немытая посуда. Деревянный стол покрывал толстенный слой жира. Дан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два сдерживаясь, уселась на колченогий стул. Сэмьюэль и Блэнк уселись напроти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зяин ранчо улыбнулся, видимо для того, чтобы гостья стала чувствовать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ютнее в этом сумрачном пристанище бывших американских героев. Сэмьюэл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янулся к соседнему столу и взял с него почерневшую от копоти алюминиев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стрюльку. Он осторожно открыл крышку... Скалли привстала, и чуть был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еряла сознание от вида ужина... А на ужин, на "Ранчо старого Блэнка" сегод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авали густое, словно желе коричневое варево. Внезапно Данну посетила стран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ысль: "Это желе, кажется живым! Странно, -- она еще раз заглянула внутр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стрюльки, -- оно ш-е-в-е-л-и-т-с-я! Тьфу-у, гадость-то, какая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 варева шел густой пар. На стенках кастрюльки была заметна серая пена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крапленными в нее серебристыми паутинками. Сэмьюэль смачно облизнул губы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устил в варево большую ложку. Через мгновение на тарелке, предназначавшей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е, лежала "живая, постоянно шевелящаяся лепешка". От нее исход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езабываемый аромат" чем-то напоминающий запах в общественном туалете.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да "отдыхала" в тарелках хозяев, Сэмьюэль собирался начать есть, и ту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эм, -- в голосе Блэнка звучали командирские нотки, -- у нас же гость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вай помолимся перед едой! Кстати, молись, как положено -- не нужно нату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евать про себя слова: "Ви-а-а э-э эн де елоу сумбарин. Елоу сумбарин, ело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мбарин"... 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эмьюэль виновато скосил узкие глазки и положил испачканную в желе ложку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. Началась предужинная молитва, слова которой Скалли, впрочем, не слышал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как была занята размышления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ридется перетерпеть здесь всего одну ночку, -- думала она, делая вид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носит слова к господу, -- одну... одну единственную ночку. Так, пистолет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сте -- это хорошо. Не известно, что могут отчебучить эти каратели. Д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хоронения добралась -- это тоже не плохо. Расчет оказался правильным. Раф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 жил несколько недель... перед тем, как сумел добиться того, что не смог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биться разработчики "Оксидженса". А именно -- запустить проект. Э-э-э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хоронение! В индейской легенде говорится о золотой статуе, которая мож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вать два точных ответа на вопросы тех, кто ее увидел. Рафо увидел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устил проект. Правительственные агенты не смогли это сделать. Итог -- м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жно узнать многое об операции в Эль-Пасо, кое-что о Рафо и естественно, 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цессоре. Что выбрать?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мышления Данны прервал громкий голос Блэнк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все, молитва закончена. Можно приступать к ужин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эмьюэль кивнул и тут же набросился на ед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хм-м, -- Скалли вытерла губы, -- простите, не слишком голод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зяева ранчо посмотрели в начале друг на друга, потом на гость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вы не против, я осмотрю ранчо прямо сейчас. Вы не против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энк хмуро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бросьте вы. Ваш осмотр никуда не денется. Лучше сделайте это утр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уже стемнело, а через полчаса на улицу вообще будет бесполез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бираться. Поспит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немного подумала и кив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тром, так утром. Спорить не буду -- я сильно устала. Но где-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дите в комнату Сэмьюэля. Он не станет противиться. Правда, Сэ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лично! -- сказала Скалли, вставая из-за стола. -- Где ваша комна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сподин Сэмьюэл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мната слева! За туалетом -- вы ее сразу увидит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покойной ночи! -- услышала Данна на пути на второй этаж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вшись в крохотном помещении, она перво-наперво попыталась нащуп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ключатель. Несколько попыток не принесли желаемого результата. Казало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зяевам ранчо был чужд свет в любых его вариация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ьявол, -- выругалась Данна в тот момент, когда она коснулась ру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оленных проводов, торчащих из выступа в стене, -- че... й-у... е-е-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пошарила руками по карманам, и через минуту темноту разорвал яркий свет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нарика. Комната Сэмьюэля была лучшей во всем доме, если не сказать больше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была восхитительной, в сравнении с остальным антуражем "Ранчо стар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энка". В дальнем углу стоял вместительный шкаф. Кровать была застла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лоснежными простынями. У нее приютилась аккуратная тумбочка. Вечер выд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выносимо жарким. Данна откинула простыню и легла на кровать и вспомнила, как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яжелым был прошедший день. Она подумала об этом, прежде чем провал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убокий в сон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роснулась от легкого прикосновения. Она осторожно приоткрыла глаз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ально просунула руку под подушку, под которой покоился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делай этого, -- послышался детский голосок, -- успокойся. Тебе сейч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кто не причинит вре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кто? -- голос Скалли дрожал. -- К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, -- ребенок тихонько засмеялся, -- Али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л-и-с-а?!.. -- Данна опустила руку с пистолетом на кровать. -- Что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 дел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и-хи, я пришла, чтобы тебя уби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мгновенно покрылась холодным потом. Сердце начало отбивать барабан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обь, а в виски вонзилась сотня острых иг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бить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-- со вздохом произнесла Алиса, -- убить. Я для этого взяла с соб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обов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 мгновение Скалли сжала в руке пистолет с такой силой, что если бы он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делан из стекла, обязательно раскололся бы на част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-э-э, почему ты хочешь это с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ся вздо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ня послал Рафо -- мой хозяи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ф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Рафо. А что здесь удивительного? Он убьет не только тебя. И Молдер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олтера Скиннера -- всех тех, кто хочет ему помеш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горлу Скалли подкатился ком. Она едва сдерживалась от того, чтобы спрыгну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кровати, свалить девочку на пол и прострелить ей голов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не бойся. Я уже давно умерла, а сейчас перед тобой мой виртуаль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ойник. Я всего лишь программа. Программа-программа-программа. Рафо находи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ишком далеко от ранчо. Поэтому он не может полностью меня контролировать.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дь приехала к этим полоумным старикам только для того, чтобы найти древн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дейское захоронени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куда ты все зн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очень просто. Я была здесь в то время, когда мой хозяин разговаривал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ой статуей. Это она открыла ему тайну артефак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 Скалли постепенно привыкли к полутьме. Теперь она могла, как следу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мотреть Алису. Это была симпатичная девочка лет девяти. Она была одет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чности как Алиса на иллюстрациях к известной сказке. Нереально больш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сильковые глаза с простодушной наивностью разглядывали Данну. На коленя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и лежал дробови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лиса-а-а, -- агент протянула руку к оружию, -- может быть, ты мне отдаш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у штук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могу. Если я тебе отдам дробовик, Рафо тут же об этом узнает -- я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рограммирована. А если он узнает, тебя обязательно убьют, а я этого не хоч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хочешь, но пришла для того, чтобы убить меня? Стран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странного. Я ведь только сейчас исполняю приказы моего хозяина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ого лет назад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ось тихое всхлипыва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плачешь? -- спросила Скалли, вставая с кроват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обращай внимания, лучше ложись спасть, -- Алиса поднесла руку к щек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ы и коснулась ее. Тотчас глаза агента начали слипаться. Руки ст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тными... и ее потянуло в сон. -- ложись-ложись-ложись... с-п-и-и-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лиса, -- в полудреме прошептала Скалли, -- ты сказала, что умерл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Я умерла много лет назад. Рафо же вернул меня к жизни -- теперь я мог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дить, видеть, слушать. Я снова жи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почему ты умерла? -- глаза Данны закры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-л-у-ш-а-й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бушка Ванесса присела на краешек кровати, застеленной скудным, протертым д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ыр одеялом. Она ласково улыбнулись маленькой девочке, с роскошными локон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олотых волос, и прошептала ей на ухо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ойся, моя дорогая, моя милая Алисочка. Они -- взрослые, очень ча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ают такие вещи, о которых тебе лучше не зна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ушка снова улыбнулась и провела морщинистой рукой девочке по голове. Алис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яжело вздохнула и, повернувшись на бок, тихо, едва шевеля губами, произнес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-а-а... А-а-х-х, а ты, бабуль, случайно не знаешь, любят они меня или н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ы ведь у меня такая умна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бушка Ванесса закрыла глаза, и, не глядя на внучку, ответила ей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ешь, не могу тебе точно ответить на твой вопрос. Не знаю! Но, скаж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о, я твоих родителей сли-и-и-шком давно знаю и скажу точно, что они не все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и таким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замолчала, прислушиваясь к заглушенным голосам, доносящимся со сторо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тройки маяка, где находилась кухн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ать твою, -- кричал отец Майкл, своей супруге Джессике -- матери Алисы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-у-ура! Ты все пытаешься оплакивать своего хахаля... Этого идиота -- бородач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иса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-х-х... -- мать заплак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ура, подай-ка лучше мне вон ту бутылку. Будешь пить со мной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бушка наклонилась к внучке и, прикрыв ее одеялом, до подбородка, прошептала: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вай-ка я лучше тебе расскажу старинную японскую сказку о плотник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моне. А, как ты смотришь на это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лицо девчушки выплыло подобие легкой улыбки, она кивнула головой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готовилась слушать. Ванесса потушила свет, и комната тут же погрузилась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гическую полутьму. И только пушистый, лунный свет, слегка освещая кра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ыленного окна, отражался в глазах ангела -- Алис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гда слушай... В давние-предавние времена стояла на берегу большой ре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 деревушка. Весело и богато жили там люди. Только вот была у них одна бед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роят через реку мост -- прочный, красивый, -- а как дождь пойдет или вет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дует, разлетится мост на мелкие щепки и вниз по течению уплывет. Сколько 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оили люди мосты, а такого, чтоб дождь или бурю выдержать мог, никак постро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могли. Собрались они однажды, совет держать стали: как такой мост построи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 вечно стоял? Думали, думали и решили в соседнюю деревню сходить - плотни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звать. Был тот плотник мастером хоть куда, со всей округи к нему люди ш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ощи просить. Пришли крестьяне к плотнику, в поклоне низком склонилис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воря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им тебя, почтенный мастер, построить в нашей деревне мос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-- согласился плотник. -- Будет вам новый мос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и славно! -- обрадовались крестьян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лись они домой и ждать стали, когда же плотник новый мост выстроит. А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отника на душе неспокой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Взялся я за дело сгоряча, -- думает. -- Неспроста в той деревне мосты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щепки разлетаются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 и жена ворчать с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ря ты за это дело взялся. А вдруг и твой мост под дождем не устоит? В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ыд-то будет! Ну, делать нечего -- раз обещание дано, выполнять его над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рался плотник и на берег реки отправился - осмотреть то место, где мос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оить будет. Пришел он на берег, видит -- разлилась река от дожде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рлит-клокоч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непростое это дело -- через бурную реку мост построить, - пробормот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отник. - Надо бы его вот так строить, а может... и вот эдак 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го он на берегу стоял, все никак решить не мог: как же этот мост стро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друг ни с того, ни с сего поднялись в реке высокие волны, закрутился водовор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оявился из воды огромный дем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а-ха-ха! А вот и я! -- загрохотал он. -- Ну что, плотник, придумал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ашу реку мост строить будеш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вот, думаю... -- отвечает демону плотник. -- Очень мне хочется людя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очь и мост хороший постро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у тебя не выйдет, и не старайся, -- засмеялся демон. -- Силенок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ватит. Никто из людей этот мост построить не сможет. Не по человеческим сил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 работа. Правда, знаю я, как тебе помоч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ешь? -- обрадовался плотник. -- Тогда дай мне совет, ничего для тебя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жале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клонился демон к плотнику поближе и говори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не пожалеешь, значит? Да ты не бойся, я дорого не возьму. Давай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делаем: я мост построю, а ты мне свой глаз отдашь. Идет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омлел плотник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й глаз? Зачем он тебе? -- спрашива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вот, ты и испугался! -- покачал головой демон. -- Это же не больно! За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ст через реку века стоять будет! А люди решат, что это ты его построи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ю, что тебе и ответить... -- растерялся плотн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ты подумай, - сказал демон, -- до завтра подума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в пучину погрузился... Стоит плотник на берегу, рукой двинуть от страха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Может, приснилось мне все это? -- думает. -- Дождусь утра, а там посмотри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будет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следующее утро, еще затемно, отправился плотник на берег реки. Только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де подошел, да как вкопанный и остановился: высится над рекой половина мос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 как ладно срубленна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й, плотник, -- услышал он, -- нравится тебе мой мост? Я же говорил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роший мост буд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нял плотник голову, видит -- сидит на краю моста демон, улыбае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ужто ты один за ночь полмоста построить успел? -- удивился плотн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нечно, один! -- с гордостью ответил демон. -- Это вам, людям, подмог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ужна, а мне - ни к чем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ер демон руки от удовольствия, что похвалили его, и спрашивае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дашь свой глаз за мой мос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решил еще, -- ответил плотник. -- Вот достроишь, тогда и говорить будем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-- согласился демон. -- Завтра утром, значит, и поговор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сем опечалился плотник, что делать, не знает: И мост хорош, и отда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алко. Проснулся он наутро, слышит: грохочет в небе гром, и дождь льет как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дра. Обрадовался плотник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у, теперь разлетится демонов мост на щепки, и не надо мне будет ему св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 отдавать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рался он и на берег побежал. Видит -- достроил демон за ночь мост, да та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асивый! И вот чудо: дождь хлещет, волны вздымаются, а мост стоит себе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ял, не шелохнется даже! Испугался плотник не на шутку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огибель моя пришла, -- думает, -- не отвертеться мне теперь, придется гл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мону отдавать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тут как раз и демон из воды выгля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идишь, какой славный мост я построил! -- хвалится. -- За такую красоту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 не жалко! Давай сюда глаз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ожди еще немного, -- взмолился плотник. -- Надо, чтоб все по чести бы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жу я, что не сломили твой мост дождь и ветер, а вот выдержит ли он бурю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нечно, выдержит! -- засмеялся демон. -- Да ты, я вижу, время тянеш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жок отдавать не хочешь. Нехорошо эт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лушай, - сказал плотник. -- Ну, что ты к моему глазу прицепился? Може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как-нибудь по-другому с тобой рассчитаю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-другому? -- удивился демон. -- А что с тебя еще-то взять можно? Дум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, думал, наконец, и говори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адно, загадаю я тебе загадку. Отгадаешь -- мост тебе подарю, не отгадаеш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лаз отдаш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гадывай свою загадку, -- согласился плотн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шь ты, как осмелел! -- захихикал демон. -- Думаешь, я тебе легкую загадаю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ну-ка, узнай к утру, как меня зову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тебя зовут?!.. -- оторопел плотник. -- Кто же мне это скажет, к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узнаешь -- глаз отдашь! -- крикнул на прощанье демон и в воду уше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брел плотник домой печальный-препечальный. Лег спать, да не идет к нему сон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Как демона звать могут?" -- думает. Слышит плотник -- заплакал в соседн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нате ребенок, подошла к нему жена, успокоила, да песенку напевать с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пи, малыш мой, засыпай! Демону имени не называй! А не то Онироку придет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ок твой возьм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за странная песня! -- удивился плотник. -- Онироку какой-то прид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Глазок твой возьмет..." Ой, да это про моего демона песня! -- осенило е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кочил плотник и давай по комнате бегать и кричать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ироку! Онироку! Онирок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лись к плотнику спокойствие и радость. Посмотрел он в окно: а там лу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ркая светит, улыбается. На следующее утро чуть свет побежал плотник к реке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мон уже на мосту сидит - его поджида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что, плотник, узнал мое имя? -- спрашива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плотника прямо так и распирает имя демоново сказать. Но решил он сна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мона подурачить. Медлит с ответ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ижу я, не знаешь, ты моего имени, -- сказал демон. -- Отдавай глаз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нет, подожди! -- закричал плотник. -- Тебя зовут... Онитар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а-ха-ха! -- засмеялся демон и даже подпрыгнул от радости. -- Не отгада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отгадал! Давай сюда глаз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, сейчас скажу, -- снова сделал вид, что задумался, плотник.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перь не ошибусь. Тебя зовут... Онихат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верно, неверно! -- завизжал от восторга демон. -- Не знаешь, все равн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ешь! Отдай глаз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скочил он из воды, подбежал к плотнику, вот-вот глаз вырв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помнил! Вспомнил! -- заорал, что было мочи, плотник. -- Тебя зову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року! Тебя зовут Онироку! Наш мост построил Онирок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таращил демон глаза. Постоял так с минуту, а потом как в воду бросится --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чез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ожди, Онироку, не уходи! -- закричал плотник. -- Я хочу, чтобы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ли, что это ты мост через реку построил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вал плотник демона, звал, да все без толку. Не появился больше Онироку. Ник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с той поры так и не видел. А мост, демоном построенный, много-много л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дей радовал, и никакие бури и дожди ему не страшны бы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бушка Ванесса замолчала и посмотрела на кровать. Внучка, сложив ру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одочкой под голову, спала. Ее глаза, похожие на большие крылья печаль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хаона, были закрыты, словно лепестки чайной розы, почувствовавшей всем сво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теством наступление ночи... Бабушка улыбнулась, поправила одеяло и встала.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орожно, не оборачиваясь, подошла к окну и посмотрела через затуманенн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кло на улицу. Моросил слабый дождь, где-то за углом хлюпали неуютно кап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ждя, падающие с ржавого водостока в прохудившийся медный таз. Сверкну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ния, осветив на мгновение двор маяка, его покосившиеся от времени постройк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рай, построенные ее мужем, когда он был еще жив-здоров, сауну, в котор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е пару лет нельзя было париться -- того и гляди... угоришь и конур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ворой, состарившейся собаки... Старушка покачала головой и, вытащив из карма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лата небольшую безделицу, вырезанную из дерева, внимательно посмотрела на не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лова странного существа, вырезанная из куска яблони, походила больше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ленький бильярдный шар, нежели чем на старинный оберег. Два раскосых глаза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ирокими дугами бровей, щеки, выпирающие, словно бока беременных кошек и ехид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кал рта... Казалось, оберег излучал неведомую человеческому сознанию сил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бушка Ванесса поцеловала безделицу и убрала ее обратно в карман, прикрыв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гка рук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-а... -- еле слышно протянула она и направилась сп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 проснулась от петушиного крика. Уже светило солнце, и настенные час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зывали без четверти двенадцать. Девочка спустила ноги с кровати и посмотре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стол. Под белым, вафельным полотенцем стоял в паровой бане завтрак.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устила ноги на холодный пол и тут же приподняла их обратно на кров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-ф-ф... -- фыркнула она, морщась, -- ну и холодина ж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обвела взглядом комнату. Та же, собственно обстановка, плюс утренн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рево и... человек, лежащий в совершенно неудобной позе прямо под дверь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? А-а-а, это же ее отец Майкл -- смотритель маяка. Он лежал с обнажен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рсом на полу, заложив обе руки за спину и задрав вверх, до хруста шей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звонков, голову. Отец громко храпел и изредка посапыв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апочка... -- прошептала девочка, вставая с кроват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прошмыгнула к отцу и потрогала его за голов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апочка... -- повторила 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ец тут же заворочался и, приоткрыв один глаз, тут же захрипел снов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-а, -- он приподнялся, занеся над Алисой руку, -- это ты собачь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родье?!.. А ну... пшла вон, в конуру к Жучк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ец шлепнул девочку по щеке рукой и, развернувшись на другой бок, сно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снул. Отскочив к стене, Алиса закрыла обеими руками лицо. Как же боль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льно... больно... Только боль сейчас исходила откуда-то изнутри. Девочк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йдя к столу, приподняла полотенце. Свежее молоко и кривой ломоть ржа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леба. Больше ничего... Она взяла хлеб и, прижав его к груди, отошла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тивоположному краю стола, на котором лежал сложенный вчетверо, тетрад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сток. Алиса откусила хлеб, положила его обратно на стол и, забрав бумаг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вернула ее. В ровных полях, с вертикальными красными линиями по краям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исано бабушкиным почерком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е в силах больше терпеть, Алиса! Еду к шерифу... лишать твоих родител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... Будь хорошей девочкой, никуда от маяка далеко не уходи! Возьми в мо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катулке волосатика -- духа-хранителя. Помнишь, я тебе говорила, что он помож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бе в самую трудную минуту?!.. Меня не будет два дня: сегодня и завтра... По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тебя заберу и отвезу к себе домой. Дождись меня, моя милая девочка! Тво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ящая бабушка.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 сложила бумагу и спрятала ее в карман спортивной курточки, в которой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ктически всегда спала. Подойдя к шкафу, девчушка открыла дверцу, и дост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ленькую, резную шкатулку. А вот и бабушкин фамильный оберег, такой теплый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селый, навевающий странное чувств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вышла из домика и направилась к берегу, где гурьбились и дико кричал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аясь разделить добычу, чайк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е может быть, чтобы мама и папа, они ведь не могут меня не любить, -- дум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, вышагивая по шатающемуся на ветру подвесному мостику, перекинутому чер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пасть, -- ...разве ты, господи, можешь позволять им поступать со мной так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ве я этого заслужила?!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ски при каждом шаге предательски поскрипывали. Внизу, в десятке метров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весного моста притаились уродливо обтесанные постоянными приливам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ливами, большие, средние и маленькие камни -- голыши. Девочка, держалась ру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почерневшую от времени веревку, играющую роль поручней... Внезапно послыш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режет. Что-то затрещало и... ее потянуло вместе с настилом в начале в сторо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вниз и, наконец... Мостик резко прогнулся. Часть настила вздыбилась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тем с грохотом обрушилась вниз. Ноги подогнулись, щуплые пальчики вцепилась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евку. Глаза закрылись в тот момент, когда Алиса, потеряв равновесие, уп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з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д головой закричала чайка. Создавалось впечатление, что она пыталась так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зом разбудить потерявшую сознание девочку. Алиса осторожно открыла глаз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вое, что она увидела -- голубое, безмятежное небо. Правое колено ныло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ли, а сердце ласково шептало: "Не бойся, просто ничего не бойся... И все! Бол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проедет! Ты жива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 приподня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очему я жива? -- девочка коснулась рукой острого камня. -- Я должна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гибнуть. Я жива?!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подняла голову. Прямо над ней, тяжелыми плетьми болтался остов подвес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стика. Она посмотрела направо, потом налево... Повсюду валялись куски дос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о как? -- Алиса едва дышала. -- Почему? Почему я не погибла?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тавая, девочка почувствовала, что с ее груди скатилось что-то маленько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плое. Она посмотрела на земл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-т-о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 ногами лежал старинный бабушкин оберег. Алиса присе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ужели это ты? -- прошептала она, -- Неужели ты спас мен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 прижала оберег к груди. От него пахло парным молоком и луговыми травам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ужели ты спас мен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раскрыла ладонь... Нет, не может быть! Оберег странным образом изменил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 из сторон была испачкана кровью. Девочка вспомнила, что, падая, о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екла колено. Оберег потемнел и стал горячим. Алиса убрала оберег в карман 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храмывая, направилась к скалам. Над водой все так же шныряли безумные чай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то взмывали высоко в воздух, то замирали, словно завороженные, в несколь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сятках метров от воды, то камнем падали вниз. Девочка прошла несколько метро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 не увидела одну из птиц, лежащую на камнях. Окровавленная чайка лежал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ку. Ее крыло было слома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илая моя, -- прошептала Алиса, -- как же это с тобой произошло? Бедна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частная... Давай я отнесу тебя в дом... вернее, не в дом! В небольш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тройку за маяк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 временем день неторопливо подползал к вечеру... На кухне сидели мать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цом и еще пара незнакомых бородачей, которые курили трубки и изред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крикивали какие-то кошмарные ругательст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-а, -- прохрипел отец, -- а это, ребята, наша дочурка -- Алиска! Ли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, иди-ка сюд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ец поманил дочь пальцем. Девочка посмотрела на него исподлобья, не в сила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-либо сказ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ну, иди сюда! -- повторил отец. -- Жив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 отошла к стене, пряча за спиной в руках бабушкин оберег. Папаша встал с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ула, и медленно пошел в сторону дочери. Он протянул к ней кривые пальцы,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т же был остановлен одним из бородачей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зачем она тебе? Брось! Не понимаю-ю-у-у... Оставь ты ее сейчас в поко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вай-ка, лучше еще по стопочке пропуст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 направилась в спальню. Здесь было по-обычному тихо. Безмятежно тик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нные час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абуля, милая, -- плача прошептала Алиса, -- скорее приезжай. Забери ме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сюда. Милая, поскоре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 не могла знать, что сегодня тело ее бабушки -- лучшей в ми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казчицы японских мифов, легенд и сказок отвезли в морг. Врачи констатиров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рую сердечную недостаточность. Немного успокоившись, Алиса легла на кров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ернулась на правый бок и прижала к щеке бабушкин подарок. Завывающий за ок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тер навевал на нее воспоминания. А лучшее воспоминание о бабушке -- это 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к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давние, давние времена стоял в одной деревне старый храм. И все было 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чего, если бы не поселился в том храме оборотень. Стали люди бояться к хра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ходить: то покажется им, что ступени скрипят, а то вроде и смеется кто-т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уть, да и тольк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т как-то раз собрались жители деревни в доме у старейшины, думать стали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оротня усмирить. И так прикидывали, и эдак, а ничего решить не могли. Кто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собственной воле ночью в храм пойд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в это самое время пришел в деревню торговец снадобьями. Звали его Тасукэ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он молод, а потому ничего не боя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неужели никто с оборотнем справиться не может? -- пожал плечами Тасукэ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адно, помогу вам -- сам в храм пойд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ждался он ночи и в храм отправился. А осенью ночи тихие: ни звука круг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дел Тасукэ в храме, сидел, скучно ему стало, он и зевнул. Да так громк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ело эхо на всю округу, все вторит, вторит, остановиться не мож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конец, стихло все. Видит Тасукэ -- стоит перед ним оборотень, улыбае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кто такой? - спрашивает. -- Смельчак, что ли? Один ко мне прише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нечно, один. А то с кем же? -- не понял Тасукэ и снова зе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оропел оборотень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ты что же, меня не боишь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, значит, бояться? -- не понял Тасукэ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удак ты, да и только! -- захихикал оборотень. -- Все люди на све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го-нибудь боятся. Вот ты чего боишь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стань от меня, -- рассердился Тасукэ. -- Не возьму в толк, о чем ты реч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деш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мостился оборотень рядом с Тасукэ, и объяснять принялс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ешь, -- говорит, -- ты обязательно чего-нибудь бояться должен. Вот 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примеру, оборотень. Меня все боятся, потому в храм не ходя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то ты? Оборотень? -- переспросил Тасукэ. -- Никогда бы не поверил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я -- оборотень, -- гордо ответил тот. -- Ты тоже меня должен боять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вот еще! -- ответил Тасукэ. -- Дурак я, что ли тебя бояться. Уж если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го и боюсь, то это золотых монет. Как увижу -- мурашки по кож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я же говорил, говорил! -- обрадовался оборотень. - Все на све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го-нибудь боя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? -- не поверил Тасукэ. -- И ты тож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? -- задумался оборотень. -- По правде говоря, боюсь я вареных баклажан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ах у них противный, с ума меня своди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мотрел оборотень в окошко, затороп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ветает уже, пора мне уходить, -- говорит. -- Приходи завтра -- я т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угать буд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следующую ночь Тасукэ снова отправился в храм. Захватил он с собой больш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ан с крышкой и много-много баклажанов принес. Сварил их, крышкой закрыл и жд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л, когда оборотень пожалу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олночь явился оборотень. Идет, потом обливается. Присмотрелся Тасукэ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учше, видит -- несет оборотень большой мешок. Отдышался и говори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готовься, сейчас я тебя пугать буд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нул он из мешка горсть золотых монет и в Тасукэ швыр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что, страшно тебе? -- спрашивает. -- Сейчас еще страшнее буд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осился Тасукэ от оборотня, бегает по храму и кричит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й, боюсь! Ах, боюс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довался оборотен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чего-нибудь боятся! -- кричи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гал Тасукэ по храму до тех пор, пока оборотень весь пол золотом не услыш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потом подбежал к чану, да крышку-то и открыл. Вырвался оттуда пар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олнился храм запахом вареных баклажанов. Поморщился оборотень, задерг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сь, а потом опрометью из храма бросился. Выбежал в сад, да за дере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хватился, глядь -- и в гриб превратился, большой-пребольшой. Обрадов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тели деревни, что от оборотня избавились. Накупили у Тасукэ в благодарно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ого-много трав и снадобий. А потом пошли в храм золотые монеты собир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отрят -- а это и не монеты вовсе, а грибочки. Так ни с чем они и ушли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сукэ дальше отправился, и везде об оборотне из старого храма рассказывал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же стало с большим грибом? Он, говорят, до сих пор у храма стоит. Сна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съесть хотели, да раздумали: может, он ядовитый, раз оборотнем ран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 неожиданно всхлипнула и, посмотрела на свет, пробивающийся через щель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и с кухни. Она тяжело вздохнула и прошептала, держа перед собой на ладошк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ерег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волшебный, я знаю, Бабул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вытерла рукой слез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...бабушка говорила, что ты можешь помочь мне. Помоги, молю тебя об од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моги, избавь меня от этих ужасных мук. Останови моих родителей! Я бол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не могу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девочка почувствовала легкое покалывание на ладони. Странный зву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данный... оберегом, заставил ее бросить его на пол. Она вжалась в стену 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крывшись одеялом, стала наблюдать за тем, что произойдет дальше. Но... нич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нного не происходило... Алиса откинула одеяло в сторону и протянула руку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ерегу... После яркой вспышки спальня озарилась почти призрачным светом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ходил откуда-то снизу. Через секунду взгляд девочки упал на оберег. Из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ентра исходило странное свечение. Она опустила ноги с кровати. Но тут... Ещ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 вспышка света отбросила ее на кровать. Что-то зажужжало и заискрило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залось, комната ожила. Мебель начала перемещаться с места на место, ок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чезли в синеватой дымке, а пол "задышал". Голова закружилась в тот момен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гда по полу пополз туман появившийся не известно откуда. Девочка нащуп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жащий на стуле молоток и крепко сжала его в руке. Она подошла к светящему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ерегу и внезапно почувствовала легкое прикосновение к плечу. Кто-то еле слыш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кашлялся. Обезумевшая Алиса прошептала, как ее учила бабушк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 худу или к добру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дная девочка услышала, как бьется ее сердц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 худу или к добру?!.. -- повторила она дрожащим от страха голос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спиной снова послышался кашель, а потом приглушенный голос 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звала меня, мое милое создани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-а... -- сказала, заикаясь, Алиса, -- кто вы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?!.. -- послышалось хихиканье, переходящее на писк. -- Я хранитель тво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ерега. Я... хранитель-старого маяка. Так ты звала меня или н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 опустила дрожащие руки и обернулась. Перед ней стояло на полусогнут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ивых ножках существо, обросшее с ног до головы густой, колючей шерстью. Голо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а чем-то напоминало птичью... Глаза излучали холодный блес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х-хранитель ласково улыбнулся, растянув тонкие, как скрипичная струна губы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тебе нужна моя помощь или н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Бабушка была права, -- подумала Алиса, -- стало быть, существо, стоящ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 передо мной... не сделает мне ничего плохого.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рдце продолжало учащенно стучать и девочка, превозмогая страх, прошеп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я звала тебя, чтобы ты... помог мн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ец протянул одному из своих гостей стакан с "Виски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пей же! -- кинул он, глядя на бородач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сть вынул трубку изо рта. Он наклонился вперед и не заметил, ка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вернул трубку... На пол тут же упало несколько искрино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х-хранитель посмотрел в ок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лиса, кажется, тебя так зову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... -- удивленно ответила девчуш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помогу тебе, а пок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о повернуло голову в сторону кровати, на которой сидела девочка.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дрогнула, увидев, что зрачки незнакомца горят красным огн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пока... -- продолжило существо, -- пока ложись спать. Ты запомнишь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нь на всю свою жизн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 почувствовала, как по ее телу волной пробежала усталость. Чер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секунд Алиса, сложив руки лодочкой под голову, заснула... И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мя, разгорающееся на кухне, под ногами спящих людей становилось все больш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льше. Больше и больше... Больше и больше... Птичьеголовое сущесьво подошло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овати, согнулось и посмотрело на потолок. Его рот невероятным образ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вратился в клюв. Послышалось приглушенное шипение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-а-ша-а, у-а-ша-а, у-а-ш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х-хранитель взмахнул руками-крыльями и исчез в дымке. Послышался свист.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ымки отделилась яркая искра. Она немного покружила по комнате и... влетела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от девочке. Примерно через тридцать минут маяк охватило пламя... вскоре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кончено... И только багровый прилив, которого никто и никогда в этих края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видел, продолжал смиренно лизать пустынный берег, по которому тихими вечер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ила прогуливаться девочка Алис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заре прокукарекал петух... Данна проснулась и наскоро привела себ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жный женщине вид. От ночного сна кроме грустных воспоминаний почти ничег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лось. Хозяева ранчо дрыхли прямо на полу. Вероятно, после того, как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чера их покинула, бравые ребята перешли с варева на "Виски". А чем еще заня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оровому человеку в такой, как эта, глухомани? Скалли осторожно, чтобы 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омко не скрипела, открыла дверь. Оказавшись на дороге, она проверила "Харлей"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, -- Данна шумно вздохнула и развела руками, -- лишь бы байкеры успе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ремонтировать машину. В городе меня могут не правильно понять. Этого ещ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ватало. Но с другой стороны, не окажись байкеров, как бы я вообще сю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брала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есколько минут она подошла к густым зарослям кустарника. В глуби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рослей она нашла странный камень синего цвета. На камне было что-то написа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что, Данна не могла разобрать. Скалли присела и аккуратно смахнула с кам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с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-о, -- на камне, кроме надписей, был нанесен рисунок: странное существо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тичьей головой, -- интересно, каким образом о Ра, если я не ошибаюсь, мог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ть индейц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осторожно приподняла камень. На дне ямы мерцал св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да-а, легенды легендами, а свет-то настоящий. Ну, посмотрим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дно провала вела железная лестница. Данна начала быстро спускаться вниз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быв на всякий случай зажечь карманный фонарик. Оказавшись внизу, она сраз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идела большую золотую статую. Интересно, статуя действительно слишком си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оминала Египетского бога Ра. Удивительно? Но не факт, что индейцы не мог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ть о существовании Ра. Может быть, они тоже верили в это божество? От стату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ражался солнечный свет. А, отражаясь, довольно не плохо освещал дно пров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выключила фонарик и убрала его в карман. Осмотревшись, Скалли пош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ред, к статуе. Шаг, второй, третий... Внезапно тишину нарушил резкий окрик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мотри, эта девочка все-таки нашла захоронение! Что теперь будем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сразу определила, что голос принадлежал хозяину ранчо. Но его сло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зались ей довольно странными. Тут же вспомнился сон: маленькая девоч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лиса. Она, когда появилась в комнате, сказала, что является программой, котор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устил Рафо. Неужели эти пропойцы тоже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захватил "Винчестер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как ж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огляделась, пытаясь найти укрытие. За золотой статуей Ра она увиде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большую расщели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-е-т-к-а, в-ы-х-о-д-и! Папочки тебя уже заждалис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ходи-выходи! Рафо приказал нам убить теб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ся звук выстрелов. Со стен посыпался песок. Данна, сгруппировавши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катилась к статуе. Через секунду она оказалась в укрытии. Протискиваясь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щелину, Скалли ударилась лбом о сте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кажется, я попал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ойся, -- Скалли чуть было не потеряла сознания от голоса, звучащего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е в голове, -- ты пришла, чтобы о чем-то спросить мен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-э-э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звучало еще несколько выстрел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тебя есть только два вопроса. Помни об эт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закрыла глаза и прошеп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знаю. Первый -- тебе что-то известно об операции в Эль-Пасо? Второй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я могу выбраться отсюд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минутной паузы послышались слов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в начале отвечу на твой второй вопрос. 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крой глаза и представь, что ты сейчас проснулась в Нью-йоркской квартир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рыл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роснулась от яркого света, пробивающегося через открытое окно. Ради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ящее на столе у двери распыляло по комнате слова знакомой песенк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Love me tender1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love me sweet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never let me go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You have made my life complete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and I love you so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Love me tender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love me true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all my dreams fulfilled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For my darlin' I love you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and I always will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де я? -- прошептала она, вставая с кровати. -- Неужели не было ранч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и Алисы и всеведущей индейской стату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шлепав босиком к зеркалу, Скалли ужаснулась. У нее на лбу был больш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ня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ногим позже... Пустыня Мохав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щный мотор "Эксплорера" басовито гудел. Дорога сверкающей лентой нес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встречу. Впереди был восход. Молдер поправил темные очки на переносице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мотрел направо. Пустынный пейзаж, проносящийся мимо, вызвал у н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понятное, тоскливое предчувствие... Молдер вновь сконцентрировался на дорог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оло двух часов назад на его сотовый телефон поступило сообщение: "Купит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то-закусочной "Пряные холмы" пиццу с анчоусами в 14 часов, сегодня. Х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читав сообщение, Фокс рассмеялся. "Детективный бред" -- подумал он сначал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чем больше рассуждал на эту тему, тем больше у него возникало вопрос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пись "Х" могла означать все что угодно, но в частности это мог оказ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емник того самого Икса, который уже не раз вмешивался в дела Молдера. Е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действительно так, то нельзя не обращать внимания на это сообщение. К т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, слишком быстро после провала операции в "Эль-Пасо Дженерал", последов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акция неведомого Икса. Возможно, это имеет какую-то связь с неуловимы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телями. Агент вспомнил, как из пульсирующих кругов в воздухе вдруг возник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игура с автоматом, и передернул плечами. Только благодаря случайности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лся тогда в живых... Довольно быстро отыскав на карте место, где наход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усочная "Пряные холмы", Молдер выехал туда. Ничего особенного закусочная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я не представляла. Небольшое приземистое здание, отделанное снаружи рифлены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таллическими панелями. Вдоль одной из стен - дорожка, по которой автомоб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ъезжали прямо к раздаточным окнам. Большой плакат, на котором мелом написа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ю. Стоянка для тех, кто решил перекусить внутри ресторанчика... Когда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ъехал к закусочной, на стоянке было всего два автомобиля. Людей нигд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близости видно не было, зато три пропыленных собаки, лежавшие в тени навес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интересованно разглядывали джип Фокса. Один из псов лениво поднялся и се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Оживленное местечко,"-- саркастически подумал Молдер и подрулил к раздаточн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ну, в котором тут же показалось, несколько неуместное в этой атмосфе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лыбающееся лицо молодой и довольно симпатичной рыжеволосой девуш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желаете, мисте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иццу, пожалуйста, -- ответил Молдер, почему-то сухим и официальным тон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ую имен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 анчоусами, пожалуйс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ушка на минуту исчезла где-то в недрах кухни, а когда появилась, в ее рука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а коробка с пиццей. Молдер протянул деньги и увидел удивленные глаза девушк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пить вы что-нибудь будете заказыв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х, да! Кока-колу, пожалуйста, -- спохватился Молдер, добавляя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икелей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ушка удовлетворенно кивнула и, передавая Фоксу пиццу с большим бумаж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каном напитка, язвительно сказ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аш заказ, пожалуйс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никак не отреагировал, и девушка разочарованно отошла от окна.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рулил на стоянку и откинулся на сиденье, приготовившись к ожиданию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ягивал терпкий и холодный напиток из трубочки и размышлял о том, зачем Икс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ребовалось назначать встречу в таком нелепом мест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зрадостный пейзаж за два часа бесполезного ожидания надоел ему до та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пени, что он уже начал задремывать. Встряхнувшись, Фокс осмотрелся и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наружив вокруг ничего нового, взял коробку с давно остывшей пиццей. Уже да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 себе знать голод. В коробке, вместо пиццы, лежала папка с документам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запоздало оглянулся вокруг. Бросив коробку обратно на сиденье, он вы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машины и решительно направился к ресторанчику. За стойкой сидел пот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стяк в грязном переднике, некогда белом, а теперь больше напоминавш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терть после рождества. Молдер показал толстяку свое удостоверение и спроси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лядываясь по сторонам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гу я увидеть девушку, которая выдавала заказы часа два назад? О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-моему, шате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стяк усмехнулся и вытер шею грязным платк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 два часа, ни два дня назад никаких девушек, особенно рыжих здесь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. Два часа назад мы были закрыты. А вообще, здесь работаю я, моя жен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ли, сын нашего сосе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астерянно посмотрел на толстя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закрыты? Но кто же тогда дал мне пицц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зяин закусочной внимательно посмотрел на аген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ятель, да ты не в себе! Мы отродясь пиццу не делали. Перегрелся т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-моему, на солнышк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уже понял свою ошибку и поэтому направился к двери, не слушая бол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стяка, который продолжал бормотать что-то о проходимцах, которые задаю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рацкие вопросы. Выйдя из ресторанчика, Фокс пошел вокруг здания, вним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глядываясь в следы, которые хранила пыль. Вскоре он был вознагражден: на ед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етной тропинке между колючими кустами, не дающими тени, были ясно видны след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тоциклетных шин. Тропинка уходила в сторону от шоссе, прямо в пустыню.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ходил к своей машине и взял бинокль. Вернувшись к тому месту, где обнаружи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ды, он внимательно обследовал горизонт и далеко, на пределе видимости увид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й-то блеск. Хозяин ресторанчика, недовольный возвращением докучлив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етителя, объяснил, что увиденное Молдером, не что иное, как заправоч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нция на федеральной трассе, которая проходит севернее шоссе.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благодарил толстяка и вернулся в машину. Подумав немного, он решил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ушку на заправке он, конечно же, не найдет, но съездить туда все же приде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друг кто-нибудь ее запомнил? Фокс открыл коробку с документами и пробе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ми по нескольким первым листам. С некоторым недоумением он полист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вольно пухлую папку в поисках пояснений. На первый взгляд информация не име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чего общего с последними событиями. В документах было основательное описа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коего прибора или его части. Что за прибор, Молдер пока не уяснил для себя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му надо было сначала оценить, какое отношение эта документация имеет к текущ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ам. На последних страницах он обнаружил, наконец, пояснения... Оказывает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т чип, микропроцессор (а не прибор, как решил, было сначала Молдер) описа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го занимало без малого сто страниц, был украден из знаменитой Зоны -- 51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Всего-то н-и-ч-е-г-о! -- подумал Молдер. -- Инопланетная технология пропада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строго охраняемого правительственного объекта, а я об этом узнаю неизвест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 кого! Докатились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 возмущения Молдер закашлялся. Он отложил документы и завел мотор. Надо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я бы попытаться обнаружить следы этой девушки. Хотя, теперь Молдер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ктически уверен, что поиски ничего не даду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автозаправочной станции Молдер действительно ничего не узнал. Да, продавец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ел какую-то девушку, но он даже не смог с уверенностью сказать, какого цве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нее были волосы. Тем более, он не запомнил номера на мотоцикле. Правда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енно определенно был уверен, что поехала она в сторону Дартфорда. Хот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яд ли это означало, что Молдер сможет ее там найти. Сделав та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утешительный вывод, Фокс решил прекратить поиски и, припарковав машину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ошечной стоянке у заправки, он взялся за более подробное изучение документо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ученных столь странным способом. Молдер узнал, что разработки, связанные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краденным чипом велись группой "Оксидженс". Разработки эти велись в рамка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екта создания искусственного интеллекта. В целом проект состоял из дву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апов. Сначала создавалась особая программа, которая затем размещалась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сональных компьютерах обычных пользователей. Таким образом, создава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йронная сеть, то есть, каждая программа на отдельно взятом компьютере сама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е значила не много. Важно было объединить множество таких программ в еди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ть, которая становилась единым супер мозгом, способным к саморазвитию. Э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ть действовала по принципу нейронов человеческого мозга, потому и получи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звание нейронной. Вторым этапом проекта было введение в уже создан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йронную сеть основного элемента, который и наделил бы сеть интеллектом. Эт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лементом и был микропроцессор -- продукт инопланетной технологии. Т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формация из папки была несколько туманной. Молдер несколько раз перечит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сты, относящиеся ко второму этапу, но так до конца и не уяснил для себ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куда именно взялся этот чип. Выходило, что он не был создан на баз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известной технологии. Получалось, что его просто нашли, или сняли с каког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бора неземного происхождения. Последние несколько листов скупо сообщали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 невыясненных обстоятельствах, чип был похищен или пропал из "Зоны -- 51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зреваемых не было. Единственной зацепкой был тот факт, что вскоре пос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пажи микропроцессора, погиб (опять же при загадочных обстоятельствах) один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частников проекта. Имя его не называлось. Молдер дочитал последний лист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ложил папку. Он вдруг вновь отчетливо вспомнил, как из пульсирующих круг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устоты перед ним возник грабитель с автоматом. Затем в его памяти мелькну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ртинка: грабители, склонившиеся над компьютером в тот момент, когда 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ктически окружили. Молдер потряс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Надо во всем этом разобраться подробнее," -- решил он и, развернув маши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равился к город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остановился в первом попавшемся недорогом отеле. Наскоро пообедав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большом ресторанчике, он вернулся в номер и подключил свой ноутбук к сет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есколько минут он уже связался со Скинером, и отослал ему коротк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кладную записку о последних событиях, заодно спросив, у кого можно получ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мотную консультацию по проекту "Оксидженс", не засвечивая конфиденциаль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формацию. Почти сразу же вслед за этим зазвонил его мобильный телефон.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ял трубку и услышал недовольный голос Уолтер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равствуй! Прочитал твое сообщение и не совсем понял, чем это ты т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нят? При чем здесь "Оксидженс" и где, наконец, Скалли? Тебе не кажется, что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ять увлекся? Впрочем, я жду ответов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 чем здесь "Оксидженс" я пока не знаю. Однако у меня есть кое-ка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зрения о связи этого проекта с нашей последней неудачей в Эль-Пасо. Пока э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зрения еще не оформились и мне нужна дополнительная информация. У кого бы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 ее получи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довольно продолжительного молчания, Скинер ответ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передам тут одному нашему специалисту твою просьбу. С тобой свяжется Уил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йсе. Он ответит на все твои вопросы. Что насчет Скал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ю, шеф. Я ее не видел уже около месяца. Она в Нью-Йорке. Работает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й же теме, но, судя по всему ничего нового пока не нашла. Мы договарив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язаться на дня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ятно, -- проворчал Скинер. -- Твои подозрения насчет "Оксидженс" могу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ть какой-нибудь эффек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умаю да, -- уверенно ответил Молдер. -- Тогда мы хотя бы будем понимать,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м имеем де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сейчас не исчезай. С тобой свяжу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течение следующего часа Молдер узнал о проекте "Оксидженс" практически вс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ему было надо. Самая важная информация, как это часто случается,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общена в конце. Уилл Кайсе, утомленный длительной беседой, напоследо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ложил Молдеру ознакомиться со списком участников проекта. Агент, скрыв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мешку, поблагодарил коллегу и быстро скопировал список к себе в компьют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тем он удовлетворенно потер ладонями и попрощался с Кайсе. Вот теперь было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зацепиться -- список участников проекта содержал, в том числе, и фамили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гибшего после похищения чипа сотрудника. Уснул Молдер заполночь, но отдохну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му не дали. Около трех часов ночи его телефон запищал. Фокс недовольным голос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 было выговаривать неизвестно кому за поздний звонок, но тут он поня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конец, что ему звонит Скалли. При чем звонит из Нью-Йорка, где уже дав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тупил день. Молдер потряс головой, прогоняя сон, и заставил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нцентрироваться на голосе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лдер, я проанализировала все данные по операции в Эль-Пасо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хм-м, как именно проанализировал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удем сейчас об этом. 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оговори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стати, я обнаружила кое-что интересно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именно? -- все еще сонным голосом поинтересовался аген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то, что еще за месяц до событий защитные системы сервера бан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верглись нескольким атакам со стороны хакеров. Работники банка уверяют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таки были безрезультатными. Но, учитывая то, что потом произошло, естеств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никают сомнения в том, что это действительно так. К тому же, анал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казывает, что, и остальные пострадавшие банки так же были атакованы незадол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 ограблени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и что? -- разочарованно спросил Молдер. -- С самого начала было яс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раз дело уперлось в компьютеры, мы, так или иначе, столкнемся с хакер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го здесь новог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голосе Скалли послышались нотки недовольств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вое здесь то, что я, кажется, могу назвать несколько имен, вернее кличе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акеров, которые могли быть в этом замеша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мгновенно прос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меняет дел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ще бы, -- согласилась Скалли. -- Я предлагаю встретиться в Эль-Пасо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щательно изучить защитные системы банка. Мы определим, как проводились атаки,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сможем по почерку опознать главного подозреваемого. Согласен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нечно! Только кто будет разбираться с этими компьютерными системами? Я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маю, что мы с тобой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конечно, -- перебила его Скалли. -- Я привезу с собой наш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пьютерщика. Он уже доказал на деле, что смог бы потягаться даже с самы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утыми хакерами. Собственно говоря, он и сам-то бывший хакер. Только тепер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ботает на на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дотянулся до ноутбука и включил е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тогда давай завтра встретимся в банке около 15 часов. Успе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краткого раздумья, Скалли уверенно ответи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буду там в три. Счастлив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о свидания, -- попрощался Молдер и отключил телеф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сел на кровати и придвинул к себе ноутбук. Надо было внести в дневни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менение в планах... Вдруг, он ощутил, что в комнате есть еще кто-то. Привыч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ижением, выхватив пистолет из кобуры, лежавшей на столе рядом с компьютеро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стал. Комната была небольшая, и спрятаться здесь было негде, но в номе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а небольшая гостиная, в которой стоял телевизор, платяной шкаф и два крес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 столиком. Молдер подумал, что, должно быть, забыл закрыть дверь в номер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этому в гостиную проник кто-то, чье присутствие он ощущал довольно четко. Фок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мог бы внятно объяснить, что именно он чувствовал, но им владела пол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еренность в том, что в гостиной кто-то есть. Сделав несколько мягких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еренных шагов, агент оказался у двери в гостиную. Затем он быстро выгля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-за притолоки и тут же спрятался обратно. Быстрый осмотр показал, чт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стиной никого нет. Молдер, выставив вперед пистолет, вошел в гостиную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ледовал ее, никого не обнаружив при этом. Но, когда он уже расслабил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устил пистолет, в спальне что-то громко пискнуло... Молдер узнал зву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упреждающего сигнала своего ноутбука. Адреналин заставил его сердце битьс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а раза быстрее. Одним прыжком агент оказался у двери в спальню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динственное, что он успел там увидеть -- пульсирующие круги в воздухе, воз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овати. Ноутбук был повернут экраном к двери. На экране мигало табло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упреждающей надписью о несанкционированном доступе. Молдер подбежал к окну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кинул тяжелые портьеры. За ними никого не было. Окно тоже было закрыто. Т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исел на кровать и, повернув к себе компьютер, набрал код доступ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известный посетитель не успел добраться до информации. Конечно, если бы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го было больше времени, он, несомненно, взломал бы несложную бытовую сист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щиты, но компьютер просигналил хозяину, что происходит взлом, и неизвест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нужден был бежать. Молдер с ожесточением вырвал кабель подключения к сети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та компьют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Или я схожу с ума, или интернет отныне для меня -- запретная зона,"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умал он, укладываясь на кров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решил, что, несмотря на все перипетии сегодняшнего дня, все же стои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дохнуть, потому что завтра, возможно, все еще более усложнитс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к "Эль-Пасо Дженерал". 15 час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тавший с дороги, не выспавшийся Молдер вошел в холл банка, у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сстановленный после ограбления. Никаких следов штурма не было видно. Разве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хранников прибавилось, да висели на стенах новые системы слежения. В углу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иком, между двумя пальмами в бочках, сидели в креслах Скалли и худоща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новолосый парень в цветастой рубашке. Скалли, заметив Молдера, махнула 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етственно рукой, и он направился к н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равствуй, как добралась? Нормально? А это, насколько я понимаю...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знес Молдер, опускаясь в крес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поздоровалась и представила своего спутник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Рамон Сайерс, про которого я тебе говори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ень слегка приподнялся в кресле, протягивая руку Фокс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слышан о вас, аген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кивнул и, натянуто улыбнувшись, и посмотрел н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уже говорила с управляющим банк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кив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можно приступать в любое время, но он попросил, чтобы мы сделали вс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чение рабочего дня. Так что времени у нас немно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тогда сначала займемся компьютерами, а поговорим потом. Пош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днялся, и Скалли с Рамоном последовали за ним на второй этаж. Охра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чевидно уже предупрежденная, не останавливала и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обосновались в отдельном офисе, который им указал один из служащих бан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, привычно устроился за клавиатурой компьютера и начал работу. Молдер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были в роли наблюдателей. Хотя смотреть пока было не на что. Рамон вход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базы данных, выискивая следы проникновения. Молдер вполголоса пересказал Дан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е события, не упомянув только о непонятном ночном госте. Скалли слуш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мательно, время, от времени поглядывая на монитор компьют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так вот. Сейчас я практически уверен, что связь между пропавшим чипом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телями есть, но какая -- пока не совсем понимаю, -- завершил свой расск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. Тут в их разговор неожиданно вмешался Рам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уж извините, что перебиваю, но я могу объяснить, какая связь может зд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, почти забывший о существовании Рамона, несколько ошарашено ки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оворите, раз уж нача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озорно прищур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е подслушивал. Просто вы слишком громко говори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азвел рук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что вы хотели сказ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 моему, все очень просто. Вы сказали, что похищенный микропроцессор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астью проекта "Оксидженс". При чем, одной из главных составляющих, так? Ну,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ие же тогда вопросы? Нейронная сеть уже создана, а значит, тот, к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нтролирует чип, контролирует и всю сеть. Кроме того, я уверен, что, и с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работчики слабо представляют, пока, возможности своего детища. Вот и вс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улыбнулся, увидев, какой эффект произвела его речь и снова отвернулся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крану компьютера. Молдер некоторое время размышлял о том, что сказал Рамон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-то не задумывался о том, что нейронная сеть может быть задействована те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то похитил микропроцессор. По его представлениям, использовать чип для контро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ти можно было только с той базы, на которой велись разработки проек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почему ты так уверен, что сеть действует, Рамон? -- спросил Молде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ожиданно переходя на "ты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пьютерщик повернулся вместе со стулом, и саркастически улыбаясь, ответ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потому, что даже на моем собственном компе есть несколько програм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е подключены к этой сети. И, кстати, я ими довольно часто пользую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, уловив, куда клонит Молдер, спроси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ты не смог бы, пользуясь этой сетью, узнать, хотя бы приблизительно,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м районе находится чип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покрути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бы это было так просто, то похитителя уже давно поймали бы. Наверня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работчики проекта -- ребята грамотные. Другое дело, что можно воспользов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которыми незаконными методами... Но это же, сами понимаете, чрева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приятными последствия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ими методами? -- быстро спрос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во-первых, можно было бы запустить в сеть "червя", а потом смотре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с ним борется тот, кто контролирует сеть. При этом вполне вероятно, мо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бы определить основные сервера, через которые ведется работа. А уже пос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г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топ! -- перебил его Молдер. -- Если у нас будет разрешение на та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йствия, то ты смог бы все это про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задумчиво скосил глаз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дин я? Вряд ли. Тут надо работать группой. При чем все должны бы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ециалистами экстра клас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вопросительно посмотрела на Фок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сможем это устрои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ка не знаю. Надо связаться со Скинером. Но если это единствен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можнос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верняка единственная, -- подтвердил Рамон. -- По другому их не вычислить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ки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чит надо собрать такую группу и получить разрешение. Кстати, а что н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ет дать сегодняшнее копание в банковском компьютер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может быть, кое-какую интересную информацию и нароем. Надо т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араться, -- ответил Рам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ешительно вст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значит, вы и старайтесь тут, а я пойду, займусь разрешением. Скалли?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каком отеле остановила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ксельсиор, 427 ном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'кей. Я тоже зарегистрируюсь там. Вечером свяжем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вышел торопливым шагом, а Скалли придвинув стул поближе к компьютер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глубилась в изучение бесконечных файлов, которые Рамон извлекал из памя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ногим позж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вышла, и Молдер остался в кабинете один. Некоторое время он сидел пере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рцающим монитором компьютера, бездумно глядя куда-то в одному ему видим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ль. Потом он вспомнил о дискете, которую ему передал Рамон. Вставив е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исковод, Фокс с удивлением обнаружил, что текстовый файл, который бы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искете, содержит длинный ряд цифр, перемежающихся время от времени символам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квами. После этой абракадабры стоял непонятный постскриптум: "Я буду ждать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льше никаких комментариев к файлу не было, поэтому Фокс не сразу догадалс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видит перед собой тот самый, пресловутый код доступа в систему "Оксидженс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копировал файл и поместил его в окно программы-приложения, которая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им из миллиардов "нейронов" сети. Буквально в следующее мгновение он ощути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воздух вокруг него всколыхнулся. Подобное ощущение бывает, когда в небольш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нате резко открывается дверь. Агент огляделся вокруг и понял, что находи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утри полупрозрачной сферы, оболочка которой слабо пульсировала. Предме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тановки стали размытыми, словно он видел их через мутное стекло. Вме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крана монитора перед ним возник прямоугольник размерами с обычную комнатн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ь. Прямоугольник казался настолько вещественным, что Фокс протянул рук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ытаясь дотронуться до него. Но в этот момент прямоугольник стал прозрачным 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, как на экране стал виден отрезок какого-то коридора. Стены этого коридор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и до середины выкрашены в синий цвет. На белой полосе, оставшейся сверх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асной люминесцентной краской было написано: "Убежище -- 20 сектор"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рисован указатель в виде стрелки. Молдер поднялся из кресла и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решительности замер перед открывшимся порталом, висевшим в тридца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нтиметрах над полом. Чувство не реальности происходящего не покидало его, 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 не менее, он шагнул вперед, высоко подняв ногу... Он ожидал, что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арится коленкой о стол, перед которым только что сидел, но ничего подобног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зошло. Его ботинок опустился на гладкую и твердую поверхность! Еще раз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лядевшись вокруг, Фокс запоздало подумал, что стоило бы дождаться прихо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. Но, сообразив, что второго такого шанса у него может и не быть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шительно вошел в открывшийся портал. Смена обстановки произошла мгновен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щутил себя, как в дурном сне. На него навалилась давящая тишина,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й четко выделялись звуки его шагов. При чем звуки эти были одинаковы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не отличались по тональности и насыщенности, словно периодически повторя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ин и тот же звук. Эхо тоже было странным. Оно было гулким и раздава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овременно со всех сторон, как будто Молдер шагал на месте в центре сфер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ойдя на несколько шагов от портала, Фокс обернулся. На том месте, где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что вошел сюда, была ровно окрашенная стена. Почувствовав легкую паник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бросился назад и потрогал стену. Она была гладкой и прохладной. Никак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меков на портал не наблюдало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охоже, что на этот раз я все же перехитрил сам себя," -- подумал Молдер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еченно огляде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ридор с одной стороны заканчивался тупиком и от этого возникал резо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прос: зачем и для кого, собственно, здесь был указатель на стене. Сделав пр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я вывод, что, возможно именно здесь открывается постоянный портал (поэт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 и присутствует указатель), Фокс решил, что, начиная с этого момента 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учше запоминать дорогу, чтобы можно было, потом вернуться сюда. Раздраж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правив галстук, Молдер еще раз оглядел стену и направился вперед, следу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казателю. Что бы не ожидало его впереди, он настроился, во что бы то ни ста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браться до грабителей, раз уж судьба привела его сюда. Как оказалось, коридо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 не очень длинным. После третьего поворота Фокс обнаружил дверь, на пер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гляд металлическую. С громадными заклепками по периметру и крупной надпись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Сектор -- 20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Какая глупость, -- подумал агент. -- Коридор напрямую ведет к убежищу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т, надо было еще и указатель нарисовать, не полениться!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ава от двери на стене находилась большая кнопка, и Молдер не раздумывая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жал на нее. Дверь открылась, и Фокс саркастически усмехнулся. Обстановка оч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оминала первые трехмерные компьютерные игры. Он потрогал дверной косяк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ял, что дверь вовсе не железная. Ощущение у него было такое, словно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тронулся до пластмассы. Однако в следующую секунду усмешка сбежала с его лиц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у что за дверью он увидел нечто настолько потрясающее, что у нег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которое время перехватило дыхание. Он ожидал оказаться в каких-нибуд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такомбах, по крайней мере, в комнате с низким потолком. Почему-то именно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едставлял себе убежище. А оказался на неширокой, всего метра три, площадк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висшей над бездной, заполненной непонятными сооружениями и потоками соверш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вообразимых предметов, летевших во всех направлениях. Когда первоначальный шо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шел, Молдер подумал, что эта картина напоминает ему огромный город, состоящи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из небоскребов. При чем машины в этом городе сошли с ума и научи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тать. Однако самым потрясающим было то, что все это безумное движ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сходило в почти полной тишине, которую нарушали нечастые звуки, напоминающ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ск электронных приборов. Молдер попытался рассмотреть предметы, которые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ромной скорости пролетали мимо. Удалось это ему не сразу, а когда удалось,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ймал себя на мысли, что пора, наверное, обратиться к психиатру. Предмет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ые напомнили ему сначала летающие авто, представляли собой дет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оительных конструкций, сложно переплетенные между собой наборы объемных бук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цифр, а несколько раз он замечал человеческие фигуры (или фигуры манекенов)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единенных с какими-то проводам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есколько минут, когда Молдер уже обследовал площадку и понял, что пу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сюда только один -- вниз, в бездонную пропасть, дверь позади него внезап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крылась, и на площадку вышел Рамон. Саркастически усмехнувшись, компьютерщи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шел к агенту и протянул руку для приветствия. Молдер автоматически по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хую и крепкую ладонь Рам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, не ожидали такого увидеть, Молде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откашлялся и вдруг осипшим голосом ответ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я в некотором роде... Это ж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указал рукой на странные сооруж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это, черт меня побери!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то, что обычные посетители системы "Оксидженс" не видят. Это -- кухн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вого мира, -- ответил Рамон и достал из кармана сотовый телефон. Набрав номе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что-то невнятно произнес в труб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, сейчас мы отправимся в одно местечко, с которого можно будет нач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ши поис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развел рук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хотя бы объяснишь мне, куда я попал? Судя по всему, для тебя та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мещения -- не новость, но ты уж извини, но я ничего не понимаю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рпение, Молдер, пока мы будем в пути, я постараюсь вам все объясн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т, от одного из бесконечных потоков, летящих мимо площадки, отдел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зрачная кабина, напомнившая Молдеру кабины канатной дороги. Плав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устившись на площадку, кабина замерла, и панель на ее правой стенке вдруг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чезла. Рамон жестом пригласил Молдера следовать за собой, и вошел внутр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некоторого колебания, Фокс вошел следом и неуверенно пристроился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вольно удобном, мягком кресле рядом с Рамоном. Таких кресел внутри кабины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есть, но Фокс не заметил каких-либо приборов управления этой штукови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пустившая их панель вновь появилась из ниоткуда и кабина, плавно взлетев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лилась в один из потоков, быстро набирая скорость. Удовлетворенно кивнув, Рам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вернулся к Молдеру и спрос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изводит впечатление, не правда 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ягко сказа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звините, Фокс, но у меня, правда, не было времени объяснить вам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ньше. Зато я постараюсь теперь исправить это досадное недоразумение... 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вых: мы сейчас находимся внутри действующей системы "Оксидженс". Эт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ртуальный мир. Мы с вами на самом деле, реально присутствуем в отличном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шего континууме. То, есть, мы не спим, и нам не внушается, что мы куда-то та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пали. Поймите, это -- самое главное. Во вторых: в этом мире произошло как 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шение привычного нам вещественного и виртуального миров. А посему, зд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ут происходить не совсем реальные для нашего мира вещи. Улавливае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кивнул и ответ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лавливаю, но, представить, что все это -- реальность пока не мог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пройдет, -- заверил Рамон. -- После того, как вы запустили систем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брав код доступа, вы попали за кулисы этого мира. Я сам обнаружил вход сю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вершенно случайно, когда мы вели поиски ваших таинственных грабителей. Снач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тоже растерялся, но потом освоился и сейчас уже без ложной скромности мог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явить, что неплохо ориентируюсь на местности. Например, сейчас мы направляем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одному из базовых узлов. По крайней мере, я их так называю. Там мы смож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ть свои поиски. Дело в том, что все это, -- Рамон развел руками, -- обрат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рона того мира, в который нам еще предстоит попасть. Но начинать луч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сюда. Все, что вы видите вокруг -- следствие той деятельности, которая вед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ту сторону занавеса. Например, если вы используете не совсем привычные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 возможности мира "Оксидженс" в строительстве, то с другой стороны занавес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тали постройки возникают как бы из ничего. На самом деле, они создают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двигаются здесь, за кулисами. Но самое удивительное! Если вы прос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ылаете сообщение по обычным, для этого мира каналам связи, то паке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нформации так же передвигаются здесь. Я еще не до конца разобрался во всем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маю, что все дело во времени. Оно совершенно точно имеет разную скоро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чения по разные стороны кули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этот базовый узел, что из себя представляет? Если я правильно понял, 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ы можем напрямую видеть передаваемую информацию? Значит, у нас есть реаль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можность отследить Рафо? -- спрос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кивнул и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мы сможем отследить появление в системе его имени, но, к сожалению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леко не вся информация нам может быть доступна. Сами понимаете, что в люб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стеме, как бы она ни была совершенна, найдутся лазейки для хак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т момент кабина, плавно снизив скорость, опустилась на одну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ногочисленных площадок, располагавшихся на фронтоне громадного "небоскреба"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нование и вершина которого скрывались в тумане. Этот туман, а точнее, чт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оде марева, клубился сверху и снизу, создавая абсолютно нереальное ощущ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орванности от Земли. Когда Молдер поймал себя на этой мысли, ему стало не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Какая Земля!? -- подумал он, -- Есть ли она здесь вообще?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хотел, было спросить об этом Рамона, но тот уже вышел на площадку и,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лядываясь, шагал к широкому проходу внутрь здания. Молдер последовал за сво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вожатым, на ходу отмечая, что здешние звуки неуловимым образом изменили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етя некоторую насыщенность. Преодолев несколько плавных подъемов, Рамон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казались перед входом в циклопический зал, размером наверняка больше 5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6 стадионов. Все пространство зала было заполнено полупрозрачными объекта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хожими на голограммы. Между объектами возникали связи, выглядевшие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нкие, едва заметные линии. Некоторые объекты совершали внезапные перемеще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ли вовсе исчезали, чтобы на их месте тут же появились друг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-- своеобразная карта состояния мира "Оксидженс". Отсюда мы и начн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иски, -- сообщил Рамон, и достал из кармана небольшой, как шарик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нг-понга прибор, по всей поверхности которого мерцали слабые огоньки. Слов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онглер, Рамон подбросил прибор над головой, и шарик устремился впере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задал программу поиска любых производных слов "Рафо", "артефакт"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роцессор". Теперь нам остается только ждать, -- сказал Рам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арик, тем временем, набрал головокружительную скорость и стремительно нос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залу, иногда двигаясь по сложным ломаным траекториям. Некоторое время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блюдал за ним, но потом у него слегка закружилась голова, и он посмотр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сможем узнать, где именно находится Раф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возможно, -- ответил Рамон: -- Мы узнаем, когда, где и кто упомин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данные в поисковой программе слова. Совсем, как в интернете. Разница в то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эта система может указать местоположение человека, упоминавшего и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адно. Допустим, мы узнаем, где он. Дальше ч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с некоторым изумлением глянул на Молде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дальше -- вам виднее. Вы же специальный агент ФБР. Если бы я знал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ать с найденным Рафо, зачем бы я тащил вас сюд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задаченно нахмурился. Он понимал, что, находясь в непривычной для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тановке, он вряд ли сможет действовать эффектив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Значит, надо вытащить Рафо в реальный мир и уже там попытаться взять его,"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шил 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ужели нет никакой возможности определить, откуда осуществля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правление всей этой системой? -- с некоторым раздражением спросил Фок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слишком много требуете. Я не так давно и сам попал сюда, так что есл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ть какие-то способы это узнать, мне они пока неведомы, -- заявил Рамо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т момент шарик прекратил поиски и молнией вернулся в коридор, где стоя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 Рамоном. Фокс инстинктивно пригнулся, но затем, смущенно улыбая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прямился. Рамон спокойно поймад прибор. Поколдовав с ним, компьютерщи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овлетворенно хмыкнул и тут прямо перед ним появился голографический экран,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м высветилась найденная информация. Однако ее оказалось слишком много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разу разобраться в этом потоке не удалось. Рамон, манипулируя прибором, удал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 лишнее, и после этого на экране осталось всего десять строче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, пожалуйста! -- Рамон указал на третью и четвертую сточки. -- Буква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инуту назад Рафо разговаривал с кем-то по телефону и собеседник три раза назв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по имени, если Рафо -- это, конечно, имя. Координаты мест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выхватил из кармана телефон и вызвал транспортную каби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можем добраться туда за несколько мину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стояли напротив портала и никак не могли решиться войти в него.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имал, что надо бы поторопиться, но тревожное ощущение приближающей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асности не покидало его. Рамон тоже ощущал себя не в своей тарелке. 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рещились перестрелки и погони, которые неизбежно начнутся прямо за эт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ью, открыть которую они не торопились. Молдер, в который уже раз огляде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сторонам и решительно шагнул впере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, пошли вперед. Мы и так потеряли много времен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да, если вся моя жизнь -- это потерянное время, -- пробормотал Рамон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дуя за агент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ткрыл портал и шагнул вперед. Он был настроен весьма решительн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, что их ожидало по ту сторону "кулис" повергло его в шок. Едва успе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выкнуть к новому миру, в котором он оказался сегодня, он ожидал увидеть е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то же самое, то, по крайней мере, очень похожее. Он ошибался. С той сторо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тала их ожидала утренняя прохлада леса. Фокс недоуменно обернулся к Рамо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овно ожидая объяснений, и замер, увидев совершенно нереальную картину... В т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мент, когда Рамон шагнул вперед, выходя из портала, окно перехода закрылос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этому создалось такое впечатление, что Рамон шагнул на поля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териализовавшись прямо из воздух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за бред! Куда мы попали, Рамон? -- спросил Молдер, озираясь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рона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ятия не имею. Вообще-то мы должны были оказаться в том месте, отку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й раз выходил на связь Рафо. Но что-то мне говорит о том, что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шиб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 усмешкой кивнул и развел рук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мечательно. Поиски увенчались полнейшим успехом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вы кого-то ищите? -- раздался вдруг детский голос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 неожиданности и Молдер и Рамон вздрогну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-за необъятного ствола дуба вышла симпатичная девочка лет девяти. Она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ета в точности как Алиса на иллюстрациях к известной сказке. Нереально больш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сильковые глаза с простодушной наивностью разглядывали пришельцев.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шел в себя первы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-ри-вет... Мы... Как бы это по точнее... Вообще-то думал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ищем Рафо, -- брякнул Рамон, прерывая бессвязные попытки аген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ъясни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 серьезно кив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вы ищите Рафо, то вы пришли по правильному адресу. Только, позволь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знать, кто вы такие и как вы узнали, что именно здесь можно найти эт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а?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е слова симпатичная девочка произносила внезапно огрубевшим голосом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неприкрытой угрозой. Рамон почти истерически захохотал. Девочка отступи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зад, и в ее руках непонятно откуда оказалось помповое ружье. Молдер понял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утка зашла слишком далеко и, отбросив Рамона в сторону, выхватил пистол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известно, чем бы закончилась эта дикая сцена, но в следующее мгновение девоч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друг исчезла, растворившись в пульсирующих концентрических кругах. Растеря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зираясь, Молдер сделал два шага вперед и потрогал ствол дуб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. -- протянул он, -- Что-то мне не по себе от таких фокусов. Что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, а, Рамон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ответ послышалась сдавленное шипение. Рамон, потирая затылок, сиде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лонясь к трухлявому пн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мон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зачем было так сильно меня толкать. Я толком не видел, что произошло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да, собственно, пропала девчушк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именно, пропала! Она просто в воздухе растворилась! -- ответил Фокс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брал пистолет в кобур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страдальчески скривился и поясн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она пропала, значит, эта была программа, а не человек. Очевидно, Раф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знал каким-то образом, что мы его ищем, и оставил здесь защи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и что теперь мы будем делать? Что-то я не вижу тут ни одного порт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лесу прогуляем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надо язвить. Мы подобрались очень близко к нему. Все об этом говори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начит надо продолжать поис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кептически прищурил глаз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мы теперь его найдем, если он знает о нас? И раньше-то это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статочно сложно, а теперь и подав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подобного, -- возразил Рамон, -- Теперь он, конечно, буд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тороже, но зато он станет убегать от нас, а значит, мы сможем спрогнозиров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последующие шаг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логика просто замечательная! Ну и на том спасибо. Так что же нам дел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перь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вынул поисковое устройство и показал его аген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нас есть как минимум десять адресов, по которым мы можем найти эт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ипа. Надо только правильно выбра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ующие два часа они провели, перемещаясь через многочисленные портал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но сказать, что это было бы довольно забавным, если бы не постоянное ощущ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пасности. Некоторые места показались Молдеру более чем странными, хотя у н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было достаточно времени, чтобы в деталях рассмотреть их. А один раз, пройд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портал, они оказались на узкой крыше -- площадке огромного небоскреб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чатление было настолько потрясающим, что минут пять спустя Молдер продол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щущать трепетный ужас от пережитого. Им пришлось несколько раз возвращатьс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 самый коридор, с которого Фокс начал свое знакомство с этим миром. Пос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етьего посещения этого коридора, Молдер возмути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мон! Почему мы постоянно возвращаемся сюд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ю, мне начинает казаться, что это -- своеобразная точка отсче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тя, возможно, что мы постоянно возвращаемся потому, что код доступа в эт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тал я узнал, разыскивая Рафо. Теперь мы ищем его здесь, и система сам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вращает нас к старту после каждой неудачной попыт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стати, сколько попыток у нас остало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 достал поисковое устройств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ледня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гда с Бого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оказались в просторном зале, со вкусом обставленном в античном стил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нако с первого же взгляда Молдер определил, что им, наконец, повез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бросанные повсюду бумаги. Открытые шкафы. Перевернутые стулья и опрокинут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, говорили о том, что здесь кто-то в панике собирался, чтобы беж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ледовав помещение, Молдер обнаружил несколько пустых спортивных сумок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тащил их из шкафа и удовлетворенно потер руки. Рамон смотрел на него как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нормально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что-то должно означать, или вы спятили, аген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 этих сумках грабители вынесли деньги из банка в Эль-Пасо. Так что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брались к Рафо совсем близк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, тогда понятно. Только вот я с трудом представляю, что же дел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льше, -- сказал Рамон, недоверчиво разглядывая сум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опустился в кресло и задумался. Он понимал, что теперь ошиб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льзя. Если они сейчас упустят Рафо, то потом его невозможно будет найти.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ньгами он сможет спрятаться так, что его уже никто и никогда не найд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Фоксу пришла в голову интересная иде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лушай, Рамон. А ты можешь определить, куда переместился челове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й раз, использовавший местный порта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он, понимающе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плохая мысль! Это должно сработат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ксика. Сьюдад-Хуаре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гда Молдер понял, куда они попали, на его лице появилась довольная улыб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чему-то давно уже думал, что следы похитителей могут привести его именн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ксику. Рамон совсем не разделял радости Фокса. Работа компьютерщика по су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а была завершена, и теперь ему надо было возвращаться в Штаты на обычн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анспорте. Дело в том, что портал, через который они попали в Сьюдад-Хуаре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чему-то работал только в одном направлении. То есть, вернуться назад в СШ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систему "Оксидженс" было не возможно. Молдер проводил Рамона д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втостанции и оттуда позвонил Скалли. Как оказалось, она даже не знала о то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де был Фокс. Последний день она потратила на безуспешные попытки отслед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уловимых грабителей в интернете. Для чего все члены собранной команды хакер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скали те адреса, с которых происходили вторжения в системы безопаснос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рабленных банков. Поэтому совсем не странно, что Данна удивилась, когда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общил ей, что он в Мексик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 чем, тебе бы тоже неплохо было здесь появиться, если не хочеш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пустить финал наших поисков, -- заявил Молдер, разговаривая с Данной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лефо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серьезно? Неужели ты отыскал Рафо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хоже, что та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наружить Рафо (по крайней мере, Фокс считал, что это был именно Рафо)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лось несложно. Молдер связался с одним из агентов, работающих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крытием, и запросил информацию о людях, недавно поселившихся в отелях горо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этого Молдер поинтересовался, кто из новых жильцов пользуется интернет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овых оказалось всего двое. Молдер организовал слежку за ними, и уже чер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часов у него были фотографии подозреваемых. Одним из них оказа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ушка, которая в сопровождении новоиспеченного мужа, приехала, чтоб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здновать медовый месяц. Вторым был белый мужчина, который, сняв номе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ерся в нем и несколько часов никуда не выходил. Сфотографировать его удало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когда он подошел к окну, чтобы задернуть занавески. Выбор сделать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гко. Когда в Сьюдад-Хуарес приехала Скалли, Молдер уже с уверенностью мог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зать, что обнаруженный мужчина и есть Рафо. Единственным непонятным фак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то, что у подозреваемого не было с собой багажа. Скалли внимате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мотрела фотографию Раф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 ты так уверен, что это именно он? -- спросила она и Молдера, котор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ял у окна и смотрел в бинокль на другое крыло здания гостиниц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тому, что он три часа назад вошел и интернет и связался с одним из т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дресов, которые мне сообщил Рамон. Вот только я не понимаю, почему он б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гажа? При нем служащие отеля видели только "дипломат" и больше ничег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что, он, по твоему должен все деньги с собой на грузовике вози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жал плеч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нет, просто там, откуда мы с Рамоном последовали за ним, были след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пешных сборов. Собраться он собрался, а куда вещи де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ня больше волнует, что мы будем делать дальше. Насколько я понимаю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фициальными путями нам действовать нельзя, правиль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К тому же, для нас самое главное -- это найти процессор, а с самим Раф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но будет разобраться и потом. Поэтому-то меня так заботит его багаж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вскрыла пакет с соком и налила в стаканы янтарную жидкос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для него этот артефакт представляет такую ценность, как я думаю, т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яд ли он таскает его с собой, -- заявила 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зможно, но я только что разговаривал с Рамоном и он сообщил мне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ступ в систему "Оксидженс" закрыт. Похоже, система вообще не работает, а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ет означать только одно -- процессор отключили. Для чего? Логич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положить, что Рафо забрал его с собой, когда начал заметать след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затемненной комнате у стола с компьютером сидел светловолосый мужчина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средоточенно печатал некий текст, полностью состоявший из символов.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нятие, очевидно, требовало всего внимания, потому, что мужчина не сраз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лышал негромкий стук в двер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драженно скривившись, он быстро подошел к двери и спросил, не открывая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то та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орничная, откройте, пожалуйста, мне надо забрать из холодильника наб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довольно покрутив головой, мужчина открыл дверь, впуская горничную. В ном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шла Скалли, которая даже в одежде горничной смотрелась довольно колорит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... что греха таить -- сексуально! Владелец номера, даже разговаривая с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, умудрился встать таким образом, что его лица в полумраке комнаты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ктически не вид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звините, еще раз, -- сказала Данна, оглядывая номер. -- К нам посел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вый жилец, который потребовал именно такой набор, как в вашем холодильнике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, кстати, за него и не плати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мне сейчас не до алкоголя. Так что забирайте побыстрее. Я заня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кивнула и прошла в соседнюю комнату, где располагалась гостина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вшись на минуту одна, она успела закрепить под журнальным столиком "жучка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она забрала из холодильника набор вин в небольших бутылочках и вышла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мера. По звукам удаляющихся шагов Скалли, Молдер, сидящий в своем номере пере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гнитофоном, понял, что подслушивающее устройство установлено. Данна вскор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оединилась к Фоксу и присела рядом, вслушиваясь в звуки, доносящиеся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инами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ечатает что-то? -- спросил Молдер. -- У него ноутбук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обычная персоналка. И он действительно что-то печатает, но что -- я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смотре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это наш шанс. Я знаю теперь, как его выманить из номера, -- сообщ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мерно через час, когда уже основательно стемнело, все электричество в оте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отключилось. В темноте коридоров замелькали лучи фонариков дежурны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ись раздраженные голоса. Дверь номера, в котором остановился Раф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крылась. Владелец вышел в коридор и громко позвал горничную. В этот момен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балконную дверь в номер скользнула темная фигура. Сделав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еренных шагов к столу, необычный посетитель взял стоявший у кресла кейс и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бесшумно скрылся. Буквально через несколько минут по всему отелю вспыхну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т. Рафо быстро вошел. Почти вбежал в номер и замер, поняв, что кейс проп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приоткрытой балконной двери послышался звук мотора отъезжающей машины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щелкнул замками кей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когда не был на месте грабителя. Сейчас узнаем, не напрасны ли были та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ртвы с моей сторо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открыл кейс, передвинув его так, чтобы на него падал свет салон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скловатой лампы. Данна придвинулась поближе... Внутри кейса, на специаль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ржателях покоился артефакт -- процессор, основная деталь системы "Оксидженс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рестности Сьюдад-Хуаре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на который час ты договорился о встрече с агентами, работающими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крытие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отошла от маши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и опаздывают уже на пятнадцать минут, -- Молдер захлопнул дверь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ждем еще немного... Если не приедут, придется добираться до границ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стоятельно. Плох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стукнул ногой по колес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лохо то, что на этой тарахтелке мы далеко не уедем. Есть выход, --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имательно посмотрел на бензоколонку, -- взять машину зде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ядом с невысоким домиком стояли три грузовичка. Старые, шестьдесят какого-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да выпуска. У одного из грузовичков были разбиты стекла, а на борт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асовалась надпись: "Буэнос диас, комрадес!". Вторая машина выглядела нам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учше, если не считать следов от навоза, который, скорее всего, совсем недав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ней перевози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дем, -- Фокс достал из салона машины кейс, -- попробуем проясн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танов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о слишком жарко, сильно хотелось пить. Скалли расстегнула джемпер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мотрела на неб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нтересно, когда здесь последний раз шел дожд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сяц, -- послышался громкий кашель, -- месяц назад. Больше ни капл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пало на землю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обернулись. Позади них стоял сгорбленный старик, с седой бородой,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чках и синем комбинезоне. Такие обычно носят дорожные рабочие. Старик держа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ах дробов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я, -- старик снова кашлянул, -- хотел поинтересоваться у вас, зач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ехали? Заправиться и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нимательно осмотрел женщину и мужчину. Взгляд сам собой остановился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ейс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-а, -- старик засмеялся, -- теперь понимаю... Грабанули банк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ытаетесь скрыться от погони? Правильно я вас поня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опытался что-то сказать, но не смог, так как ему в живот уперся ство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обови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делай резких движений. Поня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... я-а-а, -- сбивчиво шептал Молдер, пряча кейс за спиной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-ст-вен-но, ничего такого не дел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ю я вас -- городских. Всегда пытаетесь улизнуть от прямых вопросов.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чемодане? Говор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не выдержала и, вытянув руку вперед, сказ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ождите, мы не грабите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к засмеялся еще громч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-- Скалли достала из кармана удостоверение, -- уверяю, мы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абители! Смотрите сам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отдала удостоверение старику. Тот нахмурился и прочел вслух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а Кэтрин Скалли, удостоверение Љ JTT0331613. Специальный агент ФБ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рик опустил дробовик, почесал затылок, плюнул и, возвращая Дан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остоверение, несколько разочаровано 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бы сразу и сказали. Мало ли тут ублюдков шастает. Мог и приш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отвернулся и несколько раз свистнул. Через минуту из домика вышли т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а в черных костюма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ебята, они уже приеха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цы встали возле агентов полукругом. Один из них сказал, глядя повер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зеркальных очков"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 Скалли и Мол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лдер, Фокс Молдер! -- Фокс показал кей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сно. Мы недавно говорили с неким Уолтером Скиннер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наш шеф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знаю. Но... -- незнакомец вытер пот на лице, -- появились некотор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стоятельства... Мы не сможем вам помоч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убирая удостоверение в карман, вспыли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значит: "не сможем помочь"? Это неудачная шутк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. Это не шутка. Мы больше не работаем под прикрыти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перегляну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чит, вы не сможете препроводить нас с грузом до границы? Ничег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имаю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фыркнула и ударила ногой по пес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вторяю, обстоятельства складываются так, что нам велено свернуть все де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о одиночке добираться до Штатов. Это вам понят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овс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ец тяжело вздох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больше не занимаемся Рафо. Увы, но это та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енькое дельце. Зачем тогда, -- Молдер спрятал кейс за спину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орожно просунул руку в карман, -- Скиннер договаривался с вам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каз на отбытие из Мексики мы получили час назад. Так что не обессудьт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Скалли не верила в слова незнакомца, -- что происходи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бы ни происходило, -- незнакомец снял очки и убрал их в карман, --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е равно покидаем вас. Хотя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нимательно посмотрел на людей, которые пришли вместе с н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...хотя, один из нас может остаться с вами. Согласно инструкции 58/41.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то решится на это, я не знаю. Все, -- он протянул руку Молдеру на прощание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м пора. Удач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есколько минут от бензоколонки отъехали три джипа. Машины разъезж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разных направлениях. Один из джипов резко остановился. Развернулся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ип набирал скорость. Дорога оставляла желать лучшего... Мексиканцы уделяю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 мало внимания. Хотя, и правильно -- пустыня, сплошной песок, торчащие то ту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 там кактусы. Никакой цивилизации. Молдер и Скалли, сидели позади водител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чали, всматриваясь в окна. За рулем сидел агент Парсонс. Высокий, краси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жчина средних лет. Таких обычно называют ловеласами. По довольному виду бы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трудно догадаться, что ему нравится экстремальная езда по бездорожь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сказал он, -- вы давно занимаетесь секретными материалам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, увидев впереди высокий пригорок, схватился рукой за ручку, выступающ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д дверь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вно. Это занятие стало главной целью моей жизн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ю, -- Джо переключил скорость, -- чем дальше втягиваешься, тем бол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чется им заниматься. Вот в чем парадокс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ип на вершине пригорка встряхнуло. Фокс подпрыгнул и ударился головой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л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 мы так быстро еде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е хочу, чтобы вас по моей вине схватили люди Рафо. Они могут встрет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с в любом месте. Это, -- он показал на дорогу, -- не лучшее, место дл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треч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вы, -- Скалли, наконец, опустила руку, -- под прикрытием давно работаете?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 молча кив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онимаю, почему вы пошли в разрез со своей группой? Ваши коллеги н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осили, а вы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ачинал службу в отряде "Дельта Форс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-о, -- Молдер улыбнулся, -- не плох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лохо-то не плохо, но... Когда мне предложили перейти работать в ФБР,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ей жизни что-то изменилось. Наверное, сломались стереотипы. Стали другими ми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на, система. До этого у меня все в жизни было иначе. Престижная работ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бственный дом, любящая жена, но потом... В начале я потерял жену и сын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развели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о тяжело вздохнул, достал из кармана сигареты и закури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развода не было... Однажды они исчезли. Представьте, ушли и...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нулись... Я долго искал их. Задействовал все связи... Но мои стара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лись тщетными. Эта потеря чуть было меня не сломала. Начал пить. Рабо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ла невыносимой. Что говорить, с момента исчезновения жены и сына я... умер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так ничего не выясни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смотрел на Данну. Скалли не выпускала из рук кейс с процессор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ясни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наете, я никогда не верил в зеленых человечков. В Чупакабру и круги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ях. Но с момента исчезновения моей семьи не верить не мог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лагаете, вашу семью похитили пришельц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меня всегда были враги... Работа под прикрытием не такое уж слад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нятие. Пристрелить могут в любой момент. Хорошо, если тело для похор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везут на родину. Но чаще, благодаря режиму секретности, такое не происходи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ы, это фак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удивляйтесь, -- Фокс снова схватился рукой за ручку, -- если за основ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ять общую статистику похищений людей в Соединенных Штатах, от цифр волос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танут дыб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ю, как с цифрами, но мою семью похитили именно пришельц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динственная зацепка -- выжженный круг в центре Далла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из Даллас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провел в этом городе половину жизни. За исключением тех дней,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полнял задания президента. Во время службы в "Дельта Форс". Когда я узнал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 ищите Рафо, меня кинуло в дрожь. Наша группа вела этого человека послед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тора года. Поступил приказ пойти с вами на контакт,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о выкинул окурок в ок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ыл приказ пойти с вами на контакт, но потом, когда мы с вами связали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тупило другое указание... Оставить Рафо в поко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смотрела широко открытыми глазами на Парсон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с подстави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 никаких сомнений. Приказ пришел из Вашингт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не поним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остался с вами только потому, что мне никто не помог в поисках жены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ына. Все отмахнулись. Никому не хотелось разбираться в этом дел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произошло дав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В то время, когда в ФБР не существовало отдела секретных материал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 вас, -- Молдер достал сотовый телефон, -- интересовал Раф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Цель слежки -- раздобыть артефакт. Но нам это не удалось осуществить. Мож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ть, это и к лучшему. Теперь он в наших рука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осмотрел на кей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, передай мне процесс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щелкнул замками. Внутри кейса находилась миниатюрная клавиатура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зрачный пластиковый блок, с кнопками, переключателями и лампочками различ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сцветки. На дне, в стеклянном кубе, переливаясь всеми цветами радуги, ле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цесс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лохо... -- Фокс захлопнул кейс. -- Рафо не плохо подготовился. Хакер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испугал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честно, да. Помнишь, что случилось с Креозотом и его командой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это всего лишь совпадение, -- Данна язвительно фыркнула, -- я,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айней мере, так дум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если не совпадение? Я еще не настолько стар, чтобы умирать из-за эт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туковины. Доставим в Штаты, отдадим под расписку, тогда и испытаем судьб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скажешь, но все равно... совпад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ставил кейс на пол, скрестил руки на груди и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гда так: я что-то говорю, а ты постоянно со мной споришь. Всегд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, если честно, Фокс, -- она повернулась и посмотрела агенту в глаза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всегда. Иногда. Согласен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рузья, вы не будете против, если мы где-нибудь остановим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становимся? -- в унисон спросили агент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Для того чтобы перекусить. До границы еще далеко, а на голодный желудо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бегство -- не бегство. Так... игра в догонялки! Как вы на это смотри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м-м, -- Скалли посмотрела в окно, -- я тоже не против. Можно и перекус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найдется ли гд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йдется. Кафе для дальнобойщиков "Big titses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"Big titses", а что здесь таког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улыбнулась, вспомнив фильм Квентина Тарантино "От заката до рассвета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там насчет вампиров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 удерживая руль одной рукой, на мгновение обернулся и спрос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онял? О каких вампирах вы говори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х-х, это я о сво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жо, -- Фокс потрогал пистолет, -- не обращайте внимание. Данна иногда т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утит. Смотрите за дорогой, а то неровен час, загремим в какую-нибудь ям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ркалос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а подъезжала к небольшому деревянному дому над входом, в который висе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вернутая вверх дном рыбацкая лодка, а с правой стороны от раскрыт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распашку металлической двери была намертво прибитая огромными гвоздями к сте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ная табличка с надписью: "Big titses"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Titses -- понятно, но причем здесь лодка? - удивленно спросил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стная публика -- страшные оригиналы. Хорошо, что не додумались козли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ловы вокруг кафе развесить. А на двери нарисовать морду дьяво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нтересно, -- Молдер поднял с пола кейс, -- в этих titses хорошо кормя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есколько раз здесь бывал. Не отравили. А соус, -- он зажмурился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сто объедение. Обязательно его попробуйт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а резко остановилась, слегка качнувшись при этом из стороны в сторон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агодаря мягким рессорам. Джо взял с соседнего сиденья "Узи" и, повесив ег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ечо, вышел из маши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ас долго ждать? -- крикнул он, предвкушая сытный ужи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дем, -- Данна открыла двер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о нажал на кнопочку пульта сигнализации и по-медвежьи, стал спускаться вн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 ступеням, постепенно пробираясь к входу в кафе. Внизу безумно гремела музык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держиваемая методичным мерцанием разноцветных лампочек, вспыхивающих в так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лодии, рвущейся наружу из многоваттных динамик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м, -- стараясь перекричать музыку, указывал Парсонс. -- Есть свобод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ик, идемт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этих слов он стал продираться сквозь толпу дурно пахнущих алкоголем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 девиц, одетых в обтягивающие куски ткани, более смахивающие на малайс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ронги. Их макияж напоминал боевую раскраску индейцев-апачей, вышедших на троп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йны. В своих ультракоротких, кожаных юбках, колготках а-ля "Мулен Руж" и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язательными сигаретами в зубах они выделывали пируэты руками и притоптыв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гами, словно заводные манекены, выполняющие некую заданную программ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аботав немного руками, пробираясь сквозь толпу, агенты вскоре оказались воз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нного на вид столика, ножки которого были сделаны из двух больших селедоч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чек, а в качестве столешницы служили обожженные паяльной лампой доски, силь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оминающие дверь какого-то сарая. Подозвав официантку, Джо сказал ей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бслужи моих друзей как положено. Чтобы и выпивка была нормальная,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уска... не второго сор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фициантка улыбнулась, продемонстрировав при этом ряд пожелтевших от курев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уб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осиски свежие есть! -- бодро сказала она. -- Будете сосиск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осиск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смотрел на Дан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удем! -- ответила о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... какую выпивку предпочитае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иво есть? -- осведомился Фок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Пиво? -- подумала Скалли, -- Что-то я не припомню, чтобы он пил пиво. Вот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людьми делают умопомрачительные приключения! Дожили.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"Миллер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гда, -- агент посмотрел на своих спутников, -- буд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годующе хмыкнув, дама удалилась, размеренно покачивая бедрами из стороны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рону. У барной стойки она остановилась на несколько секунд, чтобы поправ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цепку сетчатого чулка. Это нехитрое действие в ее исполнении больше походи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начало танца стриптизерши. Когда заказанная закуска и пиво стояли на стол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произнесла шепотом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я поняла, что имел в виду наш спаситель, сказав: "Обслужи мои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зей как положено". По-моему, это означает "скатерть, столовые ножи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лфетки". Правиль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Не будь таким снобом, Данна, -- ответил Фокс, -- все-таки это место н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илометре, а более чем в тысяче километров от места обитания наш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ительства. Скажите спасибо, что дали вил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окажись мы сейчас, к примеру, в Пекине, -- назидательно заметил Парсон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олучил бы и этого -- довольствовались бы палочками. Это еще р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тверждает теорию цикличности распространения цивилизаци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т момент на сцене, где была установлена акустическая аппаратура, появи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ыхлый мужичок в пестрой рубахе навыпуск и галстук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еди и джентльмены! Синьоры и синьориты! -- гаркнул он в свистнувший пр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м микрофон. -- Любовники и любовницы! Сейчас перед вами выступит несравнен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везда дискотеки "Big Titses", лауреат премии "Ты стала нашей секси-герл!"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ладательница самых крутых бедер, бюста, попки и самого крутого характера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ша несравненная Дорати! У-а-у! -- взвыл он, -- Вот она, наш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пер-девочка-конфетка-нимфетк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 мгновение над занавесом сцены вспыхнули сотни маленьких огоньк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ллюминации и под гул, прерываемый овациями, на подмостки вышла, полугол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ица в черном трико с металлическими бляшками и в металлическом ошейнике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ипами. На голове ее красовалась эсэсовская фуражка с металлическим череп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место кокард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-х-ха! -- крикнула звезда сильным, слегка хрипловатым голосом. -- Вот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понимаю -- крутая публика! Я-а-а... исполню вам песню о том, кто приходит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м в полноч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па сама многоголосо прокричала название песни, которую собиралась исполня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везд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ам-пи-ры-ы-ы! Вам-пи-ры-ы-ы! Вам-пи-ры-ы-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рати повернулась к толпе спиной, нагнулась и продемонстрировала публик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лый зад. Люди восторженно завопил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ам-пи-ры-ы-ы! Вам-пи-ры-ы-ы! Вам-пи-ры-ы-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двинулась к Молдер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я и знала, что в этом захолустье что-то не то. Мало нам скитаться зде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процессором в кейсе... тут еще и вампир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у ничего не оставалось делать, кроме как недоуменно пожать плеч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мои любимые, -- звезда повернулась и оголила груди, -- именно эту песн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 для вас сегодня исполн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т момент в кафе наступила тишина и постепенно, набирая мощь, заигр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зыка в стиле тяжелого метал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унный свет твой сон в земле нарушит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ночь бросит колдовской метал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с завоет по усопшим душа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хнет вниз могильная плит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вой убийца спит, но ты его найдеш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пасут его мольбы и лож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унный свет -- он за твоей спино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шь ценой кровавой ты обретешь пок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мпир, твой сладок поцелу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о любви мне в уши не дуй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бы за плохие стихи судили, то этот поэт был бы достоин высшей меры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етил Молд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композитор -- топора и плахи, -- поморщился от скрежета Парсонс, --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м не Ливерпульская битломани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удьте такими мизантропами, -- музыка вполне соответствует духов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просам контингента, -- резюмировала Дан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ваный саван вновь пропитан кровь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ель близка, и страшен твой прыжо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ом расколет небо над тобо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сразит убийцу твой клино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Дорати не успела закончить ужасную по тематике и исполнению песню, так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кафе с грохотом и треском ввалились... герои строчек, которые она выводи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что заплетающимся пьяненьким язык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 были три вампира, облаченные в пыльные, с дырами, кожаные куртк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вшись внутри помещения, они, неторопливо пошатываясь, ринулись на толп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упьяные девицы с визгом и криками бросились к стенам, кое-кто попрятался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ы, в надежде найти под ними хоть какое-нибудь спасение. Байкеры, стоящи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ильярдной, в одно мгновением повыхватывали оружие, спрятанное у них за поясам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мгновенно ринулись в танцевальный зал. Вампиры, с ужасными лицами, застывши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редчувствии свежего ужина переглянулись и... продолжили свой путь. Человек,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татуированным Нептуном на лысой голове, прицелился в одного из вампиров,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т, подняв руки вверх, склонился над одной из девушек, под которой тут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зовалась желтоватая лужиц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й ты, -- громко крикнул байкер. -- Ну, лучше иди и отведай мою кровь. 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й дуры она совершенно не вкусна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мпиры остановились. Со стороны казалось, что они взвешивают обстановку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арящую в кафе, когда в нем появились вооруженные байкеры. Внезапно один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мпиров схватил себя обеими руками за голову и что есть силы, дернул себя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жу лица. В тот же миг кожа, съежившись, начала медленно сползать с костя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па. Два других кровососа громко рассмеялись, когда, сдернув с лиц кожу, ка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первый, показали толпе, что под резиновыми масками таились обыч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ческие физиономии. Татуированный парень присмотрелся к шутникам и, тряхну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ружием к земле, громко, что было силы, заор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подери, Серхио! Пабло! Вы что, дерьма объелись, что ли? Нудес капасос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ы чуть было, не прихлопнули вас! Так ведь и жизни лишиться мож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туированный обвел взглядом зал и объяв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нормально! Это свои ребята. Всем можно веселиться дальш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гляд его задержался на Молдере, который стоял возле стола с пистолетом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а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ты чего пушку достал? -- злобно спросил байкер. -- Ты, что не знаешь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 только один человек имеет право ствол достав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звини, -- миролюбиво сказал Фокс. -- Я не знал, что у вас тут та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ригинальные представления о юморе. Хотя, меня об этом предупреждал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 я объясню тебе, какие у нас в titses понятия! -- заявил байкер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целиваясь в агента. -- Ты откуда такой взялся? Умный... правильны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ерестань дурака валять, -- пробасил Парсонс. -- У меня тоже ствол имее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кажешь мне его выброси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о показал бритоголовому "Узи" и неторопливо прикончил яичницу. Татуирова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ернулся и тут же опустил оружие. В этот момент все присутствующие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легчением вздохну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хорошо, -- сказал байкер, -- Молч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оговорились, -- покивал Парсонс с полным ртом и сделал небрежный жес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видев это, человек с татуировкой согласно кивнул головой и, махнув сво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ятелям рукой, выскочил на улицу вместе с ни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мы тут засиделись, -- пробормотала, вставая Данна. -- Мне с сам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чала это место не понравилос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стные так отдыхают, -- буркнул Джо. -- А так здесь вообще-то тихо. 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хотит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подошли к джипу. В этот момент по дороге резво пронеслась машина, набит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нями во главе с татуированным. Их автомобиль сбил неторопливо переходивш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лицу собаку и, выпустив из-под колес туманное облако пыли, скрылся з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ижайшим, завалившимся на один бок, строени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их знаешь? -- спросил Молдер, убирая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лагаю, что эти ребята связаны с Рафо. Нужно убираться отсюда, чем скоре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 лучш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 отключил сигнализаци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что, еде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уда?!.. -- послышалось из темноты. -- Куда это вы решили так быстр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езж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темноты вышли байкеры. Их явно интересовало содержимое кейса, котор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ржал в руках Молдер. Верзилы были вооружены дробовиками. Татуированный ше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ред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обязаны кому-то давать отчет в своих действиях? -- спросил Парсонс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нимая автомат с плеч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лушай, если хочешь перевозить что-либо по нашей дороге -- плати. Проез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ит больших денег! А груз то ваш, я вижу непростой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о тяжело вздохнул и спокойно произнес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что ж, ты сам этого хотел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дскочил к бритоголовому и применил несколько молниеносных приемов. Чере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кунду байкер катался по земле, держась руками за пах и хрипя от бо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льные, опустив оружие, молча смотрели на своего главаря. Джо улыбнул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давил татуированному стволом автомата на вис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ты себя чувствуешь, дружок? -- спросил он. -- Будешь еще спрашива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да и с какой целью мы едем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зила жалобно проскул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ватит... На черта вы нам сдали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росунул руку в карман и достал из него толстый кошелек. Парсонс взял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, осмотрев содержимое, забросил в темно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рязные деньги, старичок, до добра еще никого не доводили. Помни об эт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х, жаль, что я не могу тебя посадить за решетк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шина второй час мчалась по пустынной дороге... Данна и Фокс, осоловев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сталости, дремали... обняв друг друга. Парсонс посмотрел в зеркало заднего ви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, увидев эту идиллическую картину, подумал: "Счастливые люди. Они вместе. Он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ядом друг с другом. Жаль, что оно у меня этого никогда уже не будет. Очен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аль... Было время, когда и мы со Стиллой так же, как два голубка, обнявши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гли заснуть после долгого ночного разговора. Забыв о включенном телевизоре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 мы обнимались, сидя на лавочке в центральном парке Далласа... или прям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гоне метро... Потом свадьба. Белая фата. Свадебный марш и нежный поцелуй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ромкий хлопок -- шампанское рекой. Затем появился несмышленый человече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торого мы назвали Уиллом. Когда думаешь, что такое счастье, первое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ходит в голову, воспоминания о сыне. Он моя кровь, моя жизнь. Но потом...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шится в один миг, неуловимый и жестокий. Лучше бы меня разрезали на тон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сочки тупым ножом, а затем слоями уложили на горячую сковороду и пол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слом... Потерять все, когда ты этого достиг и сумел вкусить все прелес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изни. Черт, это не справедливо! Не справедливо! Почему бог не видит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исходит со мной? Почему?!.. Может быть, его просто нет? Или он слеп ко всем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оме избранных, сидящих на вершине пирамиды, сложенной из человеческих жизней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деб? Нет, так дальше жить нельзя! Нужно что-то делать... Состояние, к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ваны руки, может довести до полного "the end"! Нельзя спать, когда ты сидиш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пороховой бочке, зная, что рядом с тобой горит большой, разгорающийс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рывах ветра костер.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 внимательно смотрел за дорогой, хорошо освещаемой дальним светом фа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лаго, что путь теперь пролегал по большой равнине, чем-то похожей на гладк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полированное блюдце, без неожиданных подъемов, спусков и резких поворотов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двигатель, работающий до этого без перебоев, издал звук, похожий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нзительный свист. Джо тут же попытался сбавить скорость, но от этого машин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затрясло. Джип повело юзом... С заднего сидения донесся заспанный голо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происходи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роснулся и внимательно наблюдал за происходящ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ма не приложу, что могло произойти. До этого все было нормально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йчас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жет быть нам следует остановиться? -- спросил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олучается. Кажется, отказала тормозная система. -- ответил Парсон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истема здесь ни причем. -- произнес Молдер, глядя в окно. -- Посмотрит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над нами завис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д передвигающемся по дороге автомобилем висело похожее на сигару, излучающ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лый матовый свет тело. Казалось, оно сопровождало джип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ероятно, неполадки в работе двигателя вызваны этим странным сосед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секунду двигатель заглох совсем. Джип стал постепенно сбавлять скорос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скоре он остановился... Фокс высунулся в окно. Сигарообразное тело продолжа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сеть над машиной, не издавая при этом никаких звуков. Молдер прижал к себ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ей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ехали? -- спросил изумленный Джо, беря в руки автомат. -- Точ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ехали... Что, выбираемся наруж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ышел из машины и поднял голов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выходи. -- сказала Скалли, -- Фокс вых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держал в руке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что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, Данна! Хватит морочить мне голову. Я абсолютно все про тебя зн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проглотила подступивший к горлу комок и тихо спроси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с тобой происходит? Положи кейс на сиденье и успокойся. Возмож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цессор снова начинает самостоятельно работать. Положи. Успокойся и положи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сиденье. Договорили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чувствовал легкое головокружение. На виски что-то надавило, и..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шел в себя. Фокс удивленно посмотрел в начале на Данну, потом на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. Ты права, так будет лучш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ставил кейс на пол и шумно вздохну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происходит со мной после путешествия в виртуальный город. Не знаю,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рвые о подобных ощущениях я узнал от хакеров. Это что-то ужасное. Ужасно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посмотрела через стекло на стоящего на улице Парсон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может этого бы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вернулся в тот момент, когда Джо исчез. Буквально растаял в воздух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вив вместо себя только светящийся силуэт, похожий на серебристо-серую дымку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идел? -- спросила Дан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достал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тебя есть оружи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покачала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ожди, -- он полез через сиденье вперед, -- Парсонс запасливый челове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может быть, чтобы он ездил по Мексике с одним "Узи". Мне что-то в эт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ит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будем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открыл бардачок, в утробе которого лежал "Sig Sauer P228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бе повез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жо припас для тебя твою любимую пушку. </w:t>
      </w:r>
    </w:p>
    <w:p>
      <w:pPr>
        <w:pStyle w:val="Normal"/>
        <w:rPr/>
      </w:pPr>
      <w:r>
        <w:rPr>
          <w:lang w:eastAsia="ru-RU"/>
        </w:rPr>
        <w:t xml:space="preserve">-- "Sig Sauer P228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 самый. Держи, -- агент протянул Скалли пистолет, -- не стесняйся. У на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станут сейчас спрашивать лицензию на ношение оруж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 что будем делать, Фок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ел и глядя на кейс,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исс жутик, Чип и Дейл спешат на помощь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сторожно, -- Скалли остановила Молдера в тот момент, когда он собир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ходить из машины, -- смотр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показала на висящий над землей сигарообразный объект. Фокс высунулся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лона и посмотрел вверх. НЛО окутала серебристая дымка. Из носовой и хвостов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астей вырвались яркие световые лучи. Еще один освещал джип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будем делать? -- Данна осторожно приоткрыла дверь. -- Эта штукови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хитила Парсон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улыбнулся, положил кейс на сиденье и вышел наружу. Скалли последов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ним... Послышались громовые раскаты. Данна обошла машину и, оказавшись ряд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Фоксом, прошеп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не кажется, мы совершаем ошибку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о агент уже ничего не слышал. Он как завороженный, не моргая, смотрел на НЛО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Скалли коснулась руки Молдера, -- Фокс, ты меня слыши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ркнула молния. Сигарообразный объект издал шипящий звук. Днище Н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делилось на две части... Послышался глухой удар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возьми, -- Данна отскочила в сторону, -- они выбросили Парсонс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, работавший в Мексике под прикрытием, упал на капот, перевернул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олз на земл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 очнись же ты, наконец! -- закричала Скалли, пытаясь помочь Джо. 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-о-кс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... -- буркнул Молдер, -- что происходи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ытер глаза, осмотрелся и, увидев Данну, перетаскивающую похищен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минут назад агента к открытой двери автомобиля, окончательно прише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б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ежи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т, отбрасываемый сигарообразным объектом, внезапно погас. Стало темно. Н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свистел и... исчез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калли, -- Фокс посмотрел на дорожный указатель, мимо которого на больш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рости пронесся джип, -- спасибо. Спасибо! Если бы не ты... Как себя чувству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смотрела на лежащего, на заднем сиденье Джо. Тот сп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ему уже лучше. Сколько километров осталось до границ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ий вопрос. Мне почему-то кажется, что мы заблуди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лько что проехали указатель: "Добро пожаловать в Рафо-Сити!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фо-сит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.. мне это напоминает путешествие в виртуальный город, будь он неладен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гент посмотрел на часы. -- Двенадцатый час ездим по кругу. Нам нуж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ся треск под капотом. Через секунду погасли фары, джип повело юз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грохотала подвеска, после чего в салоне запахло гарью. Молдер постарал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держать машину на дороге, намертво вцепившись руками за рул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происходит? -- Данна стиснула зубы. -- тормози, а то разобьемс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надавил на педаль тормоза. Засвистели колодки, машину несколько р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вернуло, и... она остановилась. -- Фокс, -- на выдохе прошептала Скалли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ы замети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Шутишь? Как я мог что-то заметить в такой суматох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ключи св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нажал на кнопку -- никакого результа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ккумулято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чно не аккумулятор. Подожди минуту, -- он наклонился, послышался щелчок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, сейчас... Перемкну прово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успела Данна опомниться, как дальний свет разрезал темно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я что-то видел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 этой глухомани? -- агент открыл бардачок и извлек из него целлофано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рток. -- Сейчас посмотрим, сколько от Рафо-Сити до границ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достал из пакета карту и, развернув ее, несколько минут изуч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не понимаю. Этого не может бы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 чем ты говори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т город или... Он на карте не обозначен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ехали, -- Скалли подвинула ногой кейс, -- попробуй позвонить п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бильном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есполезно. Уже пробовал -- пустое занят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вернулась к Парсонсу и толкнула его, пытаясь разбуд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думаю, что видела нечто, промелькнувшее перед маши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в этом уверен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нахмурилась, пытаясь вспомнить произошедшее, и смущенно прошеп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овсем, но мне так показало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или кто по твоему это бы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со... да, да! Высокое существо, волосы, вьющиеся по плечам 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ещ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тичья голов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ты просто устала. Тебе нужно отдохнуть. Как дум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т, -- Данна заметила, что Парсонс открыл глаза, -- мне не это мог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ерещиться, Фокс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этот момент Молдер почувствовал, как по его спине пробежали мурашки.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яжело вздохнул, поправил пистолет и спрос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дем дальш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н-не-е знаю, Фокс. Н-не-е знаю. Все это выглядит, как-то стран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заерзал на сиденье и посмотрел в ок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меня тоже кошки на душе скребут, если честно... Но, с другой стороны, Дж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ебуется помощь, у тебя под ногами стоит кейс с процессором, Рафо, возможн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ыщет в округе со своими приятелями-байкерами-хакерами. Думаю, что оставать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десь до утра опас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это же Рафо-Сити! Понимаешь, что я имею в вид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нимаю. Но город, в котором я побывал виртуальный. На самом деле он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ует. А указатель, мимо которого мы проехали, был самый настоящий. Так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вижу связ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как же карта? Рафо-Сити нет на карт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убрал карту в сверток и забросил его в бардачо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ало ли что в этой глуши не указано карте. Едем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качал головой, что-то буркнул и завел джип. Машина резко развернулась 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няв облако пыли, поехала в направлении горо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род встретил агентов недружелюбно... Темные окна в домах, открытые настеж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вери баров и ресторанов, брошенные людьми автомобили... Молдер снизил скоро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 минимума. Теперь можно было не опасаться во время разговора врезатьс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ую-нибудь легковушку или грузовичок, стоящие на дорог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не понимаю, -- Фокс нагнулся, вглядываясь через лобовое стекл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утьму улиц, -- ни человечка, ни собачки, ни кошечки. Они что, вымер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пидемия? Виру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вспомнил о симптомах, которые испытал на собственной шкуре о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действия процессо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жет быть эпидемия, но не в таких же масштабах! Данна, я теперь начина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нимать беспокойство Мистера Х... Не хочу, конечно, ошибаться, но... Смотр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вжал педаль тормоза в пол. Машина резко останови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мотри, смотри! -- он вытянул руку вперед, указывая, на то, что привлек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внимание. -- Смотри! Ребенок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не ошибся? -- Данна прижалась к ок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ошибся. Это был ребенок, -- Молдер достал пистолет, -- я выйду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оятно, ему нужна помощ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с тоб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процессо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фыркнула и подняла с пола кей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ы его возьмем с соб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вышел первым, Данна немедленно последовала за н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ебенок зашел во-о-н в ту дверь. -- Фокс показал на двухэтажный дом,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не которого светилась вывеска: "Хлеб. Быстрый и вкусный!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 дверей ветер гонял из стороны в сторону старую газету, окрашенную в крас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в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-э-й! -- крикнул агент, открыв дверь, ведущую во двор дома. -- Ау-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ответ послышалось только завывание ветра в водосточных трубах, да шурша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стяной кровли на крыше. Молдер крикнул еще, еще и еще раз. Аген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лушал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вздрогнула и, прижавшись к Фоксу, достала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это было? -- Данна вытерла по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знаю. Пока не зн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нный звук повторился. Но на сей раз, он слышался за... спинами агент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резко повернулись. В просвете между домом и забором застыла тень... Это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енок, которого заметил Фокс несколько минут наза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же говорил, а ты... -- Фокс улыбнулся и пошел к малышу. -- не может быт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может быт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гда до ребенка оставалось не больше двух с половиной метров, Молд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становился. То, что он увидел, повергло его в шо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, бож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енок, улыбаясь, смотрел на агента пустыми глазницами. Волосы мальчи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леились и свисали на плечи тяжелыми паклями. Посиневшая кожа на лице местам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сутствовала. Он поднял руку и поманил к себе Молдера пальц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подери! -- Молдер осторожно отступал назад. -- Данна, уходи. Уход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медленн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тем временем стояла, сжимая в одной руке пистолет, в другой ручк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ейса. Она открыла рот и не могла произнести ни сло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ходи немедленно! -- повторил Фокс, заметив, что ребенок начинает идти вс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стрее и быстре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л... Мол... Фокс, стреляй... -- прошептала она, чувствую приближен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мерти. -- Стреля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медленно поднял пистолет, но... Что-то не позволяло ему взять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стрелить ребенка. Пусть он и страшен, как адское убожество, но все ж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енок. Данна заметила, что голова мальчика начинает превращаться в птичью.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ут же пришла в себя, вытянула руку с оружием вперед, прицелилась и нажал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урок. Прогремело три выстрела. Фокс на мгновение замер и потом посмотр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, во мне что-то дрогнуло. Прос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не успел договорить, так как послышался странный хруст. Мальчик се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тер кровь с изогнутого книзу клюва и пополз в сторону агентов. Фокс выруга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правил оружие на странное существо и несколько раз выстрелил. Пули поп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енку в голову. Он вздрогнул, высунул язык и, падая на землю, захрипе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а через секунду стошнило. Он оперся рукой о забор и закрыл глаза. Данн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етив, что существо больше не двигается, подошла к нему и перевернула ног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посмотри... -- она повернулась к напарнику, -- тебе эт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тичка-мальчуган никого не напомина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, после короткой паузы заставил себя посмотреть на мертвого монст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осподи! Напомина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кив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не тож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Древнеегипетский бог Солнца. Верховное божество пантеона. Иногда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меновали Ра-Амон-Хепри. Отец богов. Подожди, -- Скалли присела и потрога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сунутый из клюва язык, -- что же получаетс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низко склонилась к бездыханному телу мальчика-птиц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имеешь в виду... -- Фокс кашлянул, -- схожесть имени Египетского отц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огов с именем хакера, укравшего процессо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 крайней мере, я такую связь не исключаю. Ведь известно, что Ра иног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ссоциировали с четырьмя бог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слышал об этом. - Фокс плюнул. -- Ра, Хепри, две ипостаси Хора -- Хорахт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 Хармахис. Ра-ФО -- четыре Ра? Правильн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мерно та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осподи! -- агент посмотрел на кейс. -- Неужели Мистер Х предвидел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грамма "Оксидженс" основана на платформе древнего артефакта? Ну и прозорлив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 он был. Позавидовать мож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стоит ли завидов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ожал плеч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едположим, что... Но тогд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менно! Получается, что наш с тобой оппонент древнее божество. Так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альчики с птичьими головами -- это только начало. Дальнейшего нужно боя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зачем ему было красть у правительства то, что, возможно, некогда е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надлежал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Рафо именно поэтому и выкрал процесс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как быть с похищенными деньгам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просто: мы с тобой ищем недостающее звено для "Оксидженса"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ртефакт-процессор, Рафо для осуществления каких-то целей, скажем, не хвата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леза. Так программисты называют компьютеры. У него есть процессор? Есть. Н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щика, в который его можно засунуть. Украл деньги -- приобрел ящик. Встав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ящик артефакт, все заработало. Как теб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послышалось странное шуршание. Скалли обернулась и замерла в ужасе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-ау! Фо-окс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чертыхнулся, заметив в просвете между забором и домом несколько тене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птички решили поужин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ходим! -- крикнул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смотрел на приближающихся людей с птичьими головами, выругался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тнулся к двер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жно найти, -- торопливо говорила Данна, -- полицейский участок. Може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ть, у нас получится связаться с ФБ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уверен, -- ответил агент, обернувшись, -- Рафо не оставил нам надежды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асение. Давай попробуем вырваться из города -- это лучшее, что мы мож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делать сейча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вшись в машине, Фокс повернул ключ в зажигани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, торопись, -- в этот момент на дороге появилось не меньше тре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сятков птичьеголовых существ, -- рвем когт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не верю в происходяще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гда ты так. Отбрось логику и посмотри на этих кровожадных тварей. Ил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ля пущей убедительности, дай им себя поклева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давай все же поедем в полицию. Если там нет ни одного нормаль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а, так, может быть, есть рации? Нам нужно попытаться связаться с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иннером. Все равно Рафо нас просто так из своих когтей не выпусти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несколько раз нажал на педаль акселератора. Двигатель ревел, готовый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юбую секунду отдать все свои лошадиный силы во благо спасения агент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лагаешь, в этом Рафо-Сити просто отыскать полицейский участок? Я в э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увере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 дороге... прямо... никуда не сворачива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, не время шут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вовсе не шучу -- предполагаю. Ведь это, вероятно, центральная улиц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ало быть, главный полицейский участок вперед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ся глухой взрыв. Через секунду два дома, стоящие на противополож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роне дороги охватил огонь. Люди с птичьими головами посмотрели на бушующ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мя, что-то закричали и продолжили идти в сторону джипа. Послышался еще оди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рыв. Молдер последний раз обернулся и подмигнул Данн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ехал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мя охватило несколько машин, стоящих у края дороги. Они тут же вспыхнул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дто перед этим были облиты бензин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го нам только не хватало, -- машина резко повернула вправо, потом влев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 эти кофеварки начнут взрываться, как поп-корн на разогретой сковороде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йствительно, один из автомобилей после громкого хлопка подскочил высоко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здух, несколько раз перевернулся в полете и с грохотом рухнул на асфальт вс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метре от набирающего скорость джип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де же этот полицейский участок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ип повернул направо. Посередине дороги лежала на боку огромная цистерна. О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а объята пламенем с обеих сторон. Фокс в последнюю минуту нажал на педал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рмоза. Машина остановилась. Передние колеса тот час вдавились в расплавлен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сфаль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несло, -- Молдер мысленно поблагодарил господа за то, что не произош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е страшное, -- прон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взгляд внезапно остановился на трех монстрах, выходящих из огн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Данна впопыхах уронила пистолет на пол, -- скорее убирай отсюд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тот чертов джип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вернулся. Времени на раздумье не оставалось. Он посмотрел на высок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орота. На них была прикреплена табличка: "Полицейский участок Рафо-Сити! Добр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жаловать, уважаемые горожане!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вай же, -- Скалли подняла оружие и сменила обойму, -- вон те ворот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уда? -- агент продолжал читать надпи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как ты думаешь? -- Данна недовольно фыркнула, -- Не будь так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мороженным. Неужели ты собираешься остаться зде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 и нет? В багажнике полно патронов -- отобьемся как-нибуд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взвыла от злост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дьявол, и почему с Молдером это происходит именно сейчас? Бож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жалобись, подари ему чуточку ума... хотя бы на время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лично не против, если пристрелим парочку птичьеголовы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 нас мало времени. Дави на газ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жип качнулся. Послышался рев мотора, и через мгновение машина на вс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рости въехала в толпу монстров. Данна открыла на ходу дверь. Тут же нескольк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 упали в огонь и вспыхнули, словно бенгальские свечи. До ворот оставало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 более сотни метров... Монстры, стоящие на дороге взвыли от ярости и ст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ыжками продвигаться к полицейскому участ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ейчас ты выскакиваешь из машины, -- прохрипел агент, -- открываешь двер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 я хватаю Парсонса и пытаюсь проскочить за тобой. Договорилис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'ке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вшись возле открытых дверей, Молдер обернулся и несколько раз выстрел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зъяренную толпу. Послышался визг. Он выстрелил еще три раза, уложив при эт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ще нескольких монстр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лучите и распишитесь, господа, клювонос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схватила Фокса за рукав и с силой втянула его вместе с тяжелой ноше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(Парсонсом) во двор полицейского управления. Дверь с грохотом закры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ся лязг стального засов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пронесл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медленно опустилась на колени и закрыла глаз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жется, оторвались. Слава господ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овсем, -- агент заметил движение в темноте двора, -- не совс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орвались. Данна, встава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ерестань, эти твари остались снаруж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наружи? -- агент перезарядил оруж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обернулась в тот момент, когда послышался скрежет. Дверь несколько р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здрогнула и продавилась сверху и сниз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туда смотришь, -- Фокс прислонился к стене и, не целясь, выстрели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ноту, -- птицеклювые уже во двор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А-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т готов, но... Мы взаперти... В ловушке! Это с одной стороны хорошо,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гой -- у нас нет пути к отступлени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сно. -- Данна посмотрела назад. -- Черт возьм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о, с нахлобученной до ушей полицейской фуражке, не моргая, смотр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ов. Птичьеголовый не двигался. Только изредка поднимал то правую, то левую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-а, -- Скалли негромко выругалась, -- попа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ожди, -- Фокс положил на землю раненого Парсонса, -- он почему-то нас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и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ли... -- Данна послюнявила указательный палец и выставила его вверх, --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у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жет быть, верно, и одно и друго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жно уходить пока не позд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осмотрелся. Справа виднелась кособокая пристройка, вероятно, склад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ева вырисовывалась в полутьме небольшая лестниц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м ту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уда-то туда.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м нельзя рисковать. Не известно, этот урод здесь один или за ним стои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целая толпа птенчиков. Так что лестница -- лучший выход из полож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минуту агенты почти бесшумно спустились по лестнице вниз, к небольшом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нта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ой же он, -- Фокс тяжело вздохнул, -- тяжелы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осматриваясь, прошепт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о ком говори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ьфу ты, о Парсонсе. Он килограммов на семьдесят тян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... -- Скалли посмотрела за угол. -- Я-то думал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ак, -- Фокс выругался, -- или ты прекратишь надо мной издеваться, или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м тебе поносить этого бритоголового спецназовц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ихо, тихо, успокойся. Не хватало нам только ссориться по пустяка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себе пустя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ебята,-- послышался голос, -- агенты ошалело посмотрели друг на друга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 дорогу нужно плати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, -- Молдер язвительно улыбнулся, -- я тебе по моему сказал: перестан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девать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щина пожала плеч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н-не я с-ска-азал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кт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ебята, за дорогу нужно платит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отскочила назад в тот момент, когда из-за угла вышел байкер, с котор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столкнулись в кафе "Big Titses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ебята, -- громила держал в руке бейсбольную биту, -- за дорогу нуж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атит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ты?!.. -- почти с облегчением спросил Фок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ответ байкер взмахнул битой, и раскрыв клюв зашипе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посмотрел на Данну, стоящую у стены. Женщина, дрожа от страха, была не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лах выстрелить в монстра. Косуха и кожаные штаны татуированного были изорван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клочья, во лбу зияло сквозное отверстие, а руки были испачканы по локо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ровь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латить? -- Фокс демонстративно уронил несчастного Парсонса на землю.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воришь, платить? Хо-ро-ш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вернулся боком и осторожно просунул руку под пиджак. Вот и завет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оятка "Sig Sauer". Отличная штука, стоит заметить. Стреляет без осечек. Ес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хорошо прицелиться -- бьет напова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латить, так плати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лювоносый байкер кивнул и зашипе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нстр повернулся в сторону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ишину нарушили четыре выстрела. Татуированный несколько раз качнулся, вырони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рук биту и упал на землю. Скалли повернулась к Молдер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личное попада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, опустив голову, улыб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лько больше не издевайся, хорош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'кей! Слушай, мне так жалко Парсонс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не тоже. Но искусство, то есть оборона, требует жертв. Увы. Не мог же 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го держать и одновременно стрелять в этого сумасшедшего? Так что шишкой больше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шишкой меньше -- какая разниц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есколько минут агенты, наконец, вошли внутрь полицейского управлени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фо-Сит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и Скалли оказались фойе, в котором горело тусклое аварийное освещен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рее всего, в подвале работал генератор. Такой вывод можно было сдел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тому, что на лестнице, ведущей в подвал, слышалось монотонное гудение. Слева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рава располагались двери. Административная часть полицейского управлени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, ступив на мраморный пол, подошла к телефону. Он стоял на небольш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ике, за которым некогда сидел дежурный. Она сняла трубку -- прислуша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-а, я так и дума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работа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ртвы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десь, похоже, ничего не работает. Кроме, -- Фокс посадил Парсонса на сту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их убогих фонариков. Говорил тебе: нужно убираться из город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-у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тебе и ну. Одно слово -- женщи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росайся в амбици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уду больше с тобой советоваться. Поступай, как знаеш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-то хорошо, но что теперь будем дела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сли честно -- не знаю. Я думала, что у тебя, пока мы сюда добирали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зрел хоть какой-то план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нахмурился и громко рассмеялся, не заметив, что Парсонс тем времен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олз на пол и ударился головой о ножку сто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положеньеце-то, -- агент поднял Джо за плечи и снова посадил на сту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думала... я полагала... тьф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, -- обиженно сказала Данна, -- я не могла даже представить, что м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вляпаем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могла, -- агент обхватил голову руками, -- вчера не могла себе эт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ставить, а теперь... думай! Думай! Думай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резко опустил руки и, не моргая, посмотрел на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 ты тоже думай. У меня голова не резиновая, в конце концов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щина отвернулась и закрича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только что слышал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достала пис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? Что ты слышал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недовольно буркну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разговаривай так громко. Слыши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риложил к уху ладонь и через несколько секунд услышал шум вертолетно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н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понял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налогично. Я уверена, что птицеголовым, Рафо и тем более богу Р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толеты, что обезьянам тракто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посмотрели на лестниц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жно попасть на крышу. Может быть напарники, -- Фокс посмотре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олзающего, на пол Парсонса, -- нашего приятеля вызвали помощ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взвалил Джо на плечо и направился за Дан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женщина остановилась, -- достань пистолет. Возможно, в здании ес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нстры. Вспомни того, который нас не заметил во двор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еспокойся, но выбора у нас нет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 быть не может, -- Скалли поцеловала нательный крестик и ступила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естницу, -- с бого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ста ла виста, бэби! -- отозвался Фокс, снимая оружие с предохранител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... что ты сказа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-э-э... Гхм-м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зад, -- крикнул агент, схватив Данну за руку, -- там кто-то ес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спряталась за угол в тот момент, когда на лестничную площадку выш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сколько птичьеголовых существ. Молдер начал стрелят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произнесла Данна после того, как упал последний монстр, -- ку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дти дальш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 смысл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щина кивнула на дверь, ведущую на крышу. Она подошла к ней и несколько ра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рнула за руч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крыта снаруж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осторожно выглянул за уго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и твари прошли через другой коридор. Во-о-н он... Иде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казавшись у запасного выхода, агент остановился для того, чтобы передохну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посадил Парсонса к стене и встряхнул рук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то я во всем...-- начала было говорить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улыбнулся и переб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, не вини себя. Чему быть, того не миновать. Я тоже часто ошибаю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агаю, -- он посмотрел на Джо, -- его нужно пока оставить здесь. Как ты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умаеш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жалуй, -- Скалли подошла к двери и прислушалась, -- ты прав. Эт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ицейское управление, а рассадник урод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менил обойму, собрался с силами и ударил ногой в двер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подери! -- агент замер, увидев в помещении не меньше двух десятко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тичьеголовых сущест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нстры, заметив агентов, зашипел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, оттолкнув напарника, проскочила в комнату и прыгнула на длинны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ставленный грязной посудой, сто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справа! -- крикнула она. -- Я здесь. Не дай им пройти в коридор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ригнулся, и забежал в помещение, сбив с ног нескольких монстр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ожение, в котором оказался агент, усугублялось тем, что существа, сидящие под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олом, схватили его за ноги... Фокс потерял равновесие... Упал... Во врем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дения Молдер ударился головой о стол и на мгновение потерял сознание. Когда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крыл глаза, увидел склонившегося над ним с открытым клювом монст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прицелился и нажал на курок. Выстрел не произошел -- осеч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ерт возьм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услышал сквозь шум биение собственного сердца. В это мгновение он поня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 не готов принять смерть здесь и сейчас. Фокс сжал кулак и попытался удар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ущество в голову. Монстр увернулся и зашипел еще громче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! Уа-а-ш-ша-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согнул ногу и пнул кровожадную тварь в живот. Птьичьеголовое сущест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хрипело и отлетело наза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дохни, -- агент вскочил на ноги и нажал на курок, -- умри навсегд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уля попала в переносицу. Существо несколько раз дернулось и испустило дух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обернулся... Данна, стоя на столе, отстреливалась от ползущих на не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варей. Туфли, брюки и половина джемпера забрызгала кров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Вот этого я от тебя, -- подумал он, залезая на стол, -- не ожидал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калли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щина обернулась, продолжая вести пальбу по монстра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ты, -- она заметила на щеке напарника глубокий шрам, -- Фок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рмально. Спас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тоит. Когда будем уходить, не забудь о Парсонс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можно забыть семидесяти килограммового приятел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пять минут с птичьеголовыми существами было покончено. Последнег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ытающегося спастись бегством, пристрелил Фокс. Монстр захрипел, упав у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сокой двери, за которой была видна крыш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бирай Джо, -- сказала Скалли, снимая испорченный джемпер, -- продаж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илетов на рейс закончена. Кто не успел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бросила джемпер в лужу крови и улыбну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...тот опоздал. Я жду теб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оговорились... Напарник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Данна остановилась, как вкопанная, -- где процессор? Мы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лучайно не потеряли в этой суматох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тяжело вздохнул и протянул кейс Скалл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его оставлял возле Парсонса. Как видишь, с ним ничего не произошло. Зам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крыт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Женщина фырк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ну нельзя же так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а забрала у Молдера кейс и направилась к площадке, на которой стоя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толе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можете, -- крикнул пилот, высунувшись из окна, -- передвигаться быстрее?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Быстрее, -- Молдер мысленно выругался, -- с такой поклажей не то, 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стрее... Лишь бы дойти! А потом долететь..."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ткрыв раздвижную дверь, агенты быстро нырнули в пассажирский отсе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Robinson-R.44". Фокс положил Парсонса на сиденье, размял руки и спрос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вы нашли на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лот снял наушни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? Говорите громч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говорю, как вы нашли на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ня прислали из Эль-Пасо. Скиннер... Уолтер Сергей Скинн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закрыла двер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кинне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у границы вас давно жду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вы? Вы из ФБ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ая разница? Вы живы -- это главное. Где процессор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переглянулись и спросили в унисон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цессор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я работаю на корпорацию, которой он принадлежит. Перед взлетом я долже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бедиться, что с процессором ничего не произош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онечно, конечно, дорогой друг. -- Фокс достал пистолет. -- Так дело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йдет. За последние несколько часов мы такого насмотрелись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цессор у вас? -- повторил пилот, надевая наушник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показала ему кейс и крикну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 здесь. Мы его отдадим только Уолтеру Скиннеру. Если вам поручено довез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 Эль-Пасо только процессор, мы никуда не полети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хотите, -- пилот улыбнулся, -- можете не летет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, -- Скалли поставила кейс на пол, -- и процессор вы не получит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так! -- агент направил пистолет на пилота. -- Летим или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-- пилот отвернулся, -- как скажите. Вы, наверное, не слыша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дний анекдот про себя, Фок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убрал оружи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лышал. А что, о нас уже рассказывают анекдот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ертолет начал медленно набирать высот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-о, спрашиваете... Последний хоти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жалу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, Молдер заходите в кабинет Уолтера Скиннера. И видите: в кресл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аместителя директора ФБР сидит никто иной, как вы собственной персоной!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нах, вместо привычных портретов, развешаны лица гуманоидов в золочены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мках. Вы тут же спрашиваете сами себя: "Интересно, у меня что, нов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лжность?". Молдер, сидящий в кресле отвечает: "Нет, у тебя -- белая горячк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орогой друг!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, дослушав анекдот до конца, засмея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м-м, это было здоров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недовольно фыркну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 равно процессор мы отдадим только Уолтеру Скиннеру, и точк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етим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рез несколько минут полета вертолет пошел на снижение. Скалли наклонила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пере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-то произошло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смотрите, -- пилот показал на окно, -- внизу стоит челове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посмотрели вниз. На крыше дома стоял человек. Незнакомец махал рукой.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гой он держал бейсбольную биту... К нему из-за невысокой надстрой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ближались еще дво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айкер? -- прошептал Фок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илот обернулся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 его знае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ще б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туированный поднял с земли предмет, издали напоминающий кусок труб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ритоголовый присел на колено и приладил трубу себе на плечо. Другие направи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 вертолет автомат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нимайте машину! -- закричал Молдер, открывая дверь. -- У этого негодя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уках базука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ась стрельба. Данна просунула кейс под сидень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рочно поднимайте вертолет! -- закричала она, увидев ошалелое лицо пило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днимайте же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тот момент, когда от базуки отделился заряд, пилот нажал на две красны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нопки. Тотчас от хвоста отделилось несколько дымовых поло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усть себе стреляют сколько душе угодно, -- пилот подтянул к себе ручк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правления, -- корпорация заботится о безопасности. Поверьте мн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нескольких метрах от вертолета прогремел сильный взрыв. На землю посыпалис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етящиеся искры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се... летим в Эль-Пас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Эль-Пасо. Тот же вечер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и Скалли молча стояли в вестибюле госпиталя. Из дверей вышел Уолтер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иннер. Он держал в руках увесистую пап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себя чувствует Парсон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Ему намного лучше. Доктора говорят, что для полной реабилитации потребуе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и-четыре недели... Повреждена нервная система. А так... кости целы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вместе с шефом прошли в фойе. Здесь можно было чувствовать себ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окойне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цессор у вас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иннер посмотрел на Фокса, держащего руки за спин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, что не отдали кейс -- правильно. Я бы поступил точно так ж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он, -- Молдер протянул кейс Скиннеру, -- в целости и сохранности.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оцессором ничего не произошл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тличн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ы, -- сказала смущенно Данна, -- возьмете и просто так отдадите процессор?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олтер пожал плечам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идется. Дело "Оксидженс" передано в другой отдел. Здесь замеша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авительств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нтерес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ичего интересного. Сегодня в штаб-квартиру приезжали адвокаты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рпорации. Они настроены решительно. Поверьте, с ними лучше не шутит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А городом, из которого мы чудом выбрались, тоже будут заниматься адвокат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ородом?!.. -- Скиннер снял очки и протер стекла. -- Рафо-Сити больш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т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ы переглянулись, не понимая, о чем говорит их начальник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 н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н полностью выгорел! Правительство подтянуло войска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ксиканское правительство, позвольте уточни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ему Мексиканское? У корпорации довольно широкая сеть представительст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дурно, -- Фокс чертыхнулся, -- н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ексиканское правительство предоставило Американским войскам зелены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ридор, и те оторвались от души. Артподготовка, бомбометание. В итоге Рафо-Сит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ерли с лица земли. Кто будет искать городишко, не указанный ни на одной карт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икто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тяжело вздохнул, глядя на кей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о самого Рафо, как я понимаю, не поймал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иннер покача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Бесполезно. Директор корпорации сообщил, что это не более чем виртуальна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ичность, которой на самом деле не существует. Через час я должен переда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иректору кей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Гм-м, звучит слишком интригующе: "виртуальная личность, которой на само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ле не существует". А ребята-байкеры? Мы несколько раз сталкивались с ними но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 носу. И в Рафо-Сити тоже! Это они обносили банки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Может быть, но... -- Скиннер кашлянул, -- дело, связанное с ограбление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анков тоже закрыто. За недостаточностью улик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нова вмешалась корпорация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исключено. Несколько часов назад в прессу просочилась информация, чт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дущей неделе будут возобновлены работы проекта "Оксидженс"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иннер похлопал ладонью по кейс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еперь у них есть недостающее звено. А вам... -- Уолтер улыбнулся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дложили отбыть в отпуск. В Европ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Забавно, -- Данна покачала головой, -- случайно не в Париж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Именн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екрасно, -- Скалли сжала кулак и легонько ударила Молдера по плечу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аконец, у нас появится время... посетить Лув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увр? -- Скиннер посмотрел на женщину поверх очков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Лувр. Там большой архив по истории древнего Египта. Нужно будет кое-ч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яснить относительно бога Р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Фокс кивнул и добави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олько через Мексику я с тобой не поед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олтер удивленно посмотрел на агентов. Он не понимал, о чем шла реч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ышались торопливые шаги. Скиннер, Фокс и Данна одновременно повернулись. Э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ыла медсестра. Проходя мимо сотрудников ФБР, она строго посмотрела на них 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уркнул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жалуйста, тише. Это как никак госпитал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 открыл глаза. Сел и сорвал с руки капельницу. Когда глаза привыкли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лутьме, он свесил ноги с кровати и босиком прошлепал к окн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ль-Пасо, -- Джо сжал в руке небольшую стальную пластинку, -- Эль-Пасо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арсонс поднял жалюзи. В сотне метров от госпиталя над землей висе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игарообразное тело. Джо поднес руку к лицу, раскрыл ладонь. На ней лежал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еливаясь всеми цветами радуги, древний артефак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Уа-а-ш-ша-а... Уа-а-ш-ша-а... Уа-а-ш-ша-а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пустя три дня. На пути в Париж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"Боинг" оторвался от взлетно-посадочной полосы и вскоре взял курс на Франци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тобы скоротать многочасовой перелет, Молдер заказал "Джин" со льдом, а Скалл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одову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, кажется, теперь все закончило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нна, -- Фокс сделал глоток из бокала, -- послушай, неужели ты посети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евнее индейское захоронение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. Прости, но как я могла еще найти информацию об операции в Эль-Пасо 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я такого прессинга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может быть! Я не верю своим ушам. Данна Скалли -- человек, не верящий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добные штуки? Да, что-то происходит в вашем королевстве, дорогая Данн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-- Скалли повернулась к Молдеру, -- когда нет выхода, я забываю 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ционализме. В этом нет ничего удивительного. Меня сейчас волнует совершен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ругой вопрос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Какой, если не секрет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Вот что странно... Рафо мне чем-то напомнил Египетского бога Ра. Да и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олько мне, по всей видимости. Но ведь тот, если верить легендам, не бы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человеконенавистник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был? -- Молдер вытянул губы, и широко раскрыв глаза, зашипел: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У-а-ша-а, у-а-ша-ша... С этим как быть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С этим? Не знаю, право слово -- не знаю. Но легендам я не могу не верить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всего случившегося. Скорее всего, в королевстве богов сейчас творится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что невообразимое. Один из вариантов: боги просто сошли с ума. Послушай одн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 леген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-о, браво! -- Молдер поставил бокал на откидной столик и захлопал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доши. -- С удовольствием послушаю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недовольно фырк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прекрати паясничать. Лучше вспомни, себя любимого... Как ты таска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ече этого здоровяка? Вспомнил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Агент покраснел и опустил голов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рошо, больше не буду[B1]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анна выпила содовую, устроилась в кресле поудобнее и начала рассказ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Легенды говорят, что в то время, когда бог Ра воцарился на престоле, ег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аг и враг Солнца, змей Апоп напал на него. Напал для того, чтобы свергнуть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есто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Да, все, как у люде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тяжело вздохнул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Фокс, ну ты же мне только что обещал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днял руки вверх и прошептал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, больше н-е б-у-д-у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Ра ничего не оставалось делать, как вступить в бой с чудовищным змее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итва продолжалась на протяжении всего дня. Ра и Апоп бились от зари до зари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ак или иначе, Ра одержал победу над врагом. Но легенда не была бы легендой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если бы Апоп погиб... Он, тяжело раненный, нырнул в реку и уплыл прочь. В Дуат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 тех пор змей живет под землей. Он каждую ночь нападает на ладью Ра, которая в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емя плавания пересекает Дуат (небо) с запада на восток. Вот другая легенда.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й Ра снова выступает в роли борца с силами тьмы и хаоса... Примерно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ридцать шестом году царствования, солнечный бог пребывал в Нубии. Его охранял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громное, бесстрашное войско. И снова легенда не была бы легендой, если бы не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ем временем в Египте зрел заговор. Силы тьмы, недовольные правлением Ра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отовились к мятежу. Они хотели восстать против Ра и уничтожить его навсегда! 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трашном заговоре узнал Хор -- сын солнечного бога и Нут -- покровитель город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хдета. Хор Бехдетский сказал своему отцу Ра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О, отец, я узрел врагов твоих. Они замышляют против тебя мятеж! Я больше н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силах молчать!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а тут же приказал Хору-сыну вступить в битву с заговорщиками. Хор чудесны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бразом превратился в солнечный крылатый диск и взмыл в небеса. Только с небе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жно было без особого труда отыскать вражеский стан. Хор приготовился к бою.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издал воинственный клич и со стремительностью молнии обрушился на демонов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анников сил Тьмы. Хор был так зол, что перебил полчище демонов почти с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ервого удара. Но Хор погубил не всех врагов своего отца. Некоторые из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злоумышленников скрылись на темной стороне мирозданья... Чтобы их не обнаружили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и превратились в крокодилов и гиппопотамов. Тогда Хор Бехдетский позвал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мощь гарпунщиков... Они убили и крокодилов и гиппопотамов. Кроме этого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ленили одновременно шестьсот пятьдесят одного врага! После этой блистательн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беды Хор снова принял облик солнечного крылатого диска и расположился на носу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ладьи своего отца. Он взял с собой Нехбет и Уаджет -- двух уреев, которые своим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ом должны были устрашить врагов Ра. Солнечная ладья преследовала бесчисленно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ражеское войско, которому ничего не оставалось делать, как обратиться в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бегство. Хор преследовал беглецов от низовий Египта до его верховья. Потом он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ержал еще много побед и освободил от тьмы бесчисленное количество городов. Н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ым кровавым было последнее сражение. Оно, согласно легендам, произошло в ном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рет. Хор Бехдетский одновременно пленил триста восемьдесят одного демона. 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ольких убил?!.. Убитым просто не было счет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да-а, -- Молдер вздохнул и посмотрел в иллюминатор, -- битвы-битвы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боища-побоища... Это хорошо, что "Оксидженсом" заинтересовался Рафо... Или кто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там -- Ра?!.. Представь, что с нами было бы, если процессор попал в руки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акому-нибудь божеству из древнеиндийских легенд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у и что было бы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то было бы? Ты еще спрашиваешь! Данна, -- Фокс сделал глоток "Джина",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ты читала "Махабхарату"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Э-э-э... почитывала. Так будет правильне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олдер покачал головой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очитывала... В "Махабхарате" о т-а-к-о-м написано... что волосы встают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ыбом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незапно самолет провалился в воздушную яму. Скалли на мгновение закр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за, а когда снова открыла их, услышала тихий голос. Голос принадлежал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ребенку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те, у вас не будет лишних наушников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 проходе между рядами кресел стояла симпатичная девочка лет девяти. Она был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дета в точности как Алиса на иллюстрациях к известной сказке. Нереально большие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асильковые глаза с простодушной наивностью разглядывали агентов. В руках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 держала маленький CD-плеер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Ч-т-о?! -- в унисон спросили Данна и Фокс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те, у вас не будет лишних наушников?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и Молдер на мгновение потеряли дар речи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Простите, у вас не будет лишних наушников? -- повторила, мило улыбнувшись,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девоч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а... на-ушн-ик-ко-в-в? -- Фокс не мог совладать с собой. --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-па-жалуй-ста-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Он выдернул из спинки противоположного кресла провод и протянул его маленькой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незнакомке. Та тихонько засмеялась, поклонилась, и не спеша, направилась к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воему месту. Примерно через минуту Данна повернулась к Молдер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ее знаешь, -- прошептала она, -- Фокс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Не совсем... чтобы знаю. Сталкивался как-то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Я тоже. Сталкивалась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калли отстегнула ремень и встала. Молдер схватил ее за руку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Ты куда?!.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- Хочу посмотреть на ее родителей... Маленьким детям не продают билеты на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молет..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анкт-Петербург 2003 (С) (Павел Гросс, Эдуард Казаров)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НОСКИ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1 Одна из хитовых песен Элвиса Пресли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© Copyright Павел Гросс, Эдуард Казаров (voodooru@comset.net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2:56:00Z</dcterms:created>
  <dc:creator/>
  <dc:description/>
  <dc:language>en-US</dc:language>
  <cp:lastModifiedBy>OM</cp:lastModifiedBy>
  <dcterms:modified xsi:type="dcterms:W3CDTF">2005-05-15T13:05:00Z</dcterms:modified>
  <cp:revision>2</cp:revision>
  <dc:subject/>
  <dc:title>Павел Гросс, Эдуард Казаров</dc:title>
</cp:coreProperties>
</file>